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3854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8/04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otto</w:t>
      </w:r>
      <w:r>
        <w:rPr/>
        <w:t xml:space="preserve"> del mese di </w:t>
      </w:r>
      <w:r>
        <w:rPr>
          <w:lang w:val="en-US"/>
        </w:rPr>
        <w:t>April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Vice Segretario Generale</w:t>
      </w:r>
      <w:r>
        <w:rPr/>
        <w:t xml:space="preserve"> FORMENTI SE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ORANDI FILIPPO   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26</w:t>
      </w:r>
      <w:r>
        <w:rPr/>
        <w:t xml:space="preserve"> Assenti N. </w:t>
      </w:r>
      <w:r>
        <w:rPr>
          <w:lang w:val="en-US"/>
        </w:rPr>
        <w:t>5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GIANTI CLAUDIO, MAZZONI ALBERTO, RIZZI LELLA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116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ANO OPERATIVO POLIENNALE 1998-1999-2000 PER LA QUALIFICAZIONE E LA RAZIONALIZZAZIONE DELLE STAZIONI SCIISTICH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NO OPERATIVO POLIENNALE 1998-1999-2000 PER LA QUALIFICAZIONE E LA RAZIONALIZZAZIONE DELLE STAZIONI SCIISTICH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</w:t>
      </w:r>
      <w:r>
        <w:rPr/>
        <w:t>Richiamate le proprie Deliberazioni n. 177 del 30/07/1991 “Programma Provinciale per la Razionalizzazione e la Qualificazione delle Stazioni Sciistiche dell’Appennino Modenese” e n. 63 del 23.3.1992 “Programma poliennale per la razionalizzazione e la qualificazione delle aree sciabili dell’Appennino Modenese. Approvazione provvedimenti”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considerato che alla seconda verifica quadriennale, prevista dalle suddette Deliberazioni, risultano già realizzati i seguenti interventi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INTERVENTI REALIZZAT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Sostituzione Sciovie Betulla e Lamaccione - Belladonna con una moderna seggiovia tripos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Allargamento e miglioramento pista n. 10 “Direttissima” a Passo del Lup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Sostituzione Seggiovia biposto “Sestola Nord - Pian del Falco” con una seggiovia tripos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Allargamento e miglioramento pista “Rossa” Pian del Falco - Sestol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Razionalizzazione e miglioramento del raccordo tra la pista del Lago della Ninfa ed il Cimoncin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Sostituzione Seggiovia biposto “Lamaccione - Pian Cavallaro” con una seggiovia quadriposto ad agganciamento automatic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Sostituzione della Sciovia “Faggio Bianco” con una seggiovia tripos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Sostituzione della Sciovia “Il Colombaccio”, con una seggiovia tripos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Ampliamento dell’impianto di produzione neve sulle piste Rossa del Cimoncino, Valcava delle Polle, del Lago della Ninfa, Nord Beccadella, Sud Beccadella, Betulla e Rossa di Pian del Falc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Demolizione Seggiovia Guidellina-Sestol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Demolizione Sciovie Betulla e Lamaccione-Passo del Lup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Demolizione Sciovia Calvanella-Pian del Falc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Dismissione Sciovia Stella Fellicarolo-Fanan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Dismissione Sciovia Macchiarelle-Montecre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Dismissione n. 3 Sciovie Piandellagotti-Frassinoro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 xml:space="preserve">           </w:t>
      </w:r>
      <w:r>
        <w:rPr/>
        <w:t>constatati i notevoli risultati ottenuti con tali interventi realizzati coi fondi europei dei P.I.M. (Piani Integrati Mediterranei) ed i fondi regionali della Legge Regionale 26/1987, con un aumento del flusso turistico tale da portare l’Appennino Modenese ad essere in assoluto l’area turistica invernale più prestigiosa e più frequentata dell’Appennino Settentrionale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 xml:space="preserve">           </w:t>
      </w:r>
      <w:r>
        <w:rPr/>
        <w:t>dato pure atto che i notevoli interventi di razionalizzazione e ammodernamento delle stazioni, hanno permesso una sostanziale tenuta delle stesse, in anni di scarsissimo innevamento, favorendo la continuità dell’attività turistica della zona, a differenza di altre aree della Regione, che registrano una fortissima crisi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 xml:space="preserve">           </w:t>
      </w:r>
      <w:r>
        <w:rPr/>
        <w:t>valutato positivamente il fatto che contestualmente agli interventi di potenziamento degli impianti indicati dai Programmi Provinciali, sono stati realizzati anche interventi di demolizione (Seggiovia Guidellina a Sestola, Sciovie Betulla e Lamaccione a Passo del Lupo, Sciovia Calvanella a Pian del Falco) e dismissione (n° 3 Sciovie a Frassinoro - Piandelagotti), iniziando quindi quella razionalizzazione indicata come indispensabile a garantire la sopravvivenza delle nostre stazioni, favorendo seria imprenditorialità pubblica e privata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 xml:space="preserve">           </w:t>
      </w:r>
      <w:r>
        <w:rPr/>
        <w:t>preso atto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>- che queste esperienze hanno consentito di fare conoscere, approvare e fruire di questa realtà e, di conseguenza, di accrescere la capacità di attrazione della clientela e di avviare un processo significativo di qualificazione delle stazioni sciistiche modenesi, di assicurare alle stesse un più elevato grado di competitività rispetto al passato e di rafforzare il ruolo centrale della stazione del Cimone come vero punto di forza e di traino del sistema regionale e interregionale. Ciò ha fatto sì che l’Appennino Modenese abbia retto anche in periodi, come questi ultimi, a forte carenza di innevamento naturale, di difficoltà economica e di ridotta capacità, propensione e possibilità di investimento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>- che la situazione, però, si è ulteriormente modificata e aggravata; c’è un quadro internazionale totalmente nuovo dove si opera a tutto campo (mercato globale), con situazioni di crisi prolungate che tuttora fanno sentire i loro effetti particolarmente sul turismo, con un accrescente concorrenzialità e aggressività commerciale sia interna che esterna, in cui le azioni fin qui svolte non sono più sufficienti, né adeguate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>- che riconosciuto quindi che è estremamente importante proseguire sulla strada della razionalizzazione del sistema delle stazioni invernali dell’Appennino Modenese, confermando i principi dei citati programmi provinciali improntati ad una ristrutturazione delle stesse, basata su precisi criteri tecnici, economici ed ambientali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>- che si rende pertanto necessario un aggiornamento degli interventi da effettuare, fatte salve le modalità procedurali previste dalle deliberazioni più sopra citat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 xml:space="preserve">          </w:t>
      </w:r>
      <w:r>
        <w:rPr/>
        <w:tab/>
        <w:t xml:space="preserve"> sentiti i pareri dei Sindaci e dei rappresentanti dei Comuni interessati, che hanno dimostrato un sostanziale accordo sulle proposte del Piano Operativo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 xml:space="preserve">           </w:t>
      </w:r>
      <w:r>
        <w:rPr/>
        <w:tab/>
        <w:t>sentito il parere favorevole della Commissione Consiliare “Sviluppo Economico” in data 31/03/1998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  <w:t xml:space="preserve">           </w:t>
      </w: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t>D E L I B E R 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  </w:t>
      </w:r>
      <w:r>
        <w:rPr/>
        <w:t>di approvare il “Piano Operativo per la Qualificazione e Razionalizzazione delle Stazioni Sciistiche dell’Appennino Modenese, per il triennio 1998-1999-2000, allegato e che fa parte integrante e sostanziale della presente Deliber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  </w:t>
      </w:r>
      <w:r>
        <w:rPr/>
        <w:t>di stabilire che la realizzazione di nuovi impianti e captazioni per la produzione di neve dovrà essere sottoposta ad adeguata valutazione di impatto ambiental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 </w:t>
      </w:r>
      <w:r>
        <w:rPr/>
        <w:t>di istituire, a sostegno delle funzioni proprie dei Comuni riguardanti le procedure autorizzative e le modalità realizzative del Piano, un Comitato tecnico-scientifico che comprenda, ad adeguato livello scientifico, le competenze riguardanti gli aspetti economici, tecnico-strategici, biologico-naturalistici, paesaggistici ed urbanistici, ambientali, (risorse idriche e forestali), geolog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Il Presidente, dato atto che sono presenti n. 26 Consiglieri, pone ai voti per alzata di mano la suestesa deliberazione, che viene approvata come segue: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PRESENTI                       N. 26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ASTENUTI                      N.   5 (Indip.-Polo per Modena: Sassi.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</w:t>
      </w:r>
      <w:r>
        <w:rPr/>
        <w:t>C.C.D.-Polo per Modena: Testi.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</w:t>
      </w:r>
      <w:r>
        <w:rPr/>
        <w:t>Lega Nord per Indip. Padania: Barbieri.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</w:t>
      </w:r>
      <w:r>
        <w:rPr/>
        <w:t>Rif.Com.: Silvestri e Bergonzoni.)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VOTANTI                        N. 21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VOTI FAVOREVOLI      N. 17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VOTI CONTRARI           N.   4 (A.N.-Polo per Modena: Pallotti, Morandi e Falzoni.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</w:t>
      </w:r>
      <w:r>
        <w:rPr/>
        <w:t>F.I.-Polo per Modena: Dallar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8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IL PRESIDENTE</w:t>
      </w:r>
      <w:r>
        <w:rPr>
          <w:sz w:val="22"/>
          <w:szCs w:val="22"/>
        </w:rPr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F.to </w:t>
      </w:r>
      <w:r>
        <w:rPr>
          <w:sz w:val="20"/>
          <w:szCs w:val="20"/>
          <w:lang w:val="en-US"/>
        </w:rPr>
        <w:t>CORSINI ENRICO</w:t>
      </w:r>
      <w:r>
        <w:rPr>
          <w:sz w:val="20"/>
          <w:szCs w:val="20"/>
        </w:rPr>
        <w:tab/>
        <w:t xml:space="preserve"> F.to </w:t>
      </w:r>
      <w:r>
        <w:rPr>
          <w:sz w:val="20"/>
          <w:szCs w:val="20"/>
          <w:lang w:val="en-US"/>
        </w:rPr>
        <w:t xml:space="preserve">FORMENTI SERGIO      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verrà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/>
        </w:rPr>
        <w:t>16/04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______________________                                                        F.to Ronchetti Giorgio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6/04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  <w:t xml:space="preserve">F.to Ronchetti Giorgio      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116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08/04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6:00Z</dcterms:created>
  <dc:creator>AMM.NE PROVINCIALE MODENA</dc:creator>
  <dc:description/>
  <dc:language>en-US</dc:language>
  <cp:lastModifiedBy>utente_ads</cp:lastModifiedBy>
  <dcterms:modified xsi:type="dcterms:W3CDTF">2003-11-04T13:16:00Z</dcterms:modified>
  <cp:revision>2</cp:revision>
  <dc:subject/>
  <dc:title>C O N S I G L I O    P R O V I N C I A L E</dc:title>
</cp:coreProperties>
</file>