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C O N S I G L I O    P R O V I N C I A L E</w:t>
      </w:r>
    </w:p>
    <w:p>
      <w:pPr>
        <w:pStyle w:val="Normal"/>
        <w:spacing w:lineRule="exac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20776</w:t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13/05/1998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tredici</w:t>
      </w:r>
      <w:r>
        <w:rPr/>
        <w:t xml:space="preserve"> del mese di </w:t>
      </w:r>
      <w:r>
        <w:rPr>
          <w:lang w:val="en-US"/>
        </w:rPr>
        <w:t>Maggio</w:t>
      </w:r>
      <w:r>
        <w:rPr/>
        <w:t xml:space="preserve"> alle ore </w:t>
      </w:r>
      <w:r>
        <w:rPr>
          <w:lang w:val="en-US"/>
        </w:rPr>
        <w:t>09:30</w:t>
      </w:r>
      <w:r>
        <w:rPr/>
        <w:t>, convocato dal Presidente nelle forme prescritte dalla Legge, il Consiglio Provinciale si è riunito nella sala delle proprie sedute, per deliberare sugli oggetti iscritti all’ordine del giorno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sz w:val="22"/>
          <w:szCs w:val="22"/>
          <w:lang w:val="en-US"/>
        </w:rPr>
        <w:t>CORSINI ENRICO</w:t>
      </w:r>
      <w:r>
        <w:rPr/>
        <w:t xml:space="preserve">, </w:t>
      </w:r>
      <w:r>
        <w:rPr>
          <w:lang w:val="en-US"/>
        </w:rPr>
        <w:t>Presidente del Consiglio Provinciale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sz w:val="22"/>
          <w:szCs w:val="22"/>
          <w:lang w:val="en-US"/>
        </w:rPr>
        <w:t>RONCHETTI GIORGIO</w:t>
      </w:r>
      <w:r>
        <w:rPr>
          <w:sz w:val="22"/>
          <w:szCs w:val="22"/>
        </w:rPr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E’ presente il  Presidente della Provincia, </w:t>
      </w:r>
      <w:r>
        <w:rPr>
          <w:sz w:val="22"/>
          <w:szCs w:val="22"/>
        </w:rPr>
        <w:t>PATTUZZI GRAZIANO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, nel corso della trattazione dell’argomento, i Consiglieri:</w:t>
      </w:r>
    </w:p>
    <w:p>
      <w:pPr>
        <w:pStyle w:val="Normal"/>
        <w:ind w:firstLine="284"/>
        <w:jc w:val="center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fmt="decimal"/>
          <w:formProt w:val="false"/>
          <w:titlePg/>
          <w:textDirection w:val="lrTb"/>
        </w:sectPr>
      </w:pP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ARBIERI GIANCARL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ARBIERI GIO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ERGONZINI NATALI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ERGONZONI FRANC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ONACCINI STEF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OZZOLI MALERBA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ULGARELLI 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CORSINI ENRIC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DALLARI ADRI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FALZONI CESAR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FONTANA PAOL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LUPPI GIOVANNI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MALETI ROBERT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MALETTI MAURIZ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MICHELINI MASSIM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MORANDI FILIPPO</w:t>
        <w:tab/>
        <w:t xml:space="preserve">   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OLIVIERI PIER LUIGI</w:t>
        <w:tab/>
        <w:t xml:space="preserve">   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ALLOTTI CARL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ATTUZZI GRAZI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ICCININI BRUNELL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ITTALIS GIULIO CESAR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IVETTI GILIOL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REGGIANI VALTER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RUOLI LIVI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SASSI GUGLIELM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SCHIANCHI GIULI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SIGGILLINO INNOCENZ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SILVESTRI ALFRED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TESTI ANDRE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VERNA GIANPAOL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ZANASI MAURIZ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</w:sectPr>
      </w:pPr>
    </w:p>
    <w:p>
      <w:pPr>
        <w:pStyle w:val="Normal"/>
        <w:jc w:val="right"/>
        <w:rPr/>
      </w:pPr>
      <w:r>
        <w:rPr/>
        <w:t xml:space="preserve">Presenti N. </w:t>
      </w:r>
      <w:r>
        <w:rPr>
          <w:lang w:val="en-US"/>
        </w:rPr>
        <w:t>29</w:t>
      </w:r>
      <w:r>
        <w:rPr/>
        <w:t xml:space="preserve"> Assenti N. </w:t>
      </w:r>
      <w:r>
        <w:rPr>
          <w:lang w:val="en-US"/>
        </w:rPr>
        <w:t>2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284"/>
        <w:rPr/>
      </w:pPr>
      <w:r>
        <w:rPr/>
        <w:t>Il Presidente, constatato che il Consiglio si trova in numero legale per poter validamente deliberare, dichiara aperta la seduta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Il Presidente dà atto che sono presenti altresì, ai sensi dell’art. 29 comma 2 dello Statuto della Provincia, gli Assessor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UZZARELLI GIAN CARLO, CASAGRANDE ANDREA, CESTELLI VALLER, MAZZONI ALBERTO, RIZZI LELLA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OGGETTO n. </w:t>
      </w:r>
      <w:r>
        <w:rPr>
          <w:sz w:val="20"/>
          <w:szCs w:val="20"/>
          <w:lang w:val="en-US"/>
        </w:rPr>
        <w:t>140</w:t>
      </w:r>
      <w:r>
        <w:rPr>
          <w:sz w:val="20"/>
          <w:szCs w:val="20"/>
        </w:rPr>
        <w:t xml:space="preserve">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IANO PROVINCIALE DI SVILUPPO AGROALIMENTARE E RURALE IN APPLICAZIONE DELL'ARTICOLO 13 DELLA LEGGE REGIONALE 15/97. ADOZIO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GET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IANO PROVINCIALE DI SVILUPPO AGROALIMENTARE E RURALE IN APPLICAZIONE DELL'ARTICOLO 13 DELLA LEGGE REGIONALE 15/97. ADOZIO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L CONSIGLIO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Premesso: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i piani zonali di sviluppo agricolo e rurale, previsti ai sensi della Legge Regionale 34/83, elaborati dalle Comunità Montane e dalle Associazioni di Comuni d’intesa con l’Amministrazione Provinciale, sono giunti  a scadenza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, in relazione ad alcune fondamentali esigenze, che vanno dai nuovi contenuti della Politica Agricola Comunitaria al nuovo quadro istituzionale formatosi di recente in materia di programmazione territoriale e di settore che affida alle Amministrazioni Provinciali nuove e precise competenze, la Provincia di Modena, con Deliberazione  n. 265 del 6.12.1995 ha ritenuto opportuno pervenire ad un nuovo ed aggiornato strumento di programmazione a scala infraregionale nel settore agricolo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la Regione Emilia Romagna con la Legge n. 15 del 30.5.1997 ha provveduto a  definire le materie per l’esercizio delle funzioni regionali in materia di agricoltura, attribuite alle Amministrazioni Provinciali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la Legge Regionale n. 15 del 1997 all’articolo 13 definisce modalità e contenuti della Programmazione locale, dove le Province sviluppano le indicazioni programmatiche relative al settore agricolo attraverso il Piano Territoriale di Coordinamento Provinciale (PTCP)  di cui all’articolo 2 della Legge regionale 30.1.1995, n. 6 (norme in materia di programmazione e pianificazione territoriale, in attuazione della legge 8 giugno 1990, n. 142, e modifiche e integrazioni alla legislazione urbanistica ed edilizia), ovvero attraverso un piano di settore ai sensi dell’articolo 4 della Legge Regionale n. 6 del 1995, approvato con le procedure di cui all’art. 3, comma 13, della medesima Legge Regionale n. 6 del 1995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le Province in ordine ai contenuti della programmazione di settore devono sviluppare gli orientamenti di politica agricola con particolare riferimento a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" w:leader="none"/>
        </w:tabs>
        <w:ind w:left="626" w:hanging="566"/>
        <w:rPr/>
      </w:pPr>
      <w:r>
        <w:rPr/>
        <w:t>le aree interessate allo sviluppo agricolo e rurale e le relative caratteristiche  socio-strutturali, economiche e territoriali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" w:leader="none"/>
        </w:tabs>
        <w:ind w:left="626" w:hanging="566"/>
        <w:rPr/>
      </w:pPr>
      <w:r>
        <w:rPr/>
        <w:t>gli obiettivi prioritari del comparto agro-alimentare e le prospettive di  evoluzione del settore agricolo in rapporto alle dinamiche degli altri settori economici, a quelle sociali e dei servizi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" w:leader="none"/>
        </w:tabs>
        <w:ind w:left="626" w:hanging="566"/>
        <w:rPr/>
      </w:pPr>
      <w:r>
        <w:rPr/>
        <w:t>gli obiettivi prioritari rivolti a favorire lo sviluppo socio-economico delle zone di montagna e delle aree svantaggiat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" w:leader="none"/>
        </w:tabs>
        <w:ind w:left="343" w:hanging="283"/>
        <w:rPr/>
      </w:pPr>
      <w:r>
        <w:rPr/>
        <w:t>le relazioni dell’agricoltura con le politiche e le norme riguardanti la tutela  dell’ambiente, del paesaggio, delle risorse naturali e del suolo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eastAsia="Symbol" w:cs="Symbol" w:ascii="Symbol" w:hAnsi="Symbol"/>
        </w:rPr>
        <w:t>-</w:t>
      </w:r>
      <w:r>
        <w:rPr/>
        <w:t xml:space="preserve"> che la Regione Emilia Romagna nell’ambito della ridefinizione dei contenuti della Programmazione in materia agricola e delle deleghe relative alle Province, ha affidato con deliberazione di Giunta n. 2439 del 24.11.1997 al Piano di Sviluppo Agroalimentare e Rurale della Provincia di Modena i contenuti di Piano Pilota al fine di ricavarne indicazioni metodologiche da recepire nei propri indirizzi in materia e per verificare nell’ambito del nuovo sistema di Programmazione gli snodi ed i raccordi tra i piani ed i programmi di settore e gli strumenti generali di Pianificazione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eastAsia="Symbol" w:cs="Symbol" w:ascii="Symbol" w:hAnsi="Symbol"/>
        </w:rPr>
        <w:t>-</w:t>
      </w:r>
      <w:r>
        <w:rPr/>
        <w:t xml:space="preserve"> che al Piano di Sviluppo Agroalimentare e Rurale della Provincia è stato affidato il compito di acquisire le conoscenze di base, definire gli obiettivi e gli indirizzi del settore,  raccordare gli strumenti e le risorse, in collegamento e raccordo con la Programmazione regionale di settore e con il Piano Territoriale di Coordinamento Provincial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considerato: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eastAsia="Symbol" w:cs="Symbol" w:ascii="Symbol" w:hAnsi="Symbol"/>
        </w:rPr>
        <w:t>-</w:t>
      </w:r>
      <w:r>
        <w:rPr/>
        <w:t xml:space="preserve"> che in riferimento a quanto predisposto dalla Regione, sulla base degli indirizzi nazionali e comunitari all’interno del Programma Regionale di Sviluppo Agricolo, Agroindustriale e Rurale, per il periodo 1996-2000, che individua le azioni prioritarie per il settore agricolo in coerenza con gli obiettivi definiti dal Piano Territoriale Regionale, il Piano Provinciale di Sviluppo agroalimentare e rurale, persegue in particolare le seguenti finalità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assicurare competitività ed efficienza ai sistemi produttivi agroalimentari della Provinc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contribuire al miglioramento delle condizioni di vita, di lavoro e di reddito degli agricoltor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sviluppare azioni  rivolte alla riduzione dei costi di produzione, al miglioramento della qualità dei prodotti e alla loro valorizzazione sui mercat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promuove lo sviluppo e la qualificazione degli strumenti di auto-organizzazione dei produttori e di quelli interprofessionali per rafforzare la  capacità di governo dei processi di filier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favorire la permanenza dei giovani in agricoltur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promuovere lo sviluppo rurale per una gestione equilibrata del territorio, per la difesa dell’ambiente e la valorizzazione del paesaggio agrari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" w:leader="none"/>
        </w:tabs>
        <w:ind w:left="283" w:hanging="283"/>
        <w:rPr/>
      </w:pPr>
      <w:r>
        <w:rPr/>
        <w:t>favorire lo sviluppo socio-economico delle zone di montagna e delle aree rurali svantaggiate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eastAsia="Symbol" w:cs="Symbol" w:ascii="Symbol" w:hAnsi="Symbol"/>
        </w:rPr>
        <w:t>-</w:t>
      </w:r>
      <w:r>
        <w:rPr/>
        <w:t xml:space="preserve"> che in relazione all’importanza del Piano in oggetto per il mondo agricolo e il territorio rurale della Provincia si è ritenuto indispensabile sottoporlo alla consultazione ed al coinvolgimento di altri soggetti al fine di consentire a Comuni, Comunità Montane, Parchi istituiti, Associazioni, categorie produttive, organizzazioni professionali di partecipare attivamente alla sua definizione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eastAsia="Symbol" w:cs="Symbol" w:ascii="Symbol" w:hAnsi="Symbol"/>
        </w:rPr>
        <w:t>-</w:t>
      </w:r>
      <w:r>
        <w:rPr/>
        <w:t xml:space="preserve"> che le consultazioni sopradescritte si sono svolte in forma preliminare nel periodo ottobre 97 - maggio 98, tramite numerosi incontri che hanno riguardato anche tutti i Comuni distinti per piccoli gruppi secondo le aree geografiche di appartenenza, nonché, nella fase finale dell’iter, dopo aver raccolto osservazioni e proposte anche tramite specifiche audizioni conoscitive organizzate nell’ambito dei lavori della competente  3^ Commissione Consiliare “Sviluppo economico” la quale si è riunita in data 31.3.1998, 7.4.1998, 28.4.1998 e 5.5.1998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eastAsia="Symbol" w:cs="Symbol" w:ascii="Symbol" w:hAnsi="Symbol"/>
        </w:rPr>
        <w:t>-</w:t>
      </w:r>
      <w:r>
        <w:rPr/>
        <w:t xml:space="preserve"> che il Piano di Sviluppo Agroalimentare e Rurale  è costituito da un unico documento  al quale fanno riferimento i lavori propedeutici che hanno costituito un  supporto alla parte progettual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un primo elaborato contiene l’analisi strutturale degli strumenti e delle politiche di settore: la comprensione di come stanno funzionando e vengono gestite attualmente le diverse azioni, consente di proporre un loro migliorament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un secondo elaborato contiene l’identificazione delle diverse tipologie del territorio rurale della provincia; la tipizzazione, operata anche in applicazione delle indicazioni comunitarie ha consentito di individuare i diversi  contesti locali per i quali sarà poi possibile indirizzare specifiche politich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un terzo elaborato contiene l’analisi delle interazioni tra attività agricola ed ambiente, con particolare riguardo al problema della tutela della risorsa acqu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" w:leader="none"/>
        </w:tabs>
        <w:ind w:left="283" w:hanging="283"/>
        <w:rPr/>
      </w:pPr>
      <w:r>
        <w:rPr/>
        <w:t>infine ultimo elaborato descrive caratteristiche e potenzialità d’uso dei suoli agricoli della Provincia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tali elaborati, pur essendo disponibili su richiesta, non costituiscono parte integrante del Piano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 xml:space="preserve"> </w:t>
        <w:tab/>
        <w:t>viste le leggi regionali: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30 gennaio 1995 n.6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30 maggio 1995 n. 15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: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il Programma Regionale di sviluppo Agricolo, Agroindustriale e Rurale per il periodo 1996-2000 approvato con deliberazione del Consiglio Regionale n. 491 del  21.11.1996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lo schema Territoriale Provinciale approvato con deliberazione del Consiglio Regionale n. 1338 del 28.1.1993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sentito il Parere della III^ Commissione Consiliare convocata nella date in precedenza citata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 xml:space="preserve"> </w:t>
      </w:r>
      <w:r>
        <w:rPr/>
        <w:tab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adottare ai sensi della Legge Regionale n. 6 del 30.1.1995  e n. 15 del  30.5.1997 il Piano Provinciale di Sviluppo Agroalimentare e Rurale, costituito da un unico elaborato contenente il sistema degli obiettivi e delle strategie, l’individuazione delle azioni, la descrizione  degli scenari di riferimento e la Tavola delle Poliche Agroambientali e di  Sviluppo Rurale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dare atto che il Piano Provinciale suddetto costituisce piano di settore ai sensi dell’articolo 14 della Legge Regionale n. 6/1995 e che, conseguentemente, per la sua approvazione da parte della Giunta Regionale, si applica il procedimento previsto dall’articolo 3 della Legge Regionale n. 6 citata conformemente a quanto disposto dal relativo comma 13.</w:t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left" w:pos="709" w:leader="none"/>
        </w:tabs>
        <w:rPr/>
      </w:pPr>
      <w:r>
        <w:rPr/>
        <w:tab/>
        <w:t>Il Presidente, dato atto che sono presenti n. 18 Consiglieri, essendo entrati usciti Barbieri Giancarlo, Barbieri Giorgio, Bergonzini, Bergonzoni, Dallari, Falzoni, Maleti, Morandi, Pallotti, Verna e Zanasi, pone ai voti la suestesa deliberazione per alzata di mano, che viene approvata all’unanimità dei votanti con il seguente risultato:</w:t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/>
        <w:t xml:space="preserve">     </w:t>
      </w:r>
      <w:r>
        <w:rPr/>
        <w:t>PRESENTI</w:t>
        <w:tab/>
        <w:tab/>
        <w:tab/>
        <w:t>N. 18</w:t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/>
        <w:t xml:space="preserve">     </w:t>
      </w:r>
      <w:r>
        <w:rPr/>
        <w:t>ASTENUTI</w:t>
        <w:tab/>
        <w:tab/>
        <w:t>N.   1 (Indipendenti-Polo per Modena: Sassi)</w:t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/>
        <w:t xml:space="preserve">     </w:t>
      </w:r>
      <w:r>
        <w:rPr/>
        <w:t>VOTANTI</w:t>
        <w:tab/>
        <w:tab/>
        <w:tab/>
        <w:t xml:space="preserve">N. 17 </w:t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/>
        <w:t xml:space="preserve">     </w:t>
      </w:r>
      <w:r>
        <w:rPr/>
        <w:t>VOTI FAVOREVOLI</w:t>
        <w:tab/>
        <w:t>N. 17</w:t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sz w:val="20"/>
          <w:szCs w:val="20"/>
        </w:rPr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CORSINI ENRICO</w:t>
      </w:r>
      <w:r>
        <w:rPr>
          <w:sz w:val="20"/>
          <w:szCs w:val="20"/>
        </w:rPr>
        <w:tab/>
      </w:r>
      <w:r>
        <w:rPr>
          <w:sz w:val="22"/>
          <w:szCs w:val="22"/>
        </w:rPr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IL V. 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__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dena, </w:t>
      </w:r>
      <w:r>
        <w:rPr>
          <w:lang w:val="en-US"/>
        </w:rPr>
        <w:t>19/05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  <w:szCs w:val="22"/>
        </w:rPr>
        <w:tab/>
        <w:t>_</w:t>
      </w:r>
      <w:r>
        <w:rPr>
          <w:sz w:val="20"/>
          <w:szCs w:val="20"/>
        </w:rPr>
        <w:t>_________________________</w:t>
        <w:tab/>
      </w:r>
      <w:r>
        <w:rPr>
          <w:sz w:val="22"/>
          <w:szCs w:val="22"/>
        </w:rPr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29/05/1998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  <w:szCs w:val="22"/>
        </w:rPr>
        <w:tab/>
        <w:tab/>
        <w:t>__</w:t>
      </w:r>
      <w:r>
        <w:rPr>
          <w:sz w:val="20"/>
          <w:szCs w:val="20"/>
        </w:rPr>
        <w:t>__________________________</w:t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  <w:sz w:val="22"/>
        <w:szCs w:val="22"/>
      </w:rPr>
    </w:pPr>
    <w:r>
      <w:rPr>
        <w:sz w:val="22"/>
        <w:szCs w:val="22"/>
      </w:rPr>
      <w:t xml:space="preserve">DELIBERAZIONE  N.  </w:t>
    </w:r>
    <w:r>
      <w:rPr>
        <w:sz w:val="22"/>
        <w:szCs w:val="22"/>
        <w:lang w:val="en-US"/>
      </w:rPr>
      <w:t>140</w:t>
    </w:r>
    <w:r>
      <w:rPr>
        <w:sz w:val="22"/>
        <w:szCs w:val="22"/>
      </w:rPr>
      <w:t xml:space="preserve">  DEL  </w:t>
    </w:r>
    <w:r>
      <w:rPr>
        <w:sz w:val="22"/>
        <w:szCs w:val="22"/>
        <w:lang w:val="en-US"/>
      </w:rPr>
      <w:t>13/05/1998</w:t>
    </w:r>
    <w:r>
      <w:rPr>
        <w:sz w:val="22"/>
        <w:szCs w:val="22"/>
      </w:rPr>
      <w:t xml:space="preserve">   - PAG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5</w:t>
    </w:r>
    <w:r>
      <w:rPr>
        <w:rStyle w:val="PageNumber"/>
        <w:sz w:val="22"/>
        <w:szCs w:val="22"/>
      </w:rPr>
      <w:fldChar w:fldCharType="end"/>
    </w:r>
  </w:p>
  <w:p>
    <w:pPr>
      <w:pStyle w:val="Header"/>
      <w:spacing w:lineRule="exact" w:line="240"/>
      <w:jc w:val="right"/>
      <w:rPr/>
    </w:pPr>
    <w:r>
      <w:rPr>
        <w:rStyle w:val="PageNumber"/>
        <w:sz w:val="22"/>
        <w:szCs w:val="22"/>
      </w:rPr>
      <w:t>__________________________________________________________________________________</w:t>
    </w:r>
  </w:p>
  <w:p>
    <w:pPr>
      <w:pStyle w:val="Header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16:00Z</dcterms:created>
  <dc:creator>AMM.NE PROVINCIALE MODENA</dc:creator>
  <dc:description/>
  <dc:language>en-US</dc:language>
  <cp:lastModifiedBy>utente_ads</cp:lastModifiedBy>
  <dcterms:modified xsi:type="dcterms:W3CDTF">2003-11-04T13:16:00Z</dcterms:modified>
  <cp:revision>2</cp:revision>
  <dc:subject/>
  <dc:title>C O N S I G L I O    P R O V I N C I A L E</dc:title>
</cp:coreProperties>
</file>