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 O N S I G L I O    P R O V I N C I A L E</w:t>
      </w:r>
    </w:p>
    <w:p>
      <w:pPr>
        <w:pStyle w:val="Normal"/>
        <w:spacing w:lineRule="exact" w: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25196</w:t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7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sette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15:30</w:t>
      </w:r>
      <w:r>
        <w:rPr/>
        <w:t>, convocato dal Presidente nelle forme prescritte dalla Legge, il Consiglio Provinciale si è riunito nella sala delle proprie sedute, per deliberare sugli oggetti iscritti all’ordine del giorno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sz w:val="22"/>
          <w:szCs w:val="22"/>
          <w:lang w:val="en-US"/>
        </w:rPr>
        <w:t>CORSINI ENRICO</w:t>
      </w:r>
      <w:r>
        <w:rPr/>
        <w:t xml:space="preserve">, </w:t>
      </w:r>
      <w:r>
        <w:rPr>
          <w:lang w:val="en-US"/>
        </w:rPr>
        <w:t>Presidente del Consiglio Provinciale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sz w:val="22"/>
          <w:szCs w:val="22"/>
          <w:lang w:val="en-US"/>
        </w:rPr>
        <w:t>RONCHETTI GIORGIO</w:t>
      </w:r>
      <w:r>
        <w:rPr>
          <w:sz w:val="22"/>
          <w:szCs w:val="22"/>
        </w:rPr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E’ presente il  Presidente della Provincia, </w:t>
      </w:r>
      <w:r>
        <w:rPr>
          <w:sz w:val="22"/>
          <w:szCs w:val="22"/>
        </w:rPr>
        <w:t>PATTUZZI GRAZIANO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, nel corso della trattazione dell’argomento, i Consiglieri:</w:t>
      </w:r>
    </w:p>
    <w:p>
      <w:pPr>
        <w:pStyle w:val="Normal"/>
        <w:ind w:firstLine="284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AN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ARBIERI GIORG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INI NATALI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ERGONZONI FRAN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NACCIN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OZZOLI MALERBA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BULGARELLI 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CORSINI ENRIC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DALLARI ADR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ALZONI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FONTANA PAOL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LUPPI GIOVANNI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I ROBER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ALETTI MAURIZ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MICHELINI MASSIM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ORANDI FILIPPO</w:t>
        <w:tab/>
        <w:t xml:space="preserve">   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OLIVIERI PIER LUIGI</w:t>
        <w:tab/>
        <w:t xml:space="preserve">   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LLOTTI CAR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ATTUZZI GRAZI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CCININI BRUNELL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TTALIS GIULIO CESARE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PIVETTI GILIOL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EGGIANI VALTER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RUOLI LIV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ASSI GUGLIELM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CHIANCHI GIULIAN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GGILLINO INNOCENZ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SILVESTRI ALFRED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TESTI ANDRE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VERNA GIANPAOL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  <w:t>ZANASI MAURIZI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</w:sectPr>
      </w:pPr>
    </w:p>
    <w:p>
      <w:pPr>
        <w:pStyle w:val="Normal"/>
        <w:jc w:val="right"/>
        <w:rPr/>
      </w:pPr>
      <w:r>
        <w:rPr/>
        <w:t xml:space="preserve">Presenti N. </w:t>
      </w:r>
      <w:r>
        <w:rPr>
          <w:lang w:val="en-US"/>
        </w:rPr>
        <w:t>19</w:t>
      </w:r>
      <w:r>
        <w:rPr/>
        <w:t xml:space="preserve"> Assenti N. </w:t>
      </w:r>
      <w:r>
        <w:rPr>
          <w:lang w:val="en-US"/>
        </w:rPr>
        <w:t>1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84"/>
        <w:rPr/>
      </w:pPr>
      <w:r>
        <w:rPr/>
        <w:t>Il Presidente, constatato che il Consiglio si trova in numero legale per poter validamente deliberare, dichiara aperta la seduta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Il Presidente dà atto che sono presenti altresì, ai sensi dell’art. 29 comma 2 dello Statuto della Provincia, gli Assessor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UZZARELLI GIAN CARLO, BERGIANTI CLAUDIO, CESTELLI VALLER, MAZZONI ALBERTO, RIZZI LELLA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OGGETTO n. </w:t>
      </w:r>
      <w:r>
        <w:rPr>
          <w:sz w:val="20"/>
          <w:szCs w:val="20"/>
          <w:lang w:val="en-US"/>
        </w:rPr>
        <w:t>151</w:t>
      </w:r>
      <w:r>
        <w:rPr>
          <w:sz w:val="20"/>
          <w:szCs w:val="20"/>
        </w:rPr>
        <w:t xml:space="preserve">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GGE 185/92 "NUOVA DISCIPLINA DEL FONDO DI SOLIDARIETA'  NAZIONALE" PROVVIDENZE AD AZIENDE AGRICOLE DANNEGGIATE DA CALAMITA' NATURALI DEL 1996 (GRANDINATE E PIOGGE ALLUVIONALI) RICONOSCIUTE CON DM 1108/96 DM 1095/96; DM 1121/96; DM 1127/96. PROGRAMMA DI INTERV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GGE 185/92 "NUOVA DISCIPLINA DEL FONDO DI SOLIDARIETA'  NAZIONALE" PROVVIDENZE AD AZIENDE AGRICOLE DANNEGGIATE DA CALAMITA' NATURALI DEL 1996 (GRANDINATE E PIOGGE ALLUVIONALI) RICONOSCIUTE CON DM 1108/96 DM 1095/96; DM 1121/96; DM 1127/96. PROGRAMMA DI INTERVEN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L CONSIGLIO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 la legge 25.5.1970 n.364 con la quale è stato istituito il Fondo di Solidarietà Nazionale  per interventi in agricoltura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 la legge 15.10.1981 n. 590, recante “Nuove norme per il Fondo di Solidarietà Nazionale”;</w:t>
      </w:r>
    </w:p>
    <w:p>
      <w:pPr>
        <w:pStyle w:val="Normal"/>
        <w:tabs>
          <w:tab w:val="left" w:pos="284" w:leader="none"/>
          <w:tab w:val="left" w:pos="709" w:leader="none"/>
        </w:tabs>
        <w:ind w:left="284" w:hanging="0"/>
        <w:rPr/>
      </w:pPr>
      <w:r>
        <w:rPr/>
        <w:tab/>
        <w:t>vista la legge 13.5.1985 n. 198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a la legge 14.2.1992 n. 185 sulla “Nuova disciplina del Fondo di solidarietà Nazionale”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l’articolo 70, I comma del  D.P.R. 26.7.1977 n. 616 che  trasferisce alle Regioni le funzioni esercitate dal Ministero dell’Agricoltura e Forest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 la Legge Regionale del 27.8.1983 articolo 3  che delega alla Provincia, per quanto di sua competenza, le funzioni esercitate  in materia di delimitazione dei territori colpiti e specificazione del tipo di provvidenze da applicarsi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 xml:space="preserve">viste le deliberazioni di Giunta Regionale n. 1560  del 3.7.1996; n. 1562 del 3.7.1996; n. 1787 del 23.7.1996; n. 2416 del 7.10.1996 e n. 2626 del 29.10.1996  con le quali si delimitarono rispettivamente le zone danneggiate  da eccezionali avversità atmosferiche (grandinata del 11.5.1996; piogge alluvionali del 11 e 12.5.1996; grandinata del 27.5.1996; grandinata del 12.8.1996 e grandinata del  24.8.1996) riconosciute con i  seguenti D.M. 1108 del 24.10.1996; D.M. 1095 del 13.9.1996; D.M. 1121 del 19.11.1996 e D.M. 1127 del 30.12.1996;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 la deliberazione di Giunta Regionale n. 1896 del 22.10.1997 che attribuisce i fondi agli enti delegati e precisamente alla Provincia di Moden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Legge 185/92 articolo 3, II comma, lettera b) contributo a fondo perduto L. 566.206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Legge 185/92 articolo 3, II comma, lettera c) contributo in conto interessi (prestito con abbuono del 40%). Limite di impegno  L. 360.888.00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>Legge 185/92 articolo 3 II comma lettera d) contributo in conto interessi (prestito) limite di impegno L. 550.705.000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considerato che è possibile soddisfare le istanze pervenute ritenute amministrativamente e tecnicamente ammissibili, osservando  i seguenti criteri per l’ammissione  dei finanziament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Legge 185/92 articolo 3, II comma, lettera b) (contributo a fondo perduto riservato a coltivatori diretti ed imprenditori agricoli). Riduzione della somma determinata dalla perizia tecnica del 20%, concessione del contributo senza addizionali fino ad un massimo di L. 3.000.000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566" w:hanging="566"/>
        <w:rPr/>
      </w:pPr>
      <w:r>
        <w:rPr/>
        <w:t>Legge 185/92 articolo 3, II comma, lettera c) (prestito con abbuono del 40% del capitale). Concessione dell’importo determinato dalla perizia tecnica se uguale o superiore  alla cifra di L. 2.000.000 per i non accedenti al contributo in conto capitale. Concessione della differenza  del contributo in conto capitale all’importo determinato dalla perizia  tecnica, sempre se superiore a L. 2.000.000; per  i benefici della lettera b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" w:leader="none"/>
        </w:tabs>
        <w:ind w:left="283" w:hanging="283"/>
        <w:rPr/>
      </w:pPr>
      <w:r>
        <w:rPr/>
        <w:t xml:space="preserve">Legge 185/92 articolo 3, II comma, lettera d) (prestito), concedibile a tutte le aziende agricole nella misura dell’importo determinato dalla perizia tecnica per prestiti uguali o maggiori a L.  8.000.000; 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sentito il parere della competente Commissione Consiliare in data 7.4.1998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 xml:space="preserve"> </w:t>
      </w: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l programma di intervento in oggetto da attuare con i criteri indicati nella premessa del presente at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verlo presentato in  data 7.4.1998 alla Commissione Consiliare competente ed ottenuto il previsto parere positiv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mmettere ai benefici sopracitati le Ditte che a seguito dell’istruttoria esperita dal Servizio Provinciale Agricoltura e Alimentazione di Modena hanno subito un danno uguale o maggiore  del 35% della P.L.V.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rendere impegnabile lo stanziamento di L. 2.000.000.000 relativo al Progetto 10, Sottoprogetto 24 “Contributi per danni a Strutture e Produzioni”, Azione n. 180 “Contributi a favore di conduttori e di cooperative agricole danneggiati da eccezionali avversità atmosferiche” del P.E.G. 199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la somma di L. 566.206.000 assegnata dalla Regione con deliberazione di Giunta Regionale n. 1896 del 22.10.1997 da destinare agli interventi previsti dall’articolo 3  comma 2°,  lettera b) della legge 185/92 (Cap. Regionale 19498) è stata accertata all’azione 1497 “Assegnazione della Regione per contributi a favore di conduttori e di cooperative agricole danneggiate da eccezionali avversità atmosferiche” del PEG 199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 la somma di L.  566.206.000 all’azione 180 “Contributi a favore di conduttori e di cooperative agricole  danneggiati da  eccezionali avversità atmosferiche” del PEG 199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vvedere con determinazione del dirigente all’impegno della suddetta somma di L.  566.206.000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left" w:pos="709" w:leader="none"/>
        </w:tabs>
        <w:rPr/>
      </w:pPr>
      <w:r>
        <w:rPr/>
        <w:tab/>
        <w:t>Il Presidente, dato atto che sono presenti n. 19 Consiglieri, pone ai voti la suestesa deliberazione per alzata di mano, che viene approvata con il seguente risultato: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     </w:t>
      </w:r>
      <w:r>
        <w:rPr/>
        <w:t>PRESENTI</w:t>
        <w:tab/>
        <w:tab/>
        <w:t>N. 19</w:t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/>
        <w:t xml:space="preserve">     </w:t>
      </w:r>
      <w:r>
        <w:rPr/>
        <w:t>ASTENUTI                                   N.   3 (AN-Polo per Modena: Falzoni, Morandi.</w:t>
      </w:r>
    </w:p>
    <w:p>
      <w:pPr>
        <w:pStyle w:val="Normal"/>
        <w:tabs>
          <w:tab w:val="clear" w:pos="709"/>
          <w:tab w:val="left" w:pos="3686" w:leader="none"/>
        </w:tabs>
        <w:rPr/>
      </w:pPr>
      <w:r>
        <w:rPr/>
        <w:t xml:space="preserve">                                                                       </w:t>
      </w:r>
      <w:r>
        <w:rPr/>
        <w:t>FI-Polo per Modena: Dallari)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     </w:t>
      </w:r>
      <w:r>
        <w:rPr/>
        <w:t>VOTANTI</w:t>
        <w:tab/>
        <w:tab/>
        <w:tab/>
        <w:t>N. 16</w:t>
      </w:r>
    </w:p>
    <w:p>
      <w:pPr>
        <w:pStyle w:val="Normal"/>
        <w:tabs>
          <w:tab w:val="clear" w:pos="709"/>
          <w:tab w:val="left" w:pos="3544" w:leader="none"/>
        </w:tabs>
        <w:rPr/>
      </w:pPr>
      <w:r>
        <w:rPr/>
        <w:t xml:space="preserve">     </w:t>
      </w:r>
      <w:r>
        <w:rPr/>
        <w:t>VOTI FAVOREVOLI</w:t>
        <w:tab/>
        <w:t>N. 16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0"/>
          <w:szCs w:val="20"/>
        </w:rPr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CORSINI ENRICO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IL V.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na, 01/06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>F.to ANTONIOLLI BIANCA</w:t>
      </w:r>
      <w:r>
        <w:rPr>
          <w:sz w:val="20"/>
          <w:szCs w:val="20"/>
        </w:rPr>
        <w:tab/>
      </w:r>
      <w:r>
        <w:rPr>
          <w:sz w:val="22"/>
          <w:szCs w:val="22"/>
        </w:rPr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1/06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  <w:szCs w:val="22"/>
        </w:rPr>
        <w:tab/>
        <w:tab/>
        <w:t>__</w:t>
      </w:r>
      <w:r>
        <w:rPr>
          <w:sz w:val="20"/>
          <w:szCs w:val="20"/>
        </w:rPr>
        <w:t>__________________________</w:t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  <w:sz w:val="22"/>
        <w:szCs w:val="22"/>
      </w:rPr>
    </w:pPr>
    <w:r>
      <w:rPr>
        <w:sz w:val="22"/>
        <w:szCs w:val="22"/>
      </w:rPr>
      <w:t xml:space="preserve">DELIBERAZIONE  N.  </w:t>
    </w:r>
    <w:r>
      <w:rPr>
        <w:sz w:val="22"/>
        <w:szCs w:val="22"/>
        <w:lang w:val="en-US"/>
      </w:rPr>
      <w:t>151</w:t>
    </w:r>
    <w:r>
      <w:rPr>
        <w:sz w:val="22"/>
        <w:szCs w:val="22"/>
      </w:rPr>
      <w:t xml:space="preserve">  DEL  </w:t>
    </w:r>
    <w:r>
      <w:rPr>
        <w:sz w:val="22"/>
        <w:szCs w:val="22"/>
        <w:lang w:val="en-US"/>
      </w:rPr>
      <w:t>27/05/1998</w:t>
    </w:r>
    <w:r>
      <w:rPr>
        <w:sz w:val="22"/>
        <w:szCs w:val="22"/>
      </w:rPr>
      <w:t xml:space="preserve">   - PAG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5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lineRule="exact" w:line="240"/>
      <w:jc w:val="right"/>
      <w:rPr/>
    </w:pPr>
    <w:r>
      <w:rPr>
        <w:rStyle w:val="PageNumber"/>
        <w:sz w:val="22"/>
        <w:szCs w:val="22"/>
      </w:rPr>
      <w:t>__________________________________________________________________________________</w:t>
    </w:r>
  </w:p>
  <w:p>
    <w:pPr>
      <w:pStyle w:val="Header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16:00Z</dcterms:created>
  <dc:creator>AMM.NE PROVINCIALE MODENA</dc:creator>
  <dc:description/>
  <dc:language>en-US</dc:language>
  <cp:lastModifiedBy>utente_ads</cp:lastModifiedBy>
  <dcterms:modified xsi:type="dcterms:W3CDTF">2003-11-04T13:16:00Z</dcterms:modified>
  <cp:revision>2</cp:revision>
  <dc:subject/>
  <dc:title>C O N S I G L I O    P R O V I N C I A L E</dc:title>
</cp:coreProperties>
</file>