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555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ANDI FILIPPO   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0</w:t>
      </w:r>
      <w:r>
        <w:rPr/>
        <w:t xml:space="preserve"> Assenti N.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64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LAZZO SEDE DELL'AMMINISTRAZIONE PROVINCIALE. LAVORI DI SISTEMAZIONE DELL'APPARTAMENTO DELL'EX CUSTODE PER IL TRASFERIMENTO DELL'UFFICIO INFORMATICA. APPROVAZIONE DEL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AZZO SEDE DELL'AMMINISTRAZIONE PROVINCIALE. LAVORI DI SISTEMAZIONE DELL'APPARTAMENTO DELL'EX CUSTODE PER IL TRASFERIMENTO DELL'UFFICIO INFORMATICA. APPROVAZIONE DEL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l’Amministrazione Provinciale ha gia’ approvato il progetto per l’installazione del nuovo impianto di riscaldamento e condizionamento dell’edificio;</w:t>
      </w:r>
    </w:p>
    <w:p>
      <w:pPr>
        <w:pStyle w:val="Normal"/>
        <w:rPr/>
      </w:pPr>
      <w:r>
        <w:rPr/>
        <w:t>- che esso prevede lo smantellamento della  vecchia centrale termica situata nei locali del seminterrato e la costituzione di un nuovo Polo Tecnico, che conterra’ la nuova centrale, ubicato nella zona del sottotetto dell’edificio;</w:t>
      </w:r>
    </w:p>
    <w:p>
      <w:pPr>
        <w:pStyle w:val="Normal"/>
        <w:rPr/>
      </w:pPr>
      <w:r>
        <w:rPr/>
        <w:t>- che tale zona del fabbricato e’ tuttora occupata dal “Servizio Sistemi Informatici e Informativi” e che quindi si rende necessario ricercare per tale Settore una sistemazione alternativa;</w:t>
      </w:r>
    </w:p>
    <w:p>
      <w:pPr>
        <w:pStyle w:val="Normal"/>
        <w:rPr/>
      </w:pPr>
      <w:r>
        <w:rPr/>
        <w:t>- che l’appartamento dell’ex custode, situato al piano rialzato dell’edificio, con l’apporto delle dovute modifiche, rappresenta uno spazio ideale per l’insediamento del Settore sopracitato e che il suo ammodernamento contribuisce alla preservazione del patrimonio dell’Amministrazione Provinciale;</w:t>
      </w:r>
    </w:p>
    <w:p>
      <w:pPr>
        <w:pStyle w:val="Normal"/>
        <w:ind w:firstLine="708"/>
        <w:rPr/>
      </w:pPr>
      <w:r>
        <w:rPr/>
        <w:t>visto il progetto preliminare redatto dal Settore Edilizia in data 10/04/1998 il cui importo ammonta a L. 70.000.000  I.V.A. compresa;</w:t>
      </w:r>
    </w:p>
    <w:p>
      <w:pPr>
        <w:pStyle w:val="Normal"/>
        <w:rPr/>
      </w:pPr>
      <w:r>
        <w:rPr/>
        <w:t xml:space="preserve">            </w:t>
      </w:r>
      <w:r>
        <w:rPr/>
        <w:t>dato atto che il finanziamento costituito da entrate proprie e’ previsto nel piano triennale degli investimenti 1998/2000 approvato con deliberazione di Giunta n. 420 del 19.12.1997 e successive modificazioni e per lavori da eseguirsi nell’anno 1998 e nel PEG all’Azione n. 551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o il parere espresso dalla 1^ Commissione, nella seduta del 1.6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di cui all’oggetto costituito dalla relazione e dal computo metrico estimativo di massima redatti dal Dirigente del Settore Edilizia in data 10/04/1998 recante un importo complessivo di L. 70.000.000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, dal Capo Settore Edilizia e dal Segretario Generale o da chi per essi, costituiscono l’”originale” del progetto che e’ acquisito agli atti d’archivio, con prot. n. 19594/5.2.2.2 del 11.5.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dare atto che la spesa e’ prevista nel piano triennale degli investimenti 1998-2000 e nel P.E.G. per lavori da eseguirsi nell’anno 1998 all’Azione 551 “Palazzo provinciale: ristrutturazione locali seminterrato ad uso archivi e allestimento uffici informatica nell’appartamento ex custode” con utilizzo di entrate proprie;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 Ing. C.A. Martinell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20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0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>
          <w:sz w:val="22"/>
          <w:szCs w:val="22"/>
        </w:rPr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9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64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03/06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