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Prot. N.  3199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Giugn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8</w:t>
      </w:r>
      <w:r>
        <w:rPr/>
        <w:t xml:space="preserve"> Assenti N. </w:t>
      </w:r>
      <w:r>
        <w:rPr>
          <w:lang w:val="en-US"/>
        </w:rPr>
        <w:t>13</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E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80</w:t>
      </w:r>
      <w:r>
        <w:rPr>
          <w:sz w:val="20"/>
          <w:szCs w:val="20"/>
        </w:rPr>
        <w:t xml:space="preserve"> :</w:t>
      </w:r>
    </w:p>
    <w:p>
      <w:pPr>
        <w:pStyle w:val="Normal"/>
        <w:rPr>
          <w:sz w:val="20"/>
          <w:szCs w:val="20"/>
        </w:rPr>
      </w:pPr>
      <w:r>
        <w:rPr>
          <w:sz w:val="20"/>
          <w:szCs w:val="20"/>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ind w:firstLine="708"/>
        <w:rPr/>
      </w:pPr>
      <w:r>
        <w:rPr/>
      </w:r>
    </w:p>
    <w:p>
      <w:pPr>
        <w:pStyle w:val="Normal"/>
        <w:ind w:firstLine="708"/>
        <w:rPr/>
      </w:pPr>
      <w:r>
        <w:rPr/>
      </w:r>
    </w:p>
    <w:p>
      <w:pPr>
        <w:pStyle w:val="Normal"/>
        <w:ind w:firstLine="708"/>
        <w:rPr/>
      </w:pPr>
      <w:r>
        <w:rPr/>
        <w:t>Premess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gione Emilia 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 w:val="left" w:pos="326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e la determinazione di predisporre in specifico “Interventi attuativi di valorizzazione ambientale e territoriale dell’area delle Valli del Basso modenese” nasce dalla volontà delle Amministrazioni Provinciali di Modena e Ferrar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 Romagn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sono riconducibili ad azioni basate sulle valenze dei tessuti storici principali e sulle potenzialità di fruizione naturalistica connesse alla presenza delle aree vallive e delle direttrici ambientali costituite dai fiumi Secchia e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 seguito delle valutazioni espresse sia nell’ambito di un gruppo di lavoro interistituzionale istituito dalla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ritenuto pertanto, sulla base delle considerazioni espresse in premessa, di definire un Accordo Istituzionale di Intesa, tra la Provincia di Modena, la Provincia di Ferrara ed i Comuni di Concordia sul Secchia, Finale Emilia, Mirandola, S. Felice sul Panaro e Bondeno su “Interventi attuativi di valorizzazione ambientale e territoriale dell’area delle Valli del Basso Modenese e del Bondenese” al fine di dare attuazione in un assetto unitario per l’intera area ed in una logica di integrazione alle azioni previste nel “Progetto d’Area per la qualificazione ambientale delle Valli del Basso Modenes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entita la II^ Commissione Consiliare nella seduta del 4 Giugno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pacing w:val="60"/>
          <w:sz w:val="24"/>
          <w:szCs w:val="24"/>
        </w:rPr>
        <w:t>DELIBERA</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approvare, per le motivazioni espresse in premessa e nel testo allegato, l’Accordo Istituzionale di Intesa su “Interventi attuativi di valorizzazione ambientale e territoriale dell’area delle Valli del Basso Modenese e del Bondenese” che forma parte integrante del presente a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le attività di cui al presente Accordo sono contenute nel Piano Triennale degli investimenti all’azione n. 536 “Contributi per il concorso alla realizzazione di opere previste da progetti di sviluppo per le aree della Collina e delle Vall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altresì che l’Accordo in oggetto si riterrà formalizzato fra gli Enti aderenti con lo scambio delle rispettive determinazioni esecutiv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pPr>
      <w:r>
        <w:rPr/>
        <w:tab/>
      </w:r>
    </w:p>
    <w:p>
      <w:pPr>
        <w:pStyle w:val="Normal"/>
        <w:tabs>
          <w:tab w:val="left" w:pos="709" w:leader="none"/>
        </w:tabs>
        <w:rPr/>
      </w:pPr>
      <w:r>
        <w:rPr/>
        <w:tab/>
        <w:t>Il Presidente, dato atto che sono presenti n. 18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CCD-Polo per Modena: Testi.</w:t>
            </w:r>
          </w:p>
          <w:p>
            <w:pPr>
              <w:pStyle w:val="Normal"/>
              <w:rPr/>
            </w:pPr>
            <w:r>
              <w:rPr/>
              <w:t xml:space="preserve">            </w:t>
            </w:r>
            <w:r>
              <w:rPr/>
              <w:t xml:space="preserve">Lega Nord per l’Indipendenza della Padania: </w:t>
            </w:r>
          </w:p>
          <w:p>
            <w:pPr>
              <w:pStyle w:val="Normal"/>
              <w:rPr/>
            </w:pPr>
            <w:r>
              <w:rPr/>
              <w:t xml:space="preserve">                     </w:t>
            </w:r>
            <w:r>
              <w:rPr/>
              <w:t xml:space="preserve">Barbieri Giorgio </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r>
        <w:br w:type="page"/>
      </w:r>
    </w:p>
    <w:p>
      <w:pPr>
        <w:pStyle w:val="Heading6"/>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spacing w:before="0" w:after="0"/>
        <w:jc w:val="center"/>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Accordo Istituzionale di Intesa, tra</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ovincia di Modena, Provincia di Ferrara, Comune di Concordia sul Secchia, Comune di Finale Emilia, Comune di Mirandola, Comune di S. Felice sul Panaro, Comune di Bondeno su</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nterventi attuativi di valorizzazione ambientale e territoriale dell’area delle Valli del Basso Modenese e del Bondenes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emess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Regione Emilia-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eterminazione di predisporre in specifico “Interventi attuativi di valorizzazione ambientale e territoriale dell’area delle Valli del Basso modenese” è nata dalla volontà dell’Amministrazione Provinciale di Moden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Romagna;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Ferrara, nel proprio PTCP ha individuato l’area di Bondeno come zona di concertazione interprovinciale degli interventi, in rapporto con le aree delle Valli Basse modenesi e con quelle del Destra Secchia mantovano in particolare per quanto riguarda la definizione di politiche comuni di diversificazione delle occasioni produttive locali, di potenziamento dell’offerta turistica e di tempo libero legata ai beni ambientali e storico-culturali distintivi delle vecchie Valli del Burana, di valorizzazione delle caratteristiche peculiari di quella Unità di Paesaggio (divagazioni del Po e del Panaro, corso storico del Gavello, dossi dei Barchessoni, dei Gavello, dei Pilastri, foce del Panaro, strada storica preromana del Campo e residue tracce di centuriazione tra Pilastri e S.Martino Spin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riguardano in sintesi: 1) azioni che fanno perno sulle valenze rappresentate dai tessuti storici principali di Mirandola, S.Felice, Finale e Concordia (in relazione soprattutto al suo affaccio sul fiume Secchia), 2) lo sfruttamento delle potenzialità di fruizione naturalistica connesse alla presenza delle aree vallive e delle direttrici ambientali costituite dai fiumi Secchia e Panaro, 3)  interventi di rimboschimento e realizzazione di zone umide e siep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iano di Sviluppo Agroalimentare e Rurale della Provincia di Modena individua nella bassa pianura del territorio provinciale un’area idonea per i ripristini ambientali e la creazione di zone per la riproduzione e lo svernamento della fauna selvatica; le politiche agro-ambientali indicate saranno da incentrarsi sulla conservazione e valorizzazione dei tratti caratteristici del paesaggio rurale vallivo, anche attraverso interventi destinati alla fruizione pubblica e la dotazione di servizi adeguati compresi quelli per la divulgazione e la didattic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li indirizzi di approfondimento del PTPR formulati nell’ambito del Piano Territoriale di Coordinamento della Provincia di Modena, per l’Unità di Paesaggio della pianura della bonifica recente, individuano come aspetto paesaggistico principale da tutelare e valorizzare il senso di orizzontalità e di “vuoto illimitato” che caratterizza l’area, nonché situazioni di pregio da intendere quali nuclei catalizzatori per lo sviluppo di ecosistemi naturalisticamente validi, tra i quali ad esempio il sistema delle aree umide nel suo insieme, l’area dell’impianto di fitodepurazione nel comune di Finale Emilia, le Valli “Le Partite” (Mirandola), l’oasi faunistica “Val di Sole” (Concordia), l’oasi faunistica “Valli di Mortizzuolo” (Mirandola), il Dosso di Gavello (Mirandola) come principale elemento di strutturazione dell’insediamento storico, oltreché particolarmente ricco di materiali archeologic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ccertato altresì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ricompresa dai cinque Comuni rappresentati nel presente accordo si inserisce in un ambito di omogeneità territoriale più vasta, costituito dal resto della Bassa Pianura modenese, dall’Oltrepó mantovano (o Destra Secchia) e dall’Alto Ferrar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tessa area si presenta quindi come cerniera tra zone “forti” e zone “deboli” in relazione allo sviluppo socioeconomico, caratterizzata da una disomogeneità produttiva che si determina soprattutto nel settore industriale, dall’assenza di una rete forte di relazioni interne tra i centri e dalla diversità delle relazioni di ciascun comune con poli urbani estern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piccata vocazione agricola dell’ambito territoriale delle valli associata alla lontananza dai sistemi urbani ed al progressivo insenilimento della popolazione pongono in evidenzia un potenziale rischio di ulteriore marginalizzazione geografica ed economica della zona, soprattutto dove incidono maggiormente i fattori che ostacolano i necessari processi di riorganizzazione aziendale e la razionalizzazione dei cicli di produzione, connessi con il progressivo invecchiamento degli imprenditori, con il difficile ricambio generazionale dei conduttori e dei lavoratori agricoli in genere e con l’insufficiente dimensione media pode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rossime politiche europee per lo sviluppo dell’agricoltura saranno maggiormente impostate sull’integrazione del settore agricolo con lo sviluppo complessivo dell’economia locale delle aree rurali, secondo una concezione di attività agricola che si configura quale elemento di arricchimento dell’intera collettività anche per i servizi di tipo ambientale che essa è in grado di garantir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ttica, gli orientamenti della politica agricola in ambito nazionale ed europeo promuovono in misura crescente l’applicazione di nuove tecnologie e di prassi intese alla protezione ed al miglioramento dell’ambiente nonché alla conservazione dello spazio natu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 sforzo degli operatori pubblici e privati deve essere pertanto particolarmente ricondotto ad uno sfruttamento delle opportunità offerte da un rinnovato rapporto agricoltura/ambiente, in cui l’elemento ambientale acquista un ruolo centrale nella produzione del valore aggiun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risorse ed i vantaggi competitivi derivanti dalla valorizzazione della compagine ambientale e delle emergenze storico-testimoniali contribuiscono a dotare il territorio di opportunità di cui possono beneficiare anche altri settori produttivi, innescando cioè un circolo virtuoso di rivitalizzazione economica basato sull’integrazione di diverse forme di attività;</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tutela ed il ripristino degli elementi di pregio ambientali, paesaggistici e storico-antropici rappresentano infatti le opportunità strategiche più forti per la riqualificazione dell’area e delle attività in essa presenti, in accordo con le nuove forme di radicamento locale dell’economia, le cui espressioni trovano nelle caratteristiche del territorio la gran parte dei vantaggi competitivi su cui fare leva per il confronto con il mercato global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utilizzazione del territorio nell’area in oggetto presenta un particolare equilibrio tra urbanizzato e non urbanizzato, che offre opportunità di rilievo nell’ottica della riqualificazione del territorio nel suo insieme, sul piano ambientale e paesaggistic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mogeneità ambientale e paesaggistica individuata nel sistema delle valli rappresenta un importante elemento di caratterizzazione comune per l’area, in rapporto alle sue peculiarità naturalistiche e culturali, e si configura come un’occasione concreta per realizzare un sistema di compatibilità tra risorse naturali ed ambientali, risorse umane e attività economiche collegat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sistema vallivo presente nell’area è dotato di residui di natura spontanea ed elementi artificiali a vocazione naturalistica che costituiscono un potenziale non completamente valorizz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presenta una notevole densità di insediamenti archeologici che risalgono all’età pre-romanica e romanica, un’interessante viabilità storica inserita in un disegno di direttrici viarie e fluviali, edifici storici di pregio ed un patrimonio architettonico originale rappresentato soprattutto dai cosiddetti Barchessoni localizzati nella zona delle Valli denominate “Le Partit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uto conto che: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0" w:right="0" w:hanging="284"/>
        <w:rPr/>
      </w:pPr>
      <w:r>
        <w:rPr>
          <w:rFonts w:eastAsia="Times New Roman" w:cs="Times New Roman" w:ascii="Times New Roman" w:hAnsi="Times New Roman"/>
          <w:sz w:val="24"/>
          <w:szCs w:val="24"/>
        </w:rPr>
        <w:t xml:space="preserve">la Provincia di Ferrara, in collaborazione con quelle di Modena e Mantova e con il contributo economico della Regione Emilia-Romagna, ha redatto uno studio particolareggiato per l’area ai fini di specificare le azioni da porre nel nuovo PTR e che tale studio ha evidenziato la possibilità concreta di realizzare una </w:t>
      </w:r>
      <w:r>
        <w:rPr>
          <w:rFonts w:eastAsia="Times New Roman" w:cs="Times New Roman" w:ascii="Times New Roman" w:hAnsi="Times New Roman"/>
          <w:i/>
          <w:iCs/>
          <w:sz w:val="24"/>
          <w:szCs w:val="24"/>
        </w:rPr>
        <w:t>rete ecologica di pianura</w:t>
      </w:r>
      <w:r>
        <w:rPr>
          <w:rFonts w:eastAsia="Times New Roman" w:cs="Times New Roman" w:ascii="Times New Roman" w:hAnsi="Times New Roman"/>
          <w:sz w:val="24"/>
          <w:szCs w:val="24"/>
        </w:rPr>
        <w:t xml:space="preserve"> incardinata sulle consistenti emergenze naturalistiche presenti in loco (foce Secchia, foce Panaro, le oasi Val di Sole, Valli di Mortizzuolo, Settepolesini) e basata sul reticolo idraulico conseguente alla bonifica delle Valli del Burana e del Gavello e sulla viabilità storica citat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 seguito delle valutazioni espresse sia nell’ambito di un gruppo di lavoro interistituzionale istituito dalle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 convien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he in riferimento all’area della provincia di Modena lo schema seguente riporta i progetti prioritari per il triennio 1998/2000, articolati in quattro tipologie di intervento (A, B, C, D) e con l’indicazione dei relativi investimenti di massim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27065" cy="150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27065" cy="1506855"/>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11190" cy="115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11190" cy="1150620"/>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73" w:dyaOrig="3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95pt;height:114.1pt" filled="f" o:ole="">
            <v:imagedata r:id="rId7" o:title=""/>
          </v:shape>
          <o:OLEObject Type="Embed" ProgID="" ShapeID="ole_rId6" DrawAspect="Content" ObjectID="_33720907" r:id="rId6"/>
        </w:object>
      </w:r>
    </w:p>
    <w:p>
      <w:pPr>
        <w:pStyle w:val="Steve"/>
        <w:numPr>
          <w:ilvl w:val="0"/>
          <w:numId w:val="2"/>
        </w:numPr>
        <w:tabs>
          <w:tab w:val="clear" w:pos="709"/>
          <w:tab w:val="left" w:pos="0" w:leader="none"/>
        </w:tabs>
        <w:spacing w:lineRule="auto" w:line="240" w:before="0" w:after="0"/>
        <w:ind w:left="284" w:right="-1"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98" w:dyaOrig="9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5pt;height:291.1pt" filled="f" o:ole="">
            <v:imagedata r:id="rId9" o:title=""/>
          </v:shape>
          <o:OLEObject Type="Embed" ProgID="" ShapeID="ole_rId8" DrawAspect="Content" ObjectID="_751474564" r:id="rId8"/>
        </w:objec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pPr>
      <w:r>
        <w:rPr/>
        <w:t>b)</w:t>
        <w:tab/>
        <w:t>che in riferimento all’area della provincia di Ferrara lo schema seguente riporta i progetti prioritari per il triennio 1998/2000 con l’indicazione dei relativi investimenti di massima:</w:t>
      </w:r>
    </w:p>
    <w:tbl>
      <w:tblPr>
        <w:tblW w:w="9142" w:type="dxa"/>
        <w:jc w:val="left"/>
        <w:tblInd w:w="-77" w:type="dxa"/>
        <w:tblLayout w:type="fixed"/>
        <w:tblCellMar>
          <w:top w:w="0" w:type="dxa"/>
          <w:left w:w="70" w:type="dxa"/>
          <w:bottom w:w="0" w:type="dxa"/>
          <w:right w:w="70" w:type="dxa"/>
        </w:tblCellMar>
      </w:tblPr>
      <w:tblGrid>
        <w:gridCol w:w="5315"/>
        <w:gridCol w:w="1361"/>
        <w:gridCol w:w="1191"/>
        <w:gridCol w:w="1275"/>
      </w:tblGrid>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venti</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vesimenti (milioni)</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0" w:author="provincia di modena" w:date="1998-05-25T17:27:00Z">
              <w:r>
                <w:rPr/>
                <w:t>Comune di Bondeno</w:t>
              </w:r>
            </w:ins>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 w:author="provincia di modena" w:date="1998-05-25T17:27:00Z">
              <w:r>
                <w:rPr/>
                <w:t>1998</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2" w:author="provincia di modena" w:date="1998-05-25T17:27:00Z">
              <w:r>
                <w:rPr/>
                <w:t>199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 w:author="provincia di modena" w:date="1998-05-25T17:27:00Z">
              <w:r>
                <w:rPr/>
                <w:t>200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4" w:author="provincia di modena" w:date="1998-05-25T17:27:00Z">
              <w:r>
                <w:rPr/>
                <w:t xml:space="preserve">1) Rinaturalizzazione e qualificazione ambientale </w:t>
              </w:r>
            </w:ins>
            <w:r>
              <w:rPr/>
              <w:t xml:space="preserve">      </w:t>
            </w:r>
            <w:ins w:id="5" w:author="provincia di modena" w:date="1998-05-25T17:27:00Z">
              <w:r>
                <w:rPr/>
                <w:t>(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6" w:author="provincia di modena" w:date="1998-05-25T17:27:00Z">
              <w:r>
                <w:rPr/>
                <w:t>10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r>
              <w:rPr/>
              <w:t>2</w:t>
            </w:r>
            <w:ins w:id="7" w:author="provincia di modena" w:date="1998-05-25T17:27:00Z">
              <w:r>
                <w:rPr/>
                <w:t>) Casa dell’Ariost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8" w:author="provincia di modena" w:date="1998-05-25T17:27:00Z">
              <w:r>
                <w:rPr/>
                <w:t>1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9" w:author="provincia di modena" w:date="1998-05-25T17:27:00Z">
              <w:r>
                <w:rPr/>
                <w:t>3)Percorsi lungo i canali di bonifica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0" w:author="provincia di modena" w:date="1998-05-25T17:27:00Z">
              <w:r>
                <w:rPr/>
                <w:t>8</w:t>
              </w:r>
            </w:ins>
            <w:r>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1" w:author="provincia di modena" w:date="1998-05-25T17:27:00Z">
              <w:r>
                <w:rPr/>
                <w:t>4) Percorsi veicolari, ciclabili e/o a cavallo sulle vie d’acqua del Bondesan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2" w:author="provincia di modena" w:date="1998-05-25T17:27:00Z">
              <w:r>
                <w:rPr/>
                <w:t>15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3" w:author="provincia di modena" w:date="1998-05-25T17:27:00Z">
              <w:r>
                <w:rPr/>
                <w:t>5) Investimenti in agricoltura</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4" w:author="provincia di modena" w:date="1998-05-25T17:27:00Z">
              <w:r>
                <w:rPr/>
                <w:t>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5" w:author="provincia di modena" w:date="1998-05-25T17:27:00Z">
              <w:r>
                <w:rPr/>
                <w:t>6) Progetto di valorizzazione ambien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6" w:author="provincia di modena" w:date="1998-05-25T17:27:00Z">
              <w:r>
                <w:rPr/>
                <w:t>4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7" w:author="provincia di modena" w:date="1998-05-25T17:27:00Z">
              <w:r>
                <w:rPr/>
                <w:t>7) Aree di riequilibrio ecologico</w:t>
              </w:r>
            </w:ins>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8" w:author="provincia di modena" w:date="1998-05-25T17:27:00Z">
              <w:r>
                <w:rPr/>
                <w:t>8</w:t>
              </w:r>
            </w:ins>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19" w:author="provincia di modena" w:date="1998-05-25T17:27:00Z">
              <w:r>
                <w:rPr/>
                <w:t>24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ins w:id="20" w:author="provincia di modena" w:date="1998-05-25T17:27:00Z">
              <w:r>
                <w:rPr>
                  <w:b/>
                  <w:bCs/>
                </w:rPr>
                <w:t>TO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 w:author="provincia di modena" w:date="1998-05-25T17:27:00Z">
              <w:r>
                <w:rPr>
                  <w:b/>
                  <w:bCs/>
                </w:rPr>
                <w:t>426</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 w:author="provincia di modena" w:date="1998-05-25T17:27:00Z">
              <w:r>
                <w:rPr>
                  <w:b/>
                  <w:bCs/>
                </w:rPr>
                <w:t>24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 w:author="provincia di modena" w:date="1998-05-25T17:27:00Z">
              <w:r>
                <w:rPr>
                  <w:b/>
                  <w:bCs/>
                </w:rPr>
                <w:t>240</w:t>
              </w:r>
            </w:ins>
          </w:p>
        </w:tc>
      </w:tr>
    </w:tbl>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i dare atto che i Comuni interessati si sono impegnati ad assumere nei propri piani poliennali di investimento le risorse finalizzate agli interventi relativi ai progetti prioritari di cui sopr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i dare atto che la Provincia di Modena si impegna a predisporre nell’ambito dei propri piani poliennali di investimento risorse finalizzate agli interventi di natura infrastrutturale contenuti nei progetti di cui al punto a) e per una quota di contributo comunque non superiore al 25%;</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 xml:space="preserve">che la Provincia di Ferrara si impegna a concorrere all’onere di progettazione degli interventi per la realizzazione del Parco di Foce Panaro nella misura da concordare con il Comune di Bondeno;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di prevedere che l’assegnazione dei contributi di cui ai punti d) ed e) avvenga in base alla presentazione di progetti definitivi o esecutivi e comunque a fronte di idonei impegni finanziari assunti in bilancio da parte degli Enti locali interessati da tali intervent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di dare applicazione nell’area in oggetto ai prossimi interventi in campo ambientale, di sostegno e riqualificazione del settore agricolo, di incentivazione turistica e di ristrutturazione e potenziamento del sistema museale in maniera il più possibile integrata e coerente con gli interventi definiti con la presente Intes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di perseguire un’azione comune affinché la Regione Emilia Romagna mantenga gli impegni assunti coerentemente all’attività di accompagnamento svolta nella fase di formazione del Pro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he ai fini del mantenimento di una logica di integrazione delle diverse azioni anche future per il territorio in oggetto, venga assunto da parte di tutti gli Enti partecipanti alla presente Intesa l’impegno di promuovere in sede regionale il Progetto d’Area per la qualificazione ambientale delle Valli del Basso Modenese ai sensi della L.R. 30/96;</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j)</w:t>
        <w:tab/>
        <w:t>che il complesso dei progetti presentati sull’area possa concorrere alla definizione di un programma di interventi sperimentali per le reti ecologiche di pianura da candidare a strumenti interregionali di sostegno, nazionali o comunitari, in accordo con la Provincia di Mantov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k)</w:t>
        <w:tab/>
        <w:t>che gli Enti partecipanti alla presente Intesa si assumono l’impegno di verificare che lo svolgimento delle fasi del Programma in oggetto avvenga coerentemente agli schemi di cui ai punti a) e b) e di definire in tempi utili le azioni e i progetti da realizzarsi nel triennio 2001/03.</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Modena, lì 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provincia di Moden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rovincia di Ferrar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Concordia sul Secch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Finale Emil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 il Comune di Mirandol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San Felice Sul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Bonden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9/06/1998</w:t>
      </w:r>
    </w:p>
    <w:p>
      <w:pPr>
        <w:pStyle w:val="Normal"/>
        <w:rPr/>
      </w:pPr>
      <w:r>
        <w:rPr/>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0</w:t>
    </w:r>
    <w:r>
      <w:rPr>
        <w:sz w:val="22"/>
        <w:szCs w:val="22"/>
      </w:rPr>
      <w:t xml:space="preserve">  DEL  </w:t>
    </w:r>
    <w:r>
      <w:rPr>
        <w:sz w:val="22"/>
        <w:szCs w:val="22"/>
        <w:lang w:val="en-US"/>
      </w:rPr>
      <w:t>24/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6">
    <w:name w:val="Heading 6"/>
    <w:basedOn w:val="Normal"/>
    <w:next w:val="Normal"/>
    <w:qFormat/>
    <w:pPr>
      <w:numPr>
        <w:ilvl w:val="5"/>
        <w:numId w:val="1"/>
      </w:numPr>
      <w:spacing w:before="240" w:after="60"/>
      <w:jc w:val="left"/>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eve">
    <w:name w:val="steve"/>
    <w:basedOn w:val="Normal"/>
    <w:qFormat/>
    <w:pPr>
      <w:numPr>
        <w:ilvl w:val="0"/>
        <w:numId w:val="2"/>
      </w:numPr>
      <w:spacing w:lineRule="atLeast" w:line="22" w:before="0" w:after="60"/>
      <w:ind w:left="284" w:right="284" w:firstLine="283"/>
    </w:pPr>
    <w:rPr>
      <w:rFonts w:ascii="Book Antiqua" w:hAnsi="Book Antiqua" w:eastAsia="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