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008297175"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1198541859"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