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31997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6:0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ESTELLI VALLER, MAZZONI ALBERTO E RIZZI LELLA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181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P. 32 DI FRASSINORO. LAVORI DI SISTEMAZIONE MOVIMENTO FRANOSO TRA LE PROGR. KM. 0+900 E 1+100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P. 32 DI FRASSINORO. LAVORI DI SISTEMAZIONE MOVIMENTO FRANOSO TRA LE PROGR. KM. 0+900 E 1+100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,</w:t>
      </w:r>
    </w:p>
    <w:p>
      <w:pPr>
        <w:pStyle w:val="Normal"/>
        <w:rPr/>
      </w:pPr>
      <w:r>
        <w:rPr/>
        <w:t>- che la S.P. n. 32  di Frassinoro è un’arteria stradale molto importante poiché interessa e collega due centri di Comune della Valle Secchia: Montefiorino e Frassinoro;</w:t>
      </w:r>
    </w:p>
    <w:p>
      <w:pPr>
        <w:pStyle w:val="Normal"/>
        <w:rPr/>
      </w:pPr>
      <w:r>
        <w:rPr/>
        <w:t>- che in un tratto stradale all’interno del centro di Montefiorino si è verificato un movimento franoso che coinvolge un tratto della strada provinciale, la sottostante strada comunale e minaccia un edificio abitato:</w:t>
      </w:r>
    </w:p>
    <w:p>
      <w:pPr>
        <w:pStyle w:val="Normal"/>
        <w:rPr/>
      </w:pPr>
      <w:r>
        <w:rPr/>
        <w:t>- che per quanto riguarda la strada provinciale è in atto l’arretramento e l’allargamento della nicchia di alimentazione, ubicata attualmente proprio in corrispondenza della fondazione stradale, già in parte coinvolta dal processo, determinando un allargamento continuo del tratto stradale coinvolto;</w:t>
      </w:r>
    </w:p>
    <w:p>
      <w:pPr>
        <w:pStyle w:val="Normal"/>
        <w:rPr/>
      </w:pPr>
      <w:r>
        <w:rPr/>
        <w:t>- che allo scopo di contrastare tale situazione prima che il tratto interessato assuma proporzioni maggiori o peggio si determini l’interruzione della strada l’Ufficio tecnico ha redatto un apposito progetto in data 29.5.1998 dell’importo complessivo di L.  120.000.000 di cui L. 99.009.901 per lavori e L. 20.990.099 per somme a disposizione;</w:t>
      </w:r>
    </w:p>
    <w:p>
      <w:pPr>
        <w:pStyle w:val="Normal"/>
        <w:rPr/>
      </w:pPr>
      <w:r>
        <w:rPr/>
        <w:t>- che il relativo finanziamento è previsto con mutuo nel piano triennale degli investimenti 1998-2000 con imputazione all’azione n. 294 “S.P. 32. Frana tra il Km. 0+900 e il Km. 1+100” e sul progetto n. 8 del PEG 98;</w:t>
      </w:r>
    </w:p>
    <w:p>
      <w:pPr>
        <w:pStyle w:val="Normal"/>
        <w:tabs>
          <w:tab w:val="left" w:pos="709" w:leader="none"/>
        </w:tabs>
        <w:rPr/>
      </w:pPr>
      <w:r>
        <w:rPr/>
        <w:tab/>
        <w:t>sentito il parere espresso dalla 1^ Commissione, nella seduta del 4-6-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in oggetto dell’importo complessivo di L.  120.000.000 di cui L. 99.009.901 per lavori e L. 20.990.099 per somme a disposizione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26148 del 1.6.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ind w:left="142" w:hanging="142"/>
        <w:rPr/>
      </w:pPr>
      <w:r>
        <w:rPr/>
        <w:t>- di provvedere al finanziamento della spesa di L. 120.000.000 con assunzione di apposito mutuo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dare atto che la spesa per l’esecuzione dei lavori è prevista nel piano triennale degli investimenti 1998-2000, approvato con deliberazione consiliare n. 420 del 19.12.1997 e successive modifiche, per l’esercizio 1998 e sul PEG 1998, all’azione n. 294 294 “S.P. 32. Frana tra il Km. 0+900 e il Km. 1+100”;</w:t>
      </w:r>
    </w:p>
    <w:p>
      <w:pPr>
        <w:pStyle w:val="Normal"/>
        <w:ind w:left="142" w:hanging="142"/>
        <w:rPr/>
      </w:pPr>
      <w:r>
        <w:rPr/>
        <w:t>- di stabilire che il responsabile del procedimento è stato individuato nella persona del Dott. Ivano Campagnoli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9/06/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9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181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24/06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7:00Z</dcterms:created>
  <dc:creator>AMM.NE PROVINCIALE MODENA</dc:creator>
  <dc:description/>
  <dc:language>en-US</dc:language>
  <cp:lastModifiedBy>utente_ads</cp:lastModifiedBy>
  <dcterms:modified xsi:type="dcterms:W3CDTF">2003-11-04T13:17:00Z</dcterms:modified>
  <cp:revision>2</cp:revision>
  <dc:subject/>
  <dc:title>C O N S I G L I O    P R O V I N C I A L E</dc:title>
</cp:coreProperties>
</file>