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319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7/04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tte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04</w:t>
      </w:r>
      <w:r>
        <w:rPr/>
        <w:t xml:space="preserve"> :</w:t>
      </w:r>
    </w:p>
    <w:p>
      <w:pPr>
        <w:pStyle w:val="Normal"/>
        <w:rPr/>
      </w:pPr>
      <w:r>
        <w:rPr/>
        <w:t>ACQUISTO ARREDI E ATTREZZATURE. 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CQUISTO ARREDI E ATTREZZATURE. 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Richiamato il Piano Esecutivo di Gestione 1998, approvato con deliberazione di Giunta n. 38 del 27.1.1998, con il quale sono state definite le azioni e le risorse destinate all’acquisto di arredi e attrezzature per gli uffici dell’Ente e per il Provveditorato agli Studi di Moden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e le richieste pervenute dai vari servizi per forniture di arredi che si rendono indispensabili per assicurare il normale funzionamento degli uffici ed in particolare armadi metallici, scrivanie e poltrone girevoli a norma di legg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considerato che si rende indispensabile dotare la sala di Consiglio di poltrone e di sedie fisse per il pubblico conformi alle vigenti norme per la sicurezz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a altresì la richiesta inoltrata dal Provveditorato agli Studi di Modena per fornitura di arredi con indicazione delle necessità prioritarie: poltrone, tavoli porta computer e scrivani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atteso che a tali acquisti si provvede mediante l’espletamento di gara ufficiosa fra le ditte iscritte all’albo fornitor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e le disponibilità finanziarie previste al progetto 62 “Acquisto beni economali” sottoprogetto 589 “Acquisto arredi e attrezzature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tramite trattativa privata, previa gara ufficiosa alla fornitura di arredi e attrezzature per gli Uffici Provinciali, per la sala di Consiglio dell’Ente e per il Provveditorato agli Studi di Mode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effettuare le seguenti prenotazioni di spesa: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- quanto a L. 36.320.000 all’azione 50 “Fornitura di arredi che si rendono necessari per assicurare il funzionamento degli Uffici Provinciali”;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- quanto a L. 27.000.000 all’azione 2154 “Fornitura di arredi che si rendono necessari per assicurare il normale funzionamento del Provveditorato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isporre con successivo atto dirigenziale l’aggiudicazione delle forniture, l’accertamento, se necessario, dei requisiti previsti dalla legislazione antimafia e gli impegni di spesa, nel rispetto delle prenotazioni effettuate con il presente atto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</w:r>
      <w:r>
        <w:rPr>
          <w:sz w:val="22"/>
          <w:szCs w:val="22"/>
          <w:lang w:val="en-US"/>
        </w:rPr>
        <w:t>IL PRESIDENTE</w:t>
      </w:r>
      <w:r>
        <w:rPr>
          <w:sz w:val="22"/>
          <w:szCs w:val="22"/>
        </w:rPr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verrà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4/04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 xml:space="preserve">      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4/04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ab/>
        <w:t xml:space="preserve">      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04</w:t>
    </w:r>
    <w:r>
      <w:rPr/>
      <w:t xml:space="preserve">  DEL  </w:t>
    </w:r>
    <w:r>
      <w:rPr>
        <w:lang w:val="en-US"/>
      </w:rPr>
      <w:t>07/04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29:00Z</dcterms:created>
  <dc:creator>AMM.NE PROVINCIALE MODENA</dc:creator>
  <dc:description/>
  <dc:language>en-US</dc:language>
  <cp:lastModifiedBy>utente_ads</cp:lastModifiedBy>
  <dcterms:modified xsi:type="dcterms:W3CDTF">2003-11-04T13:29:00Z</dcterms:modified>
  <cp:revision>2</cp:revision>
  <dc:subject/>
  <dc:title>C O N S I G L I O    P R O V I N C I A L E</dc:title>
</cp:coreProperties>
</file>