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36871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05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AGRARIO "CALVI",  VIA DIGIONE FINALE EMILIA.  ADEGUAMENTO STRUTTURE AL D.M.I. 26.8.92.  OPERE EDILI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AGRARIO "CALVI",  VIA DIGIONE FINALE EMILIA.  ADEGUAMENTO STRUTTURE AL D.M.I. 26.8.92.  OPERE EDILI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’adeguamento delle strutture dell’Istituto Tecnico Agrario “Calvi” di Finale Emilia al D.M.I. 26.8.9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rPr/>
      </w:pPr>
      <w:r>
        <w:rPr/>
        <w:t>- che le esigenze che si intendono soddisfare con il presente progetto sono l’adeguamento delle vie di fuga e la compartimentazione degli archivi e dei laboratori di chimica della sede dell’Istituto Tecnico Agrario “Calvi” di Finale Emilia ai sensi del D.M.I. 26.8.92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visto il progetto preliminare redatto dal Settore Edilizia per l’adeguamento delle vie di fuga e la  compartimentazione degli archivi e dei laboratori di chimica della sede dell’Istituto Tecnico Agrario “Calvi” di Finale Emilia comportante un importo complessivo stimato in L. 83.25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a) per opere edili ed affini </w:t>
        <w:tab/>
        <w:t xml:space="preserve">                  </w:t>
        <w:tab/>
        <w:tab/>
        <w:t xml:space="preserve">L.  </w:t>
        <w:tab/>
        <w:tab/>
        <w:t>7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impiantistiche (10%)                     </w:t>
        <w:tab/>
        <w:t>L.</w:t>
        <w:tab/>
        <w:t xml:space="preserve">              7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c) spese tecniche di progettazione  (1% L.109/94) </w:t>
        <w:tab/>
      </w:r>
      <w:r>
        <w:rPr>
          <w:u w:val="single"/>
        </w:rPr>
        <w:t>L.</w:t>
        <w:tab/>
        <w:tab/>
        <w:t xml:space="preserve">     75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ab/>
        <w:tab/>
        <w:tab/>
        <w:tab/>
        <w:t>L.</w:t>
        <w:tab/>
        <w:tab/>
        <w:t xml:space="preserve">83.250.000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con assunzione di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83.25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629/11-9-4-2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83.25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21/07/1998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05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