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34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06</w:t>
      </w:r>
      <w:r>
        <w:rPr/>
        <w:t xml:space="preserve"> :</w:t>
      </w:r>
    </w:p>
    <w:p>
      <w:pPr>
        <w:pStyle w:val="Normal"/>
        <w:rPr/>
      </w:pPr>
      <w:r>
        <w:rPr/>
        <w:t>CONFERIMENTO INCARICO ALLA DR.SSA TIVIROLI SILVIA PER ATTIVITA' LEGATE AL FORUM AMBIENTE - SVILUPPO SOSTENIBILE E PER OSSERVATORIO FABBISOGNO INERTI DEL PIANO INFRAREGIONALE ATTIVITA' ESTRATTIVE.</w:t>
      </w:r>
    </w:p>
    <w:p>
      <w:pPr>
        <w:pStyle w:val="Normal"/>
        <w:rPr/>
      </w:pPr>
      <w:r>
        <w:rPr/>
      </w:r>
      <w:r>
        <w:br w:type="page"/>
      </w:r>
    </w:p>
    <w:p>
      <w:pPr>
        <w:pStyle w:val="Normal"/>
        <w:rPr/>
      </w:pPr>
      <w:r>
        <w:rPr/>
        <w:t>OGGETTO:</w:t>
      </w:r>
    </w:p>
    <w:p>
      <w:pPr>
        <w:pStyle w:val="Normal"/>
        <w:rPr/>
      </w:pPr>
      <w:r>
        <w:rPr/>
        <w:t>CONFERIMENTO INCARICO ALLA DR.SSA TIVIROLI SILVIA PER ATTIVITA' LEGATE AL FORUM AMBIENTE - SVILUPPO SOSTENIBILE E PER OSSERVATORIO FABBISOGNO INERTI DEL PIANO INFRAREGIONALE ATTIVITA' ESTRATTIVE.</w:t>
      </w:r>
    </w:p>
    <w:p>
      <w:pPr>
        <w:pStyle w:val="Normal"/>
        <w:rPr/>
      </w:pPr>
      <w:r>
        <w:rPr/>
      </w:r>
    </w:p>
    <w:p>
      <w:pPr>
        <w:pStyle w:val="Normal"/>
        <w:rPr/>
      </w:pPr>
      <w:r>
        <w:rPr/>
      </w:r>
    </w:p>
    <w:p>
      <w:pPr>
        <w:pStyle w:val="Normal"/>
        <w:rPr/>
      </w:pPr>
      <w:r>
        <w:rPr/>
      </w:r>
    </w:p>
    <w:p>
      <w:pPr>
        <w:pStyle w:val="Normal"/>
        <w:rPr/>
      </w:pPr>
      <w:r>
        <w:rPr/>
      </w:r>
    </w:p>
    <w:p>
      <w:pPr>
        <w:pStyle w:val="Normal"/>
        <w:ind w:left="426" w:hanging="0"/>
        <w:jc w:val="center"/>
        <w:rPr/>
      </w:pPr>
      <w:r>
        <w:rPr/>
        <w:t>LA GIUNTA PROVINCIALE</w:t>
      </w:r>
    </w:p>
    <w:p>
      <w:pPr>
        <w:pStyle w:val="Normal"/>
        <w:rPr/>
      </w:pPr>
      <w:r>
        <w:rPr/>
      </w:r>
    </w:p>
    <w:p>
      <w:pPr>
        <w:pStyle w:val="Normal"/>
        <w:rPr/>
      </w:pPr>
      <w:r>
        <w:rPr/>
      </w:r>
    </w:p>
    <w:p>
      <w:pPr>
        <w:pStyle w:val="Normal"/>
        <w:rPr/>
      </w:pPr>
      <w:r>
        <w:rPr/>
        <w:t xml:space="preserve">           </w:t>
      </w:r>
      <w:r>
        <w:rPr/>
        <w:t>Considerato:</w:t>
      </w:r>
    </w:p>
    <w:p>
      <w:pPr>
        <w:pStyle w:val="Normal"/>
        <w:rPr/>
      </w:pPr>
      <w:r>
        <w:rPr/>
        <w:t>- che la L.R. 17/91 "Disciplina delle attività estrattive", e successive modifiche ed integrazioni, regolamenta l'attività di cava nella Regione Emilia Romagna;</w:t>
      </w:r>
    </w:p>
    <w:p>
      <w:pPr>
        <w:pStyle w:val="Normal"/>
        <w:rPr/>
      </w:pPr>
      <w:r>
        <w:rPr/>
        <w:t>- che all'art. 6 della menzionata legge viene attribuita alle Province la competenza per la redazione del Piano Infraregionale per le Attività Estrattive (P.I.A.E.);</w:t>
      </w:r>
    </w:p>
    <w:p>
      <w:pPr>
        <w:pStyle w:val="Normal"/>
        <w:rPr/>
      </w:pPr>
      <w:r>
        <w:rPr/>
        <w:t>- che tra gli elaborati costitutivi del P.I.A.E., come definito all'art. 6, comma 5, lettera a, della L.R. 17/91, figura la"quantificazione su scala infraregionale dei fabbisogni dei diversi materiali per un arco temporale decennale";</w:t>
      </w:r>
    </w:p>
    <w:p>
      <w:pPr>
        <w:pStyle w:val="Normal"/>
        <w:rPr/>
      </w:pPr>
      <w:r>
        <w:rPr/>
        <w:t>- che la Provincia di Modena ha adottato il proprio P.I.A.E. con delibera del Consiglio Provinciale n. 63 del 31.3.1993 ed ha controdedotto alle osservazioni e proposte con delibera del Consiglio Provinciale n. 272 del 22.12.1993;</w:t>
      </w:r>
    </w:p>
    <w:p>
      <w:pPr>
        <w:pStyle w:val="Normal"/>
        <w:rPr/>
      </w:pPr>
      <w:r>
        <w:rPr/>
        <w:t>- che la Regione Emilia Romagna ha approvato parzialmente il P.I.A.E. con delibera della Giunta Regionale n. 2082 del 6.6.95, e, dopo le controdeduzioni della Provincia con delibera del Consiglio Provinciale n. 179 del 4.10.95, lo ha approvato in via definitiva con delibera della Giunta Regionale n. 756 del 23.4.96;</w:t>
      </w:r>
    </w:p>
    <w:p>
      <w:pPr>
        <w:pStyle w:val="Normal"/>
        <w:rPr/>
      </w:pPr>
      <w:r>
        <w:rPr/>
        <w:t>- che l'art. 6, comma 9, della L.R. 17/91 prevede che il P.I.A.E. sia "sottoposto a verifica generale almeno ogni 10 anni; alle relative procedure si da' avvio almeno due anni prima della scadenza";</w:t>
      </w:r>
    </w:p>
    <w:p>
      <w:pPr>
        <w:pStyle w:val="Normal"/>
        <w:rPr/>
      </w:pPr>
      <w:r>
        <w:rPr/>
        <w:t>- che l'Amministrazione Provinciale di Modena si era espressa, durante la discussione al momento dell'adozione del proprio P.I.A.E., con delibera del Consiglio Provinciale n. 63 del 31.3.1993, sulla opportunità di una "verifica del Piano entro cinque anni", relativamente agli "aspetti legati alla sua realizzazione anche in termini di fabbisogno e di effettivo esercizio dell'attività estrattiva";</w:t>
      </w:r>
    </w:p>
    <w:p>
      <w:pPr>
        <w:pStyle w:val="Normal"/>
        <w:rPr/>
      </w:pPr>
      <w:r>
        <w:rPr/>
        <w:t>- che l'impegno della Provincia comunque subordina l'eventuale adozione di una Variante specifica o generale al proprio P.I.A.E. ad una revisione significativa del calcolo del fabbisogno provinciale decennale di materiali inerti;</w:t>
      </w:r>
    </w:p>
    <w:p>
      <w:pPr>
        <w:pStyle w:val="Normal"/>
        <w:rPr/>
      </w:pPr>
      <w:r>
        <w:rPr/>
        <w:t>- che si ritiene pertanto opportuno acquisire una verifica aggiornata del calcolo del fabbisogno decennale di materiali inerti alla scala provinciale;</w:t>
      </w:r>
    </w:p>
    <w:p>
      <w:pPr>
        <w:pStyle w:val="Normal"/>
        <w:rPr/>
      </w:pPr>
      <w:r>
        <w:rPr/>
        <w:t xml:space="preserve">           </w:t>
      </w:r>
      <w:r>
        <w:rPr/>
        <w:t>considerato altresì:</w:t>
      </w:r>
    </w:p>
    <w:p>
      <w:pPr>
        <w:pStyle w:val="Normal"/>
        <w:rPr/>
      </w:pPr>
      <w:r>
        <w:rPr/>
        <w:t>- che allo scopo di riempire di contenuti concreti e innovativi il concetto di sviluppo sostenibile, ormai entrato nella cultura della nostra società, la Provincia, insieme al Comune di Modena, ha avviato un processo delineato a livello internazionale a partire dalla Conferenza di Rio delle Nazioni Unite del 1992, che ha preso il nome di "Agenda 21";</w:t>
      </w:r>
    </w:p>
    <w:p>
      <w:pPr>
        <w:pStyle w:val="Normal"/>
        <w:rPr/>
      </w:pPr>
      <w:r>
        <w:rPr/>
        <w:t>- che il capitolo 28 dell'Agenda 21 invita proprio le comunità locali ad avviare un processo di consultazione tra i vari attori economici, sociali e istituzionali del territorio, al fine di definire e attuare un Piano di Azione Ambientale per la sostenibilità da avviare entro il 2000, rivolto al XXI secolo. Il Piano e il processo di costruzione del consenso necessario perche' esso trovi applicazione insieme costituiscono l'"Agenda Locale 21";</w:t>
      </w:r>
    </w:p>
    <w:p>
      <w:pPr>
        <w:pStyle w:val="Normal"/>
        <w:rPr/>
      </w:pPr>
      <w:r>
        <w:rPr/>
        <w:t>- che la Provincia ha dato avvio al processo sottoscrivendo la "Carta di Aalborg", strumento elaborato in Danimarca nel 1994 dalla Conferenza Europea sulle Città Sostenibili allo scopo di delineare e diffondere una "Via europea" alla sostenibilità;</w:t>
      </w:r>
    </w:p>
    <w:p>
      <w:pPr>
        <w:pStyle w:val="Normal"/>
        <w:rPr/>
      </w:pPr>
      <w:r>
        <w:rPr/>
        <w:t>- che allo scopo di accelerare il percorso delineato, la Provincia ha fatto proprio il "Piano di Lisbona" del 1996 elaborato proprio allo scopo di supportare le autorità locali europee nel passaggio dalle dichiarazioni all'azione;</w:t>
      </w:r>
    </w:p>
    <w:p>
      <w:pPr>
        <w:pStyle w:val="Normal"/>
        <w:rPr/>
      </w:pPr>
      <w:r>
        <w:rPr/>
        <w:t>- che al fine di concretizzare l'impegno verso l'attivazione del più ampio consenso possibile intorno a futuri processi e azioni, la Provincia ha deliberato il 5 giugno scorso, in occasione della Giornata Mondiale per l'Ambiente, insieme al Comune di Modena, la costituzione di uno specifico progetto denominato "Forum Ambiente - Sviluppo Sostenibile" che coinvolgesse quanti più gruppi di interesse possibili provenienti dai diversi settori della comunità locale;</w:t>
      </w:r>
    </w:p>
    <w:p>
      <w:pPr>
        <w:pStyle w:val="Normal"/>
        <w:rPr/>
      </w:pPr>
      <w:r>
        <w:rPr/>
        <w:t>- che il Forum, quale sede privilegiata di discussione e confronto fra i vari attori, ha funzioni analitiche, in relazione allo stato ambientale iniziale ed alle politiche in atto, consultive, nell'ambito dell'elaborazione degli strumenti di pianificazione territoriale, ed in particolare funzioni propositive in merito all'individuazione di azioni comuni e politiche concertate di tutela ambientale all'interno delle linee generali di quello che sarà il prodotto finale dell'intero processo di Agenda Locale 21, cioè il Piano di Azione Ambientale per il nostro territorio;</w:t>
      </w:r>
    </w:p>
    <w:p>
      <w:pPr>
        <w:pStyle w:val="Normal"/>
        <w:rPr/>
      </w:pPr>
      <w:r>
        <w:rPr/>
        <w:t>- che il Forum si è insediato per la prima volta il 22.11.1997, con una settantina di partecipanti, si è riunito una seconda volta il 6.2.98 per un approfondimento del Piano Paesistico Territoriale e si è articolato in quattro gruppi tematici:</w:t>
      </w:r>
    </w:p>
    <w:p>
      <w:pPr>
        <w:pStyle w:val="Normal"/>
        <w:rPr/>
      </w:pPr>
      <w:r>
        <w:rPr/>
        <w:t>- A) Biodiversita', zone agricole e risorse naturali;</w:t>
      </w:r>
    </w:p>
    <w:p>
      <w:pPr>
        <w:pStyle w:val="Normal"/>
        <w:rPr/>
      </w:pPr>
      <w:r>
        <w:rPr/>
        <w:t>- B) Produzione, consumi e ambiente;</w:t>
      </w:r>
    </w:p>
    <w:p>
      <w:pPr>
        <w:pStyle w:val="Normal"/>
        <w:rPr/>
      </w:pPr>
      <w:r>
        <w:rPr/>
        <w:t>- C) Citta' sostenibile, mobilita', energia, ecc.;</w:t>
      </w:r>
    </w:p>
    <w:p>
      <w:pPr>
        <w:pStyle w:val="Normal"/>
        <w:rPr/>
      </w:pPr>
      <w:r>
        <w:rPr/>
        <w:t>- D) Comunicazione, informazione, partecipazione, educazione ambientale e sanitaria;</w:t>
      </w:r>
    </w:p>
    <w:p>
      <w:pPr>
        <w:pStyle w:val="Normal"/>
        <w:rPr/>
      </w:pPr>
      <w:r>
        <w:rPr/>
        <w:t>- che la Dott.ssa Silvia Tiviroli di Casinalbo di Formigine:</w:t>
      </w:r>
    </w:p>
    <w:p>
      <w:pPr>
        <w:pStyle w:val="Normal"/>
        <w:rPr/>
      </w:pPr>
      <w:r>
        <w:rPr/>
        <w:t>1) ha collaborato durante i primi mesi di formazione, insediamento e attività del Forum e dei gruppi tematici con funzioni di segreteria e ricerca, in qualità di "stagista" all'interno di un corso di specializzazione post-laurea per "tecnico di gestione dei sistemi aziendali qualità-ambiente-sicurezza", co-finanziato dalla Regione Emilia Romagna e dalla Comunità Europea, di 1200 ore (di cui 500 di stage) tenuto da Corum s.r.l., Modena,</w:t>
      </w:r>
    </w:p>
    <w:p>
      <w:pPr>
        <w:pStyle w:val="Normal"/>
        <w:rPr/>
      </w:pPr>
      <w:r>
        <w:rPr/>
        <w:t>2) ha attivato contatti con i rappresentanti delle istituzioni economiche, sociali del territorio allo scopo di fornire loro informazioni più dettagliate sul processo avviato e sulle modalità partecipative innovative che lo caratterizzano;</w:t>
      </w:r>
    </w:p>
    <w:p>
      <w:pPr>
        <w:pStyle w:val="Normal"/>
        <w:rPr/>
      </w:pPr>
      <w:r>
        <w:rPr/>
        <w:t>3) ha svolto operazioni di raccolta dati e informazioni e ha prodotto una relazione di sintesi relative allo sviluppo sostenibile ed analisi delle esperienze più significative in atto a livello internazionale, in particolare europeo, connesse alla messa in opera di processi di Agenda Locale 21 (tramite internet, pubblicazioni, riviste specializzate, ecc.);</w:t>
      </w:r>
    </w:p>
    <w:p>
      <w:pPr>
        <w:pStyle w:val="Normal"/>
        <w:rPr/>
      </w:pPr>
      <w:r>
        <w:rPr/>
        <w:t>4) ha partecipato al convegno europeo sull'Agenda 21 tenutosi a Bologna con interventi dei rappresentanti dei principali "network" internazionali che supportano e stimolano le iniziative di Agenda Locale 21 e dei rappresentanti di alcune fra le Città europee che hanno avviato con successo questo processo;</w:t>
      </w:r>
    </w:p>
    <w:p>
      <w:pPr>
        <w:pStyle w:val="Normal"/>
        <w:rPr/>
      </w:pPr>
      <w:r>
        <w:rPr/>
        <w:t xml:space="preserve">           </w:t>
      </w:r>
      <w:r>
        <w:rPr/>
        <w:t>ritenuto per ragioni di opportunità ed efficacia, procedere al conferimento di un incarico professionale alla Dott.ssa Silvia Tiviroli, al fine di garantire la continuità delle  attività di ricerca e di segreteria connesse alle attività del Forum Ambiente - Sviluppo Sostenibile, che concluderà i propri lavori entro la fine dell'anno 1998;</w:t>
      </w:r>
    </w:p>
    <w:p>
      <w:pPr>
        <w:pStyle w:val="Normal"/>
        <w:rPr/>
      </w:pPr>
      <w:r>
        <w:rPr/>
        <w:t xml:space="preserve">           </w:t>
      </w:r>
      <w:r>
        <w:rPr/>
        <w:t>dato atto, che la Dott.ssa Silvia Tiviroli ha presentato nell'anno 1997 domanda di iscrizione negli elenchi di disponibilità degli aspiranti per il conferimento degli incarichi;</w:t>
      </w:r>
    </w:p>
    <w:p>
      <w:pPr>
        <w:pStyle w:val="Normal"/>
        <w:rPr/>
      </w:pPr>
      <w:r>
        <w:rPr/>
        <w:t xml:space="preserve">           </w:t>
      </w:r>
      <w:r>
        <w:rPr/>
        <w:t>sentita l'interessata che si è dichiarata disponibile ad effettuare le attività di cui sopra;</w:t>
      </w:r>
    </w:p>
    <w:p>
      <w:pPr>
        <w:pStyle w:val="Normal"/>
        <w:rPr/>
      </w:pPr>
      <w:r>
        <w:rPr/>
        <w:t xml:space="preserve">           </w:t>
      </w:r>
      <w:r>
        <w:rPr/>
        <w:t>sentito il parere della II Commissione Consiliare "Governo del territorio e tutela dell'ambiente" nella seduta del 2/4/1998;</w:t>
      </w:r>
    </w:p>
    <w:p>
      <w:pPr>
        <w:pStyle w:val="Normal"/>
        <w:rPr/>
      </w:pPr>
      <w:r>
        <w:rPr/>
        <w:t xml:space="preserve">           </w:t>
      </w:r>
      <w:r>
        <w:rPr/>
        <w:t>visto il Piano Esecutivo di Gestione 1998, approvato con Deliberazione di Giunta n. 38 del 27/01/1998;</w:t>
      </w:r>
    </w:p>
    <w:p>
      <w:pPr>
        <w:pStyle w:val="Normal"/>
        <w:rPr/>
      </w:pPr>
      <w:r>
        <w:rPr/>
        <w:t xml:space="preserve">           </w:t>
      </w:r>
      <w:r>
        <w:rPr/>
        <w:t>vista l'azione n. 681 del Progetto 25 "Attività Estrattive"- Sottoprogetto 65 del P.E.G. 1998;</w:t>
      </w:r>
    </w:p>
    <w:p>
      <w:pPr>
        <w:pStyle w:val="Normal"/>
        <w:rPr/>
      </w:pPr>
      <w:r>
        <w:rPr/>
        <w:t xml:space="preserve">           </w:t>
      </w:r>
      <w:r>
        <w:rPr/>
        <w:t>visto il parere favorevole espresso dal dirigente responsabile del servizio interessato e dal responsabile di ragioneria, rispettivamente in ordine alla regolarità tecnica e contabile del presente atto, ai sensi dell'art. 53 della legge 8 giugno 1990 n. 142 e successive modifiche;</w:t>
      </w:r>
    </w:p>
    <w:p>
      <w:pPr>
        <w:pStyle w:val="Normal"/>
        <w:rPr/>
      </w:pPr>
      <w:r>
        <w:rPr/>
        <w:t xml:space="preserve">           </w:t>
      </w:r>
      <w:r>
        <w:rPr/>
        <w:t>ad unanimità dei voti espressi nelle forme di legge</w:t>
      </w:r>
    </w:p>
    <w:p>
      <w:pPr>
        <w:pStyle w:val="Normal"/>
        <w:ind w:firstLine="284"/>
        <w:rPr/>
      </w:pPr>
      <w:r>
        <w:rPr/>
      </w:r>
    </w:p>
    <w:p>
      <w:pPr>
        <w:pStyle w:val="Normal"/>
        <w:ind w:firstLine="284"/>
        <w:jc w:val="center"/>
        <w:rPr/>
      </w:pPr>
      <w:r>
        <w:rPr/>
        <w:t>D E L I B E R A</w:t>
      </w:r>
    </w:p>
    <w:p>
      <w:pPr>
        <w:pStyle w:val="Normal"/>
        <w:rPr/>
      </w:pPr>
      <w:r>
        <w:rPr/>
      </w:r>
    </w:p>
    <w:p>
      <w:pPr>
        <w:pStyle w:val="Normal"/>
        <w:ind w:left="142" w:hanging="142"/>
        <w:rPr/>
      </w:pPr>
      <w:r>
        <w:rPr/>
        <w:t>- di individuare nella Dr.ssa Silvia Tiviroli, nata a Modena il 26/12/72 e residente a Casinalbo di Formigine, Via Sant'Ambrogio n. 23, C.F.TVRSLV72T66F257Q il professionista a cui affidare un incarico di consulenza per le seguenti attività:</w:t>
      </w:r>
    </w:p>
    <w:p>
      <w:pPr>
        <w:pStyle w:val="Normal"/>
        <w:ind w:left="142" w:hanging="0"/>
        <w:rPr/>
      </w:pPr>
      <w:r>
        <w:rPr/>
        <w:t>1) collaborazione alla redazione di uno studio mirato alla creazione di un Osservatorio sull'aggiornamento del consumo del fabbisogno di materiali inerti alla scala provinciale, ed in particolare allo svolgimento del seguente programma di lavoro:</w:t>
      </w:r>
    </w:p>
    <w:p>
      <w:pPr>
        <w:pStyle w:val="Normal"/>
        <w:ind w:left="142" w:hanging="0"/>
        <w:rPr/>
      </w:pPr>
      <w:r>
        <w:rPr/>
        <w:t>- a) valutazione storico-statistica dei consumi di materiali inerti a scala provinciale nel periodo 1993-1997, e confronto con il trend estrattivo corrispondente;</w:t>
      </w:r>
    </w:p>
    <w:p>
      <w:pPr>
        <w:pStyle w:val="Normal"/>
        <w:ind w:left="142" w:hanging="0"/>
        <w:rPr/>
      </w:pPr>
      <w:r>
        <w:rPr/>
        <w:t>- b) analisi delle esigenze per le diverse tipologie edilizie sul territorio provinciale, in funzione dello sviluppo demografico provinciale decennale;</w:t>
      </w:r>
    </w:p>
    <w:p>
      <w:pPr>
        <w:pStyle w:val="Normal"/>
        <w:ind w:left="142" w:hanging="0"/>
        <w:rPr/>
      </w:pPr>
      <w:r>
        <w:rPr/>
        <w:t>- c) confronto dell'uso dei materiali inerti con la stima del fabbisogno edilizio ricavato dai Piani Regolatori Generali, Piani Particolareggiati ed altra strumentazione urbanistica vigente, reperibile presso la Provincia di Modena e le Amministrazioni comunali interessate;</w:t>
      </w:r>
    </w:p>
    <w:p>
      <w:pPr>
        <w:pStyle w:val="Normal"/>
        <w:ind w:left="142" w:hanging="0"/>
        <w:rPr/>
      </w:pPr>
      <w:r>
        <w:rPr/>
        <w:t>- d) valutazione dello stato di avanzamento dei progetti di edilizia straordinaria contenuti negli strumenti di pianificazione sovracomunale, e definizione puntuale del relativo fabbisogno residuo di materiali inerti;</w:t>
      </w:r>
    </w:p>
    <w:p>
      <w:pPr>
        <w:pStyle w:val="Normal"/>
        <w:ind w:left="142" w:hanging="0"/>
        <w:rPr/>
      </w:pPr>
      <w:r>
        <w:rPr/>
        <w:t>- e) verifica degli indici di conversione edilizia tra superfici e volumi edilizi e volumi di inerti necessari alla costruzione;</w:t>
      </w:r>
    </w:p>
    <w:p>
      <w:pPr>
        <w:pStyle w:val="Normal"/>
        <w:ind w:left="142" w:hanging="0"/>
        <w:rPr/>
      </w:pPr>
      <w:r>
        <w:rPr/>
        <w:t>- f) stima del trend del fabbisogno di materiali argillosi e sabbiosi di produzione locale per il Comprensorio ceramico Modena-Reggio Emilia, in funzione delle diverse tipologie di prodotti industriali;</w:t>
      </w:r>
    </w:p>
    <w:p>
      <w:pPr>
        <w:pStyle w:val="Normal"/>
        <w:ind w:left="142" w:hanging="0"/>
        <w:rPr/>
      </w:pPr>
      <w:r>
        <w:rPr/>
        <w:t>- g) elaborazione di una relazione finale, comprensiva delle indicazioni e delle elaborazioni grafiche relative a quanto previsto ai punti precedenti;</w:t>
      </w:r>
    </w:p>
    <w:p>
      <w:pPr>
        <w:pStyle w:val="Normal"/>
        <w:ind w:left="142" w:hanging="0"/>
        <w:rPr/>
      </w:pPr>
      <w:r>
        <w:rPr/>
        <w:t>2) collaborazione alla redazione del prodotto finale delle attività del Forum Ambiente - Sviluppo Sostenibile ed in particolare allo svolgimento del seguente programma di lavoro:</w:t>
      </w:r>
    </w:p>
    <w:p>
      <w:pPr>
        <w:pStyle w:val="Normal"/>
        <w:ind w:left="142" w:hanging="0"/>
        <w:rPr/>
      </w:pPr>
      <w:r>
        <w:rPr/>
        <w:t>- a) partecipazione agli incontri dei quattro gruppi tematici che si svolgeranno nel corso dell'anno indicativamente con cadenza mensile e conseguente attività di raccolta e omogeneizzazione dei prodotti elaborati;</w:t>
      </w:r>
    </w:p>
    <w:p>
      <w:pPr>
        <w:pStyle w:val="Normal"/>
        <w:ind w:left="142" w:hanging="0"/>
        <w:rPr/>
      </w:pPr>
      <w:r>
        <w:rPr/>
        <w:t>- b) attivazione di contatti con altre Amministrazioni Pubbliche che hanno avviato un processo analogo ed eventuale organizzazione di incontri per scambi di esperienze ed informazioni;</w:t>
      </w:r>
    </w:p>
    <w:p>
      <w:pPr>
        <w:pStyle w:val="Normal"/>
        <w:ind w:left="142" w:hanging="0"/>
        <w:rPr/>
      </w:pPr>
      <w:r>
        <w:rPr/>
        <w:t>- c) svolgimento attività di raccolta dati e ricerca ai fini della predisposizione di materiali di supporto propedeutici ai lavori dei gruppi tematici, esempio raccolta di indicatori ambientali utilizzati a livello nazionale ed internazionale per costruire Piani di Azione, ecc...;</w:t>
      </w:r>
    </w:p>
    <w:p>
      <w:pPr>
        <w:pStyle w:val="Normal"/>
        <w:ind w:left="142" w:hanging="0"/>
        <w:rPr/>
      </w:pPr>
      <w:r>
        <w:rPr/>
        <w:t>- d) traduzione, prevalentemente dalla lingua inglese, di materiali di supporto al processo di Agenda 21, forniti prevalentemente dai "Network" internazionali operanti nel settore (es. ICLEI International Council for Local Environmental Initiatives, UTO United Towns Organisation, European Compaign for Sustenible Cities, ecc...):</w:t>
      </w:r>
    </w:p>
    <w:p>
      <w:pPr>
        <w:pStyle w:val="Normal"/>
        <w:ind w:left="142" w:hanging="0"/>
        <w:rPr/>
      </w:pPr>
      <w:r>
        <w:rPr/>
        <w:t>e) integrazione/coordinamento dei contributi dei diversi gruppi tematici finalizzata alla elaborazione di un rapporto finale comprensivo delle aree di intervento ambientale identificate come prioritarie dai gruppi;</w:t>
      </w:r>
    </w:p>
    <w:p>
      <w:pPr>
        <w:pStyle w:val="Normal"/>
        <w:ind w:left="142" w:hanging="142"/>
        <w:rPr/>
      </w:pPr>
      <w:r>
        <w:rPr/>
        <w:t>- di dare atto che alla Dott.ssa Silvia Tiviroli, per le sue prestazioni, verrà corrisposto un compenso complessivo lordo di L. 20.500.000;</w:t>
      </w:r>
    </w:p>
    <w:p>
      <w:pPr>
        <w:pStyle w:val="Normal"/>
        <w:rPr/>
      </w:pPr>
      <w:r>
        <w:rPr/>
        <w:t>- di dare atto altresì che il suddetto incarico decorrerà dal 14/04/98 fino al 31/12/98;</w:t>
      </w:r>
    </w:p>
    <w:p>
      <w:pPr>
        <w:pStyle w:val="Normal"/>
        <w:ind w:left="142" w:hanging="142"/>
        <w:rPr/>
      </w:pPr>
      <w:r>
        <w:rPr/>
        <w:t>- di prenotare la somma complessiva di L. 22.058.000, comprensiva degli oneri previdenziali a carico della Provincia, all'Azione 681 "Incarichi e assunzioni a tempo determinato per Studi e aggiornamento e progettazioni tese all'attuazione del P.I.A.E."- Sottoprogetto 65, Progetto 25 "Attività Estrattive" del P.E.G. 1998;</w:t>
      </w:r>
    </w:p>
    <w:p>
      <w:pPr>
        <w:pStyle w:val="Normal"/>
        <w:ind w:left="142" w:hanging="142"/>
        <w:rPr/>
      </w:pPr>
      <w:r>
        <w:rPr/>
        <w:t>- di prenotare altresì la somma di L. 1.353.000, quale imposta IRAP istituita ai sensi del Decreto Legislativo n. 446 del 15.12.1997, all'Azione n. 216 "Quota IRAP, a carico della Provincia per collaborazioni coordinate e continuative e per redditi assimilati del Settore Ambiente e Difesa del Suolo" del P.E.G. 1998;</w:t>
      </w:r>
    </w:p>
    <w:p>
      <w:pPr>
        <w:pStyle w:val="Normal"/>
        <w:ind w:left="142" w:hanging="142"/>
        <w:rPr/>
      </w:pPr>
      <w:r>
        <w:rPr/>
        <w:t>- di rendere il presente atto immediatamente eseguibile stante la necessità di proseguire le attività di cui alle premesse.</w:t>
      </w:r>
    </w:p>
    <w:p>
      <w:pPr>
        <w:pStyle w:val="Normal"/>
        <w:ind w:firstLine="284"/>
        <w:rPr/>
      </w:pPr>
      <w:r>
        <w:rPr/>
      </w:r>
    </w:p>
    <w:p>
      <w:pPr>
        <w:pStyle w:val="Normal"/>
        <w:ind w:firstLine="284"/>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pPr>
      <w:r>
        <w:rPr/>
        <w:tab/>
      </w:r>
      <w:r>
        <w:rPr>
          <w:sz w:val="22"/>
          <w:szCs w:val="22"/>
          <w:lang w:val="en-US"/>
        </w:rPr>
        <w:t>IL PRESIDENTE</w:t>
      </w:r>
      <w:r>
        <w:rPr>
          <w:sz w:val="22"/>
          <w:szCs w:val="22"/>
        </w:rPr>
        <w:tab/>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verrà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4/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 xml:space="preserve">      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4/04/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pPr>
      <w:r>
        <w:rPr>
          <w:sz w:val="22"/>
          <w:szCs w:val="22"/>
        </w:rPr>
        <w:tab/>
        <w:tab/>
        <w:t xml:space="preserve">      F.to </w:t>
      </w:r>
      <w:r>
        <w:rPr>
          <w:sz w:val="22"/>
          <w:szCs w:val="22"/>
          <w:lang w:val="en-US"/>
        </w:rPr>
        <w:t>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06</w:t>
    </w:r>
    <w:r>
      <w:rPr/>
      <w:t xml:space="preserve">  DEL  </w:t>
    </w:r>
    <w:r>
      <w:rPr>
        <w:lang w:val="en-US"/>
      </w:rPr>
      <w:t>07/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9:00Z</dcterms:created>
  <dc:creator>AMM.NE PROVINCIALE MODENA</dc:creator>
  <dc:description/>
  <dc:language>en-US</dc:language>
  <cp:lastModifiedBy>utente_ads</cp:lastModifiedBy>
  <dcterms:modified xsi:type="dcterms:W3CDTF">2003-11-04T13:29:00Z</dcterms:modified>
  <cp:revision>2</cp:revision>
  <dc:subject/>
  <dc:title>C O N S I G L I O    P R O V I N C I A L E</dc:title>
</cp:coreProperties>
</file>