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52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07</w:t>
      </w:r>
      <w:r>
        <w:rPr/>
        <w:t xml:space="preserve"> :</w:t>
      </w:r>
    </w:p>
    <w:p>
      <w:pPr>
        <w:pStyle w:val="Normal"/>
        <w:rPr/>
      </w:pPr>
      <w:r>
        <w:rPr/>
        <w:t>PROMOZIONE DI INCONTRI DI AGGIORNAMENTO E STUDIO SU PROBLEMATICHE RIGUARDANTI IL COMMERCIO. DETERMINAZIONI.</w:t>
      </w:r>
    </w:p>
    <w:p>
      <w:pPr>
        <w:pStyle w:val="Normal"/>
        <w:rPr/>
      </w:pPr>
      <w:r>
        <w:rPr/>
      </w:r>
      <w:r>
        <w:br w:type="page"/>
      </w:r>
    </w:p>
    <w:p>
      <w:pPr>
        <w:pStyle w:val="Normal"/>
        <w:rPr/>
      </w:pPr>
      <w:r>
        <w:rPr/>
        <w:t>OGGETTO:</w:t>
      </w:r>
    </w:p>
    <w:p>
      <w:pPr>
        <w:pStyle w:val="Normal"/>
        <w:rPr/>
      </w:pPr>
      <w:r>
        <w:rPr/>
        <w:t>PROMOZIONE DI INCONTRI DI AGGIORNAMENTO E STUDIO SU PROBLEMATICHE RIGUARDANTI IL COMMERCIO. DETERMIN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ind w:firstLine="708"/>
        <w:rPr/>
      </w:pPr>
      <w:r>
        <w:rPr/>
        <w:t>che nell’anno 1997 la Provincia, su richiesta dei Comuni, ha organizzato incontri di aggiornamento e studio in materia di commercio rivolti ai funzionari comunali, ponendo a carico dei Comuni le spese relative al coordinamento degli incontri e alla partecipazione degli esperti del settore come stabilito con deliberazione di Giunta  n. 457 del 22.4.1997;</w:t>
      </w:r>
    </w:p>
    <w:p>
      <w:pPr>
        <w:pStyle w:val="Normal"/>
        <w:ind w:firstLine="708"/>
        <w:rPr/>
      </w:pPr>
      <w:r>
        <w:rPr/>
        <w:t>che alle iniziative svolte in materia di commercio nell’anno 1997 hanno aderito 38 Comuni versando alla Provincia la somma complessiva di L. 16.500.000 a fronte di spese sostenute per l’attività di coordinamento degli incontri e per la partecipazione di esperti del settore pari a L. 12.528.136;</w:t>
      </w:r>
    </w:p>
    <w:p>
      <w:pPr>
        <w:pStyle w:val="Normal"/>
        <w:ind w:firstLine="708"/>
        <w:rPr/>
      </w:pPr>
      <w:r>
        <w:rPr/>
        <w:t>che in relazione al positivo riscontro delle iniziative effettuate negli anni 1995-1996-1997, la Provincia ha verificato la disponibilità dei Comuni a dare continuità anche per l’anno 1998 all’attività sopracitata con le stesse  modalità seguite nell’anno precedente;</w:t>
      </w:r>
    </w:p>
    <w:p>
      <w:pPr>
        <w:pStyle w:val="Normal"/>
        <w:ind w:firstLine="708"/>
        <w:rPr/>
      </w:pPr>
      <w:r>
        <w:rPr/>
        <w:t>che l’iniziativa comporta un costo di complessive L. 16.759.000 di cui L. 12.987.334 per il compenso spettante al coordinatore degli incontri e L. 3.771.666 per compensi spettante  agli altri esperti del settore che verranno invitati a partecipare alle riunioni;</w:t>
      </w:r>
    </w:p>
    <w:p>
      <w:pPr>
        <w:pStyle w:val="Normal"/>
        <w:ind w:firstLine="708"/>
        <w:rPr/>
      </w:pPr>
      <w:r>
        <w:rPr/>
        <w:t>che dette spese sono sostenute direttamente dalla Provincia, ma poste a carico dei Comuni che provvederanno al rimborso mediante il versamento di una quota di iscrizione agli incontri fissata in L. 600.000 per i Comuni maggiori (Modena, Carpi, Mirandola, Pavullo, Sassuolo e Vignola) ed in L. 400.000 per gli altri 33 Comuni;</w:t>
      </w:r>
    </w:p>
    <w:p>
      <w:pPr>
        <w:pStyle w:val="Normal"/>
        <w:ind w:firstLine="708"/>
        <w:rPr/>
      </w:pPr>
      <w:r>
        <w:rPr/>
        <w:t>che il presente atto costituisce integrazione al Piano Esecutivo di Gestione per l’anno 1998, approvato con  deliberazione della Giunta n. 38 del 27.1.1998, che prevede tra l’altro al Progetto n. 75 “Progettazione, coordinamento e controllo interventi economici, servizi imprese e mercato del lavoro”, Sottoprogetto n. 182 “Progettazione, coordinamento e controllo delle modalità di intervento”, Azione n. 755 “Acquisto di consulenze e servizi per progettazione e coordinamento delle modalità di intervento” l’iniziativa oggetto del presente atto;</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r>
    </w:p>
    <w:p>
      <w:pPr>
        <w:pStyle w:val="Normal"/>
        <w:ind w:firstLine="284"/>
        <w:jc w:val="center"/>
        <w:rPr/>
      </w:pPr>
      <w:r>
        <w:rPr/>
        <w:t>D E L I B E R A</w:t>
      </w:r>
    </w:p>
    <w:p>
      <w:pPr>
        <w:pStyle w:val="Normal"/>
        <w:rPr/>
      </w:pPr>
      <w:r>
        <w:rPr/>
      </w:r>
    </w:p>
    <w:p>
      <w:pPr>
        <w:pStyle w:val="Normal"/>
        <w:ind w:left="142" w:hanging="142"/>
        <w:rPr/>
      </w:pPr>
      <w:r>
        <w:rPr/>
        <w:t>- di organizzare, nell’anno 1998 per le motivazioni in premessa indicate, incontri di aggiornamento e studio rivolti ai funzionari dei Comuni della nostra Provincia sull’applicazione delle normative attualmente in vigore per il settore commercio, da tenersi presso la sede della Provincia di Modena orientativamente  con cadenza mensile;</w:t>
      </w:r>
    </w:p>
    <w:p>
      <w:pPr>
        <w:pStyle w:val="Normal"/>
        <w:ind w:left="142" w:hanging="142"/>
        <w:rPr/>
      </w:pPr>
      <w:r>
        <w:rPr/>
        <w:t xml:space="preserve">- di dare atto che la relativa spesa, prevista in L. 16.759.000 è posta a carico dei Comuni mediante versamento della quota di partecipazione agli incontri, nella misura in premessa indicata; </w:t>
      </w:r>
    </w:p>
    <w:p>
      <w:pPr>
        <w:pStyle w:val="Normal"/>
        <w:ind w:left="142" w:hanging="142"/>
        <w:rPr/>
      </w:pPr>
      <w:r>
        <w:rPr/>
        <w:t>- di accertare la somma di L. 16.800.000 all’azione 845 “Contributi e rimborsi da Comuni e loro Aziende per iniziative diverse” del PEG 1998;</w:t>
      </w:r>
    </w:p>
    <w:p>
      <w:pPr>
        <w:pStyle w:val="Normal"/>
        <w:rPr/>
      </w:pPr>
      <w:r>
        <w:rPr/>
        <w:t>- di prenotare la spesa di L. 16.759.000 come segue:</w:t>
      </w:r>
    </w:p>
    <w:p>
      <w:pPr>
        <w:pStyle w:val="Normal"/>
        <w:ind w:left="142" w:hanging="0"/>
        <w:rPr/>
      </w:pPr>
      <w:r>
        <w:rPr/>
        <w:t>- quanto a L. 16.000.000 al Progetto n. 75 “Progettazione, coordinamento e controllo interventi economici, servizi imprese e mercato del lavoro”, Sottoprogetto n. 182 “Progettazione, coordinamento e controllo delle modalità di intervento”, Azione n. 755 “Acquisto di consulenze e servizi per progettazione e coordinamento delle modalità di intervento” del Piano Esecutivo di Gestione per l’anno 1998;</w:t>
      </w:r>
    </w:p>
    <w:p>
      <w:pPr>
        <w:pStyle w:val="Normal"/>
        <w:ind w:left="142" w:hanging="0"/>
        <w:rPr/>
      </w:pPr>
      <w:r>
        <w:rPr/>
        <w:t>- quanto a L. 759.000 all’Azione n. 785 “Quota IRAP a carico Provincia per incarichi di collaborazione continuata e coordinata” istituita con la variazione di bilancio approvata con  deliberazione consigliare n. 88 del 18.3.199;</w:t>
      </w:r>
    </w:p>
    <w:p>
      <w:pPr>
        <w:pStyle w:val="Normal"/>
        <w:ind w:left="142" w:hanging="142"/>
        <w:rPr/>
      </w:pPr>
      <w:r>
        <w:rPr/>
        <w:t>- di provvedere al termine dell’iniziativa al rendiconto delle spese sostenute e delle entrate accertate;</w:t>
      </w:r>
    </w:p>
    <w:p>
      <w:pPr>
        <w:pStyle w:val="Normal"/>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verrà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4/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      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4/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      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07</w:t>
    </w:r>
    <w:r>
      <w:rPr/>
      <w:t xml:space="preserve">  DEL  </w:t>
    </w:r>
    <w:r>
      <w:rPr>
        <w:lang w:val="en-US"/>
      </w:rPr>
      <w:t>07/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