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36875 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07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TO TECNICO COMMERCIALE "LUOSI" VIA J. BAROZZI, MIRANDOLA. RISTRUTTURAZIONE LABORATORIO DI CHIMICA E IMPIANTO ELETTRICO AI SENSI DEL D.M.I. 26.8.92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COMMERCIALE "LUOSI" VIA J. BAROZZI, MIRANDOLA. RISTRUTTURAZIONE LABORATORIO DI CHIMICA E IMPIANTO ELETTRICO AI SENSI DEL D.M.I. 26.8.92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, ai sensi delle vigenti leggi,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progetto che si intende realizzare consiste nella ristrutturazione degli impianti e delle attrezzature del laboratorio di chimica e nella installazione ove mancante, dell’impianto di illuminazione di emergenz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esigenze che si intendono soddisfare con il presente progetto sono l’adeguamento alle disposizioni  degli articoli 6.1 e 7.1 del D.M.I. 26/08/92 dell’edificio scolastico sede dell’Istituto Tecnico Commerciale  ”Luosi" di Mirandola;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opere oggetto del presente progetto preliminare sono necessarie al mantenimento delle condizioni minime di esercizio;</w:t>
      </w:r>
    </w:p>
    <w:p>
      <w:pPr>
        <w:pStyle w:val="Normal"/>
        <w:tabs>
          <w:tab w:val="left" w:pos="288" w:leader="none"/>
          <w:tab w:val="left" w:pos="709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visto il progetto preliminare redatto dal Settore Edilizia per la ristrutturazione del laboratorio di chimica e la installazione dell’impianto di illuminazione di emergenza nell’edificio scolastico sede dell’Istituto Tecnico Commerciale  ”Luosi" di Mirandola per un importo complessivo stimato in L. 67.500.000 di cui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) per opere impiantistiche</w:t>
        <w:tab/>
        <w:tab/>
        <w:tab/>
        <w:tab/>
        <w:tab/>
        <w:tab/>
        <w:t>L.</w:t>
        <w:tab/>
        <w:t xml:space="preserve">     60.8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b) I.V.A. per opere impiantistiche (10%)                      </w:t>
        <w:tab/>
        <w:tab/>
        <w:tab/>
        <w:t>L.       6.08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c) spese tecniche di progettazione  (1% L.109/94) e arrotondamenti</w:t>
        <w:tab/>
      </w:r>
      <w:r>
        <w:rPr>
          <w:u w:val="single"/>
        </w:rPr>
        <w:t>L.          62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Totale</w:t>
        <w:tab/>
        <w:tab/>
        <w:tab/>
        <w:tab/>
        <w:tab/>
        <w:tab/>
        <w:tab/>
        <w:t>L.     67.500.000</w:t>
      </w:r>
    </w:p>
    <w:p>
      <w:pPr>
        <w:pStyle w:val="Normal"/>
        <w:ind w:firstLine="708"/>
        <w:rPr/>
      </w:pPr>
      <w:r>
        <w:rPr/>
        <w:t>dato atto che la spesa per l’esecuzione dei lavori è prevista nel piano triennale degli investimenti 1998-2000  all’azione n. 557 finanziata con apposito mutuo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  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ind w:firstLine="284"/>
        <w:rPr/>
      </w:pPr>
      <w:r>
        <w:rPr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in oggetto comportante una spesa complessiva di L. 67.500.000 come in premessa suddivisa;</w:t>
      </w:r>
    </w:p>
    <w:p>
      <w:pPr>
        <w:pStyle w:val="Normal"/>
        <w:ind w:left="142" w:hanging="142"/>
        <w:rPr/>
      </w:pPr>
      <w:r>
        <w:rPr/>
        <w:t>- di dare atto che  la relazione in parola e’ acquisita agli atti con prot. n. 32696/11.9.3.2. del 29/6/1998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opracitata spesa e’ prevista nel piano triennale degli investimenti 1998/2000 al progetto 265 sottoprogetto 834, azione n. 557 “Messa a norma impianti elettrici e sicurezza negli edifici scolastici” del P.E.G. 1998;</w:t>
      </w:r>
    </w:p>
    <w:p>
      <w:pPr>
        <w:pStyle w:val="Normal"/>
        <w:ind w:left="142" w:hanging="142"/>
        <w:rPr/>
      </w:pPr>
      <w:r>
        <w:rPr/>
        <w:t>- di provvedere al finanziamento della spesa di L. 67.50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Ernesto Bottazz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07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7:00Z</dcterms:created>
  <dc:creator>AMM.NE PROVINCIALE MODENA</dc:creator>
  <dc:description/>
  <dc:language>en-US</dc:language>
  <cp:lastModifiedBy>utente_ads</cp:lastModifiedBy>
  <dcterms:modified xsi:type="dcterms:W3CDTF">2003-11-04T13:17:00Z</dcterms:modified>
  <cp:revision>2</cp:revision>
  <dc:subject/>
  <dc:title>C O N S I G L I O    P R O V I N C I A L E</dc:title>
</cp:coreProperties>
</file>