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36876  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5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indici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LUPPI GIOVANN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I ROBERT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ORANDI FILIPPO</w:t>
        <w:tab/>
        <w:t xml:space="preserve">   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LIVIERI PIER LUIGI</w:t>
        <w:tab/>
        <w:t xml:space="preserve">   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19</w:t>
      </w:r>
      <w:r>
        <w:rPr/>
        <w:t xml:space="preserve"> Assenti N. </w:t>
      </w:r>
      <w:r>
        <w:rPr>
          <w:lang w:val="en-US"/>
        </w:rPr>
        <w:t>1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BERGIANTI CLAUDIO, CASAGRANDE ANDREA, CESTELLI VALLER, MAZZONI ALBERTO, RIZZI LELL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208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TO TECNICO INDUSTRIALE "GALILEI" VIA J. BAROZZI, MIRANDOLA.  RISTRUTTURAZIONE IMPIANTO ELETTRICO SEMINTERRATO E ILLUMINAZIONE DI SICUREZZA AI SENSI DEL D.M.I. 26.8.92. 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TUTO TECNICO INDUSTRIALE "GALILEI" VIA J. BAROZZI, MIRANDOLA.  RISTRUTTURAZIONE IMPIANTO ELETTRICO SEMINTERRATO E ILLUMINAZIONE DI SICUREZZA AI SENSI DEL D.M.I. 26.8.92. 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CONSIGLIO PROVINCIALE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Settore Edilizia dell’Amministrazione Provinciale ha iniziato da diversi anni la messa a norma, ai sensi delle vigenti leggi, degli edifici scolastici di sua competenza per l’eliminazione delle barriere architettoniche, la prevenzione incendi e la ristrutturazione degli impiant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progetto che si intende realizzare consiste nella ristrutturazione dell’impianto elettrico delle officine e nella installazione, ove mancante, dell’impianto di illuminazione di emergenza dell’edificio sede dell’Istituto Tecnico Industriale  “Galilei” di Mirandola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termine per l’adeguamento è, ai sensi dell’art. 1 bis della legge 649/96, il 31/12/99;</w:t>
      </w:r>
    </w:p>
    <w:p>
      <w:pPr>
        <w:pStyle w:val="Normal"/>
        <w:ind w:firstLine="708"/>
        <w:rPr/>
      </w:pPr>
      <w:r>
        <w:rPr/>
        <w:t>considerato: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le esigenze che si intendono soddisfare con il presente progetto sono l’adeguamento alle disposizioni dell’articolo 7 del D.M.I. 26/08/92 dell’Istituto Tecnico Industriale  “Galilei”;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le opere oggetto del presente progetto preliminare sono necessarie al mantenimento delle condizioni minime di esercizio;</w:t>
      </w:r>
    </w:p>
    <w:p>
      <w:pPr>
        <w:pStyle w:val="Normal"/>
        <w:tabs>
          <w:tab w:val="left" w:pos="288" w:leader="none"/>
          <w:tab w:val="left" w:pos="709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visto il progetto preliminare redatto dal Settore Edilizia per la ristrutturazione dell’impianto elettrico delle officine e la installazione dell’impianto di illuminazione di emergenza nell’edificio scolastico sede dell’istituto "Galilei" di Mirandola per un importo complessivo stimato in L. 166.500.000 di cui: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a) per opere impiantistiche    </w:t>
        <w:tab/>
        <w:tab/>
        <w:tab/>
        <w:tab/>
        <w:t>L.</w:t>
        <w:tab/>
        <w:tab/>
        <w:t xml:space="preserve"> 150.00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b) I.V.A. per opere impiantistiche (10%)  </w:t>
        <w:tab/>
        <w:tab/>
        <w:t>L.</w:t>
        <w:tab/>
        <w:tab/>
        <w:t xml:space="preserve">   15.00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c) spese tecniche di progettazione  (1% L.109/94)</w:t>
        <w:tab/>
      </w:r>
      <w:r>
        <w:rPr>
          <w:u w:val="single"/>
        </w:rPr>
        <w:t xml:space="preserve">L.        </w:t>
        <w:tab/>
        <w:t xml:space="preserve">                 1.50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Totale                                                                      </w:t>
        <w:tab/>
        <w:t>L.                      166.500.000</w:t>
      </w:r>
    </w:p>
    <w:p>
      <w:pPr>
        <w:pStyle w:val="Normal"/>
        <w:ind w:firstLine="708"/>
        <w:rPr/>
      </w:pPr>
      <w:r>
        <w:rPr/>
        <w:t>dato atto che la spesa per l’esecuzione dei lavori è prevista nel piano triennale degli investimenti 1998-2000 all’azione n. 557 del P.E.G. 1998, finanziata con apposito mutuo;</w:t>
      </w:r>
    </w:p>
    <w:p>
      <w:pPr>
        <w:pStyle w:val="Normal"/>
        <w:ind w:firstLine="708"/>
        <w:rPr/>
      </w:pPr>
      <w:r>
        <w:rPr/>
        <w:t>sentito il parere espresso dalla 1^ Commissione, nella seduta del 14.7.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rPr/>
      </w:pPr>
      <w:r>
        <w:rPr/>
        <w:t>- di approvare il progetto preliminare dei lavori in oggetto comportante una spesa complessiva di L. 166.500.000 come in premessa suddivisa;</w:t>
      </w:r>
    </w:p>
    <w:p>
      <w:pPr>
        <w:pStyle w:val="Normal"/>
        <w:ind w:left="142" w:hanging="142"/>
        <w:rPr/>
      </w:pPr>
      <w:r>
        <w:rPr/>
        <w:t>- di dare atto che  la relazione in parola e’ acquisita agli atti con prot. n. 32730/11.9.2.2 del 29/6/1998 regolarmente firmata e con contestuale apposizione del timbro dell’Ente;</w:t>
      </w:r>
    </w:p>
    <w:p>
      <w:pPr>
        <w:pStyle w:val="Normal"/>
        <w:ind w:left="142" w:hanging="142"/>
        <w:rPr/>
      </w:pPr>
      <w:r>
        <w:rPr/>
        <w:t>- di dare atto che la sopracitata spesa e’ prevista nel piano triennale degli investimenti 1998/2000 al progetto 265 sottoprogetto 834, azione n. 557 “Messa a norma impianti elettrici e sicurezza negli edifici scolastici” del P.E.G. 1998;</w:t>
      </w:r>
    </w:p>
    <w:p>
      <w:pPr>
        <w:pStyle w:val="Normal"/>
        <w:ind w:left="142" w:hanging="142"/>
        <w:rPr/>
      </w:pPr>
      <w:r>
        <w:rPr/>
        <w:t>- di provvedere al finanziamento della spesa di L. 166.500.000 con assunzione di apposito mutuo con Istituto ordinario, con successivo atto deliberativo alla cui contrazione non ostano le disposizioni di legge vigenti;</w:t>
      </w:r>
    </w:p>
    <w:p>
      <w:pPr>
        <w:pStyle w:val="Normal"/>
        <w:ind w:left="142" w:hanging="142"/>
        <w:rPr/>
      </w:pPr>
      <w:r>
        <w:rPr/>
        <w:t>- di stabilire che, il responsabile del procedimento, e’ stato individuato nella persona dell’Ing. Ernesto Bottazzi.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firstLine="708"/>
        <w:rPr/>
      </w:pPr>
      <w:r>
        <w:rPr/>
        <w:t>Il Presidente, dato atto che sono presenti n. 19 Consiglieri, pone ai voti la suestesa deliberazione per alzata di mano, che viene approvata all’unanim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na, 21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>
          <w:sz w:val="22"/>
          <w:szCs w:val="22"/>
        </w:rPr>
        <w:tab/>
        <w:t>F.to ANTONIOLLI BIANCA</w:t>
      </w:r>
      <w:r>
        <w:rPr>
          <w:sz w:val="20"/>
          <w:szCs w:val="20"/>
        </w:rPr>
        <w:tab/>
      </w:r>
      <w:r>
        <w:rPr/>
        <w:t xml:space="preserve">F.to </w:t>
      </w:r>
      <w:r>
        <w:rPr>
          <w:sz w:val="22"/>
          <w:szCs w:val="22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31/07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208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15/07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17:00Z</dcterms:created>
  <dc:creator>AMM.NE PROVINCIALE MODENA</dc:creator>
  <dc:description/>
  <dc:language>en-US</dc:language>
  <cp:lastModifiedBy>utente_ads</cp:lastModifiedBy>
  <dcterms:modified xsi:type="dcterms:W3CDTF">2003-11-04T13:17:00Z</dcterms:modified>
  <cp:revision>2</cp:revision>
  <dc:subject/>
  <dc:title>C O N S I G L I O    P R O V I N C I A L E</dc:title>
</cp:coreProperties>
</file>