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499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1</w:t>
      </w:r>
      <w:r>
        <w:rPr/>
        <w:t xml:space="preserve"> :</w:t>
      </w:r>
    </w:p>
    <w:p>
      <w:pPr>
        <w:pStyle w:val="Normal"/>
        <w:rPr/>
      </w:pPr>
      <w:r>
        <w:rPr/>
        <w:t>COMUNE DI MODENA. CONVENZIONE PER LA POSA DI TUBAZIONI ACQUA, GAS, FOGNATURE, ECC. CHE INTERESSANO LA PROPRIETA' PROVINCIALE O LE STRADE PROVINCIALI E LORO PERTINENZE. APPROVAZIONE.</w:t>
      </w:r>
    </w:p>
    <w:p>
      <w:pPr>
        <w:pStyle w:val="Normal"/>
        <w:rPr/>
      </w:pPr>
      <w:r>
        <w:rPr/>
      </w:r>
      <w:r>
        <w:br w:type="page"/>
      </w:r>
    </w:p>
    <w:p>
      <w:pPr>
        <w:pStyle w:val="Normal"/>
        <w:rPr/>
      </w:pPr>
      <w:r>
        <w:rPr/>
        <w:t>OGGETTO:</w:t>
      </w:r>
    </w:p>
    <w:p>
      <w:pPr>
        <w:pStyle w:val="Normal"/>
        <w:rPr/>
      </w:pPr>
      <w:r>
        <w:rPr/>
        <w:t>COMUNE DI MODENA. CONVENZIONE PER LA POSA DI TUBAZIONI ACQUA, GAS, FOGNATURE, ECC. CHE INTERESSANO LA PROPRIETA' PROVINCIALE O LE STRADE PROVINCIALI E LORO PERTINENZE.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 xml:space="preserve">LA GIUNTA PROVINCIALE </w:t>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t>Premesso:</w:t>
      </w:r>
    </w:p>
    <w:p>
      <w:pPr>
        <w:pStyle w:val="Normal"/>
        <w:widowControl w:val="false"/>
        <w:rPr/>
      </w:pPr>
      <w:r>
        <w:rPr/>
        <w:t>-   che con deliberazioni consiliari n. 98 del 8.6.1994,  n.  148 del  20.7.1994 e 231 del 16.11.1994, esecutive a norma di  legge, e' stato approvato il Regolamento per le autorizzazioni e concessioni stradali e per l'applicazione della tassa per l'occupazione di spazi ed aree pubbliche della Provincia di Modena;</w:t>
      </w:r>
    </w:p>
    <w:p>
      <w:pPr>
        <w:pStyle w:val="Normal"/>
        <w:widowControl w:val="false"/>
        <w:rPr/>
      </w:pPr>
      <w:r>
        <w:rPr/>
        <w:t>-  che l'art. 11 del Regolamento sopracitato riserva la  facoltà  di stipulare convenzioni speciali con Enti e Società disciplinanti  le autorizzazioni per la posa di tubazioni per gas  e  acqua, per linee elettriche, telegrafiche e telefoniche, ecc.;</w:t>
      </w:r>
    </w:p>
    <w:p>
      <w:pPr>
        <w:pStyle w:val="Normal"/>
        <w:widowControl w:val="false"/>
        <w:rPr/>
      </w:pPr>
      <w:r>
        <w:rPr/>
        <w:t>-  che il Comune di Modena, C.F.  00221940364, con sede  in Modena,  via Scudari n. 20, ha dato la propria disponibilità  per la stipula di una convenzione per regolare i rapporti riguardanti la posa di tubazioni acqua, gas, fognature, ecc. che  interessano la proprietà provinciale o le strade provinciali e loro pertinenze;</w:t>
      </w:r>
    </w:p>
    <w:p>
      <w:pPr>
        <w:pStyle w:val="Normal"/>
        <w:widowControl w:val="false"/>
        <w:rPr/>
      </w:pPr>
      <w:r>
        <w:rPr/>
        <w:t>-   che  si ritiene opportuno definire con il Comune  di  Modena, sulla base di accordi intercorsi, una convenzione che  disciplini i  rapporti  di  ordine tecnico-operativi  che  intercorrono  per l'occupazione di strade e proprietà provinciali e loro pertinenze con tubazioni acqua, gas, fognature, ecc.;</w:t>
      </w:r>
    </w:p>
    <w:p>
      <w:pPr>
        <w:pStyle w:val="Normal"/>
        <w:widowControl w:val="false"/>
        <w:rPr/>
      </w:pPr>
      <w:r>
        <w:rPr/>
        <w:tab/>
        <w:t xml:space="preserve">           visto:</w:t>
      </w:r>
    </w:p>
    <w:p>
      <w:pPr>
        <w:pStyle w:val="Normal"/>
        <w:widowControl w:val="false"/>
        <w:rPr/>
      </w:pPr>
      <w:r>
        <w:rPr/>
        <w:t>- il Nuovo Codice della Strada D.Lgs. 30.4.1992 n. 285 e relativo Regolamento di esecuzione ed attuazione D.P.R. 16.12.1992 n. 495, e successive integrazioni e modificazioni;</w:t>
      </w:r>
    </w:p>
    <w:p>
      <w:pPr>
        <w:pStyle w:val="Normal"/>
        <w:widowControl w:val="false"/>
        <w:rPr/>
      </w:pPr>
      <w:r>
        <w:rPr/>
        <w:t>-  il D.Lgs. 15.11.1993 n. 507 (Tassa occupazione spazi  ed  aree pubbliche) e successive integrazioni e modificazioni;</w:t>
      </w:r>
    </w:p>
    <w:p>
      <w:pPr>
        <w:pStyle w:val="Normal"/>
        <w:widowControl w:val="false"/>
        <w:rPr/>
      </w:pPr>
      <w:r>
        <w:rPr/>
        <w:t>- il Regolamento Provinciale per le autorizzazioni e  concessioni stradali e per l'applicazione della T.O.S.A.P. approvato con deliberazione di Giunta n. 98 dell' 8.6.1994 e successive integrazioni e modificazioni;</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widowControl w:val="false"/>
        <w:ind w:left="1" w:firstLine="1"/>
        <w:rPr/>
      </w:pPr>
      <w:r>
        <w:rPr/>
        <w:t xml:space="preserve">           </w:t>
      </w:r>
      <w:r>
        <w:rPr/>
        <w:t>ad unanimità di voti espressi nelle forme di legge</w:t>
      </w:r>
    </w:p>
    <w:p>
      <w:pPr>
        <w:pStyle w:val="Normal"/>
        <w:widowControl w:val="false"/>
        <w:jc w:val="center"/>
        <w:rPr/>
      </w:pPr>
      <w:r>
        <w:rPr/>
      </w:r>
    </w:p>
    <w:p>
      <w:pPr>
        <w:pStyle w:val="Normal"/>
        <w:widowControl w:val="false"/>
        <w:jc w:val="center"/>
        <w:rPr/>
      </w:pPr>
      <w:r>
        <w:rPr/>
        <w:t>D E L I B E R A</w:t>
      </w:r>
    </w:p>
    <w:p>
      <w:pPr>
        <w:pStyle w:val="Normal"/>
        <w:widowControl w:val="false"/>
        <w:rPr>
          <w:b/>
          <w:b/>
          <w:bCs/>
        </w:rPr>
      </w:pPr>
      <w:r>
        <w:rPr>
          <w:b/>
          <w:bCs/>
        </w:rPr>
      </w:r>
    </w:p>
    <w:p>
      <w:pPr>
        <w:pStyle w:val="Normal"/>
        <w:widowControl w:val="false"/>
        <w:ind w:left="142" w:hanging="142"/>
        <w:rPr/>
      </w:pPr>
      <w:r>
        <w:rPr/>
        <w:t>- di approvare la seguente convenzione con il Comune di Modena citato in premessa con la quale vengono disciplinati gli attraversamenti interessanti proprietà o strade provinciali e  loro pertinenze con tubature acqua, gas, fognature, ecc.:</w:t>
      </w:r>
    </w:p>
    <w:p>
      <w:pPr>
        <w:pStyle w:val="Normal"/>
        <w:widowControl w:val="false"/>
        <w:rPr/>
      </w:pPr>
      <w:r>
        <w:rPr/>
      </w:r>
    </w:p>
    <w:p>
      <w:pPr>
        <w:pStyle w:val="Normal"/>
        <w:widowControl w:val="false"/>
        <w:jc w:val="center"/>
        <w:rPr>
          <w:b/>
          <w:b/>
          <w:bCs/>
        </w:rPr>
      </w:pPr>
      <w:r>
        <w:rPr>
          <w:b/>
          <w:bCs/>
        </w:rPr>
        <w:t>C O N V E N Z I O N E</w:t>
      </w:r>
    </w:p>
    <w:p>
      <w:pPr>
        <w:pStyle w:val="Normal"/>
        <w:widowControl w:val="false"/>
        <w:rPr>
          <w:b/>
          <w:b/>
          <w:bCs/>
        </w:rPr>
      </w:pPr>
      <w:r>
        <w:rPr>
          <w:b/>
          <w:bCs/>
        </w:rPr>
      </w:r>
    </w:p>
    <w:p>
      <w:pPr>
        <w:pStyle w:val="Normal"/>
        <w:widowControl w:val="false"/>
        <w:rPr/>
      </w:pPr>
      <w:r>
        <w:rPr>
          <w:b/>
          <w:bCs/>
        </w:rPr>
        <w:t>ART. 1</w:t>
      </w:r>
      <w:r>
        <w:rPr/>
        <w:t>.1 Qualora il COMUNE intenda procedere alla  realizzazione di attraversamenti ed occupazioni stradali mediante la posa di tubi per acqua, gas, fognature ecc che interessano la proprietà provinciale o le strade provinciali,  e  loro pertinenze (attraversamenti  e  occupazioni longitudinali e misti, in sotterraneo e aeree, e relative occupazioni stradali di cui all'art. 25 del Codice della Strada), dovrà presentare  apposita domanda alla Provincia in conformità con  la legge sul bollo.</w:t>
      </w:r>
    </w:p>
    <w:p>
      <w:pPr>
        <w:pStyle w:val="Normal"/>
        <w:widowControl w:val="false"/>
        <w:rPr/>
      </w:pPr>
      <w:r>
        <w:rPr/>
        <w:tab/>
        <w:t>2. La domanda dovrà essere corredata dalla seguente documentazione:</w:t>
      </w:r>
    </w:p>
    <w:p>
      <w:pPr>
        <w:pStyle w:val="Normal"/>
        <w:widowControl w:val="false"/>
        <w:ind w:left="576" w:hanging="432"/>
        <w:rPr/>
      </w:pPr>
      <w:r>
        <w:rPr/>
        <w:t>1) disegni illustrativi delle opere da eseguire in duplice copia;</w:t>
      </w:r>
    </w:p>
    <w:p>
      <w:pPr>
        <w:pStyle w:val="Normal"/>
        <w:widowControl w:val="false"/>
        <w:ind w:left="426" w:hanging="282"/>
        <w:rPr/>
      </w:pPr>
      <w:r>
        <w:rPr/>
        <w:t>2) nel   caso  sia  richiesta  l'approvazione  preventiva   delle tipologie e modalità di esecuzione, come previsto all'art. 66, comma 6, del Regolamento Codice della Strada, eventuali  altri elaborati relativi;</w:t>
      </w:r>
    </w:p>
    <w:p>
      <w:pPr>
        <w:pStyle w:val="Normal"/>
        <w:widowControl w:val="false"/>
        <w:rPr/>
      </w:pPr>
      <w:r>
        <w:rPr/>
        <w:tab/>
        <w:t>3. La domanda dovrà contenere:</w:t>
      </w:r>
    </w:p>
    <w:p>
      <w:pPr>
        <w:pStyle w:val="Normal"/>
        <w:widowControl w:val="false"/>
        <w:ind w:left="576" w:hanging="432"/>
        <w:rPr/>
      </w:pPr>
      <w:r>
        <w:rPr/>
        <w:t>a) numero e denominazione della strada provinciale e  progressive chilometriche interessate dai lavori;</w:t>
      </w:r>
    </w:p>
    <w:p>
      <w:pPr>
        <w:pStyle w:val="Normal"/>
        <w:widowControl w:val="false"/>
        <w:ind w:left="576" w:hanging="432"/>
        <w:rPr/>
      </w:pPr>
      <w:r>
        <w:rPr/>
        <w:t>b) descrizione delle opere da eseguire e uso cui la concessione è destinata;</w:t>
      </w:r>
    </w:p>
    <w:p>
      <w:pPr>
        <w:pStyle w:val="Normal"/>
        <w:widowControl w:val="false"/>
        <w:ind w:left="426" w:hanging="282"/>
        <w:rPr/>
      </w:pPr>
      <w:r>
        <w:rPr/>
        <w:t>c) nei  casi  previsti  dall'art. 30, comma  1,  del  Regolamento Codice  della  Strada, il sistema di  segnalamento  temporaneo predisposto mediante l'impiego dei segnali previsti  dall'art. 21  del  Codice della Strada e dagli artt. dal 30  al  43  del Regolamento Codice della Strada.</w:t>
      </w:r>
    </w:p>
    <w:p>
      <w:pPr>
        <w:pStyle w:val="Normal"/>
        <w:widowControl w:val="false"/>
        <w:rPr/>
      </w:pPr>
      <w:r>
        <w:rPr/>
        <w:tab/>
        <w:t xml:space="preserve">4.  La  Provincia  potrà richiedere, ai sensi  del  comma  6 dell'art. 4 del Regolamento Provinciale, che la domanda presentata sia conforme al fac-simile predisposto, sentito il COMUNE. </w:t>
      </w:r>
    </w:p>
    <w:p>
      <w:pPr>
        <w:pStyle w:val="Normal"/>
        <w:widowControl w:val="false"/>
        <w:rPr/>
      </w:pPr>
      <w:r>
        <w:rPr/>
        <w:tab/>
        <w:t xml:space="preserve">5.  Quando, per la complessità dei lavori da  eseguire,  non sia possibile determinare in via preventiva il numero, la tipologia e l'ubicazione dei singoli interventi, il COMUNE nella domanda, dopo aver precisato tale situazione, indicherà in via approssimativa  numero, tipologia e ubicazione dei singoli  interventi, riservandosi di determinarli in via definitiva, in accordo con la Provincia, al termine dei lavori. La Provincia autorizzerà in via provvisoria l'esecuzione delle opere richieste, a norma di  regolamento,  riservandosi  di rilasciare l'atto  di  concessione  al termine dei lavori. </w:t>
      </w:r>
    </w:p>
    <w:p>
      <w:pPr>
        <w:pStyle w:val="Normal"/>
        <w:widowControl w:val="false"/>
        <w:rPr/>
      </w:pPr>
      <w:r>
        <w:rPr/>
        <w:tab/>
        <w:t>6. La Provincia, previ gli opportuni accertamenti, ove nulla osti,  rilascerà  il prescritto atto di concessione  nei  termini previsti dalla legge 7.8.1990 n. 241 e dall'art. 67, comma 4, del Regolamento  Codice  della  Strada, in conformità  con  le  norme previste  dall'art. 25 del Codice della Strada e dagli artt.  65, 66 e 67 del Regolamento Codice della Strada.</w:t>
      </w:r>
    </w:p>
    <w:p>
      <w:pPr>
        <w:pStyle w:val="Normal"/>
        <w:widowControl w:val="false"/>
        <w:rPr/>
      </w:pPr>
      <w:r>
        <w:rPr/>
        <w:tab/>
        <w:t>7.  Il  COMUNE si impegna alla scrupolosa  osservanza  delle norme  stabilite dal Codice della Strada e relativo  Regolamento, dal  Regolamento Provinciale e dalle condizioni  stabilite  nella presente  convenzione e di eventuali altre contenute nei  singoli atti di concessione, sollevando la Provincia e i suoi  funzionari da ogni responsabilità al riguardo.</w:t>
      </w:r>
    </w:p>
    <w:p>
      <w:pPr>
        <w:pStyle w:val="Normal"/>
        <w:widowControl w:val="false"/>
        <w:rPr/>
      </w:pPr>
      <w:r>
        <w:rPr/>
        <w:tab/>
        <w:t>8. L'esecuzione dei lavori oggetto della domanda non potranno  avere inizio prima della prescritta  autorizzazione da  parte della Provincia.</w:t>
      </w:r>
    </w:p>
    <w:p>
      <w:pPr>
        <w:pStyle w:val="Normal"/>
        <w:widowControl w:val="false"/>
        <w:rPr/>
      </w:pPr>
      <w:r>
        <w:rPr>
          <w:b/>
          <w:bCs/>
        </w:rPr>
        <w:t>ART. 2</w:t>
      </w:r>
      <w:r>
        <w:rPr/>
        <w:t>.1 L'effettuazione di lavori di semplice  manutenzione non è subordinata a domanda, tranne che per i lavori  manutentivi che comportino ingombro o che comunque intacchino la sede stradale,  per i quali il COMUNE, dopo aver ottenuto la relativa  autorizzazione  scritta,  dovrà  comunicare alla  Provincia  la  data approssimativa di inizio e di ultimazione degli stessi.</w:t>
      </w:r>
    </w:p>
    <w:p>
      <w:pPr>
        <w:pStyle w:val="Normal"/>
        <w:widowControl w:val="false"/>
        <w:rPr/>
      </w:pPr>
      <w:r>
        <w:rPr/>
        <w:tab/>
        <w:t>2. Qualora causa guasti palesi od occulti, il COMUNE dovesse intervenire d'urgenza, dovrà dare immediato avviso telegrafico  o via fax alla Provincia, indicando la strada provinciale  interessata, l'esatta progressiva chilometrica  ed il tipo di intervento da  eseguire, permanendo l'obbligo di una  adeguata  segnaletica, del taglio della pavimentazione, se interessata, con motosega,  e di  eseguire  il riempimento ed un pronto ripristino  secondo  le prescrizioni  di  cui  ai successivi punti 6) e  7),  e  restando comunque  ogni  responsabilità per incidenti o danni  a  terzi  a carico del COMUNE.</w:t>
      </w:r>
    </w:p>
    <w:p>
      <w:pPr>
        <w:pStyle w:val="Normal"/>
        <w:widowControl w:val="false"/>
        <w:rPr/>
      </w:pPr>
      <w:r>
        <w:rPr/>
        <w:tab/>
        <w:t xml:space="preserve">3. Nel caso siano  rese necessarie ulteriori opere  connesse con  interventi urgenti comunicati con avviso inviato per le  vie brevi,  come specificato al comma precedente, le stesse  potranno essere eseguite, dando in ogni caso comunicazione alla  Provincia delle variazioni intervenute , qualora siano ubicate alle  stesse progressive chilometriche; </w:t>
      </w:r>
    </w:p>
    <w:p>
      <w:pPr>
        <w:pStyle w:val="Normal"/>
        <w:widowControl w:val="false"/>
        <w:rPr/>
      </w:pPr>
      <w:r>
        <w:rPr/>
        <w:tab/>
        <w:t>4.  Le stesse modalità previste al comma precedente potranno essere seguite dal COMUNE in caso di apertura di buche per  modeste  manutenzioni della rete, non comportanti comunque  modifiche della concessione (es. manutenzione pozzetti, sostituzione botole e chiusini, eliminazione pozzetti o chiusini, livellamento  chiusini,  sostituzione  o installazione di valvole,  ecc.),  dandone preavviso  telegrafico  o via fax alla Provincia almeno  3  (tre) giorni prima dell'inizio dei lavori.</w:t>
      </w:r>
    </w:p>
    <w:p>
      <w:pPr>
        <w:pStyle w:val="Normal"/>
        <w:widowControl w:val="false"/>
        <w:rPr/>
      </w:pPr>
      <w:r>
        <w:rPr>
          <w:b/>
          <w:bCs/>
        </w:rPr>
        <w:t>ART.  3</w:t>
      </w:r>
      <w:r>
        <w:rPr/>
        <w:t>.1  Durante l'esecuzione dei lavori per  la  posa  di nuove tubazioni acqua, gas. Fognature ecc. o per la  manutenzione delle stesse, dovrà essere evitato ogni ingombro sulla sede stradale con attrezzi od altro; nei casi di urgenza si accorda al COMUNE la facoltà di occupare temporaneamente il suolo  stradale, adottando tutte le cautele necessarie mediante l'apposizione  dei regolamentari  segnali indicatori dei lavori in corso e,  se  del caso,  di pericolo, nel pieno rispetto di quanto  prescritto  dal vigente Codice della Strada e del relativo Regolamento.</w:t>
      </w:r>
    </w:p>
    <w:p>
      <w:pPr>
        <w:pStyle w:val="Normal"/>
        <w:widowControl w:val="false"/>
        <w:rPr/>
      </w:pPr>
      <w:r>
        <w:rPr>
          <w:b/>
          <w:bCs/>
        </w:rPr>
        <w:t>ART. 4</w:t>
      </w:r>
      <w:r>
        <w:rPr/>
        <w:t>.1 I  cavi o i tubi sotterranei  longitudinali  saranno  di norma  posti fuori del piano stradale, banchine  comprese,  salvo casi  eccezionali dipendenti da comprovate esigenze tecniche,  da valutarsi di volta in volta in contraddittorio tra le parti.</w:t>
      </w:r>
    </w:p>
    <w:p>
      <w:pPr>
        <w:pStyle w:val="Normal"/>
        <w:widowControl w:val="false"/>
        <w:rPr/>
      </w:pPr>
      <w:r>
        <w:rPr/>
        <w:tab/>
        <w:t>2. Qualora sia autorizzato lo scavo longitudinale sul  piano viabile,  il  taglio della pavimentazione stradale  dovrà  essere sempre eseguito con motosega.</w:t>
      </w:r>
    </w:p>
    <w:p>
      <w:pPr>
        <w:pStyle w:val="Normal"/>
        <w:widowControl w:val="false"/>
        <w:rPr/>
      </w:pPr>
      <w:r>
        <w:rPr/>
        <w:tab/>
        <w:t>3.  La profondità dello scavo non potrà essere  inferiore  a cm. 100 rispetto al piano viabile, il riempimento dello stesso ed il  ripristino della pavimentazione dovranno essere eseguiti  nei modi stabiliti dal successivo art. 6.</w:t>
      </w:r>
    </w:p>
    <w:p>
      <w:pPr>
        <w:pStyle w:val="Normal"/>
        <w:widowControl w:val="false"/>
        <w:rPr/>
      </w:pPr>
      <w:r>
        <w:rPr/>
        <w:tab/>
        <w:t>4.   Gli  eventuali chiusini di  ispezione  ricadenti  sulla carreggiata  dovranno  essere in ghisa, con  coperchio  del  tipo autobloccante  al  telaio, posizionati di norma ad una  quota  di almeno 10 cm. inferiore a quella della pavimentazione  circostante.  Il  vano tra il coperchio e la pavimentazione  dovrà  essere riempito  con conglomerato bituminoso, ben compattato,  perfettamente raccordato alla pavimentazione stessa e sigillato con  mano di  emulsione e sabbia. Qualora per motivi di ordine tecnico,  da valutarsi di volta in volta, ciò non fosse possibile, i  chiusini di ispezione potranno essere posti a livello della pavimentazione stradale.  In  tal  caso, come per i  chiusini  preesistenti,  il COMUNE dovrà farsi carico di mantenerli costantemente alle  quote della pavimentazione stradale, qualunque variazione essa  subisca a seguito di ripristini o rifacimenti.</w:t>
      </w:r>
    </w:p>
    <w:p>
      <w:pPr>
        <w:pStyle w:val="Normal"/>
        <w:widowControl w:val="false"/>
        <w:rPr/>
      </w:pPr>
      <w:r>
        <w:rPr>
          <w:b/>
          <w:bCs/>
        </w:rPr>
        <w:t>ART. 5</w:t>
      </w:r>
      <w:r>
        <w:rPr/>
        <w:t>.1 Gli attraversamenti sotterranei delle strade saranno  eseguiti,  di  norma, mediante trivellazione.  Solo  in  casi particolari, dovuti a comprovata esigenza tecnica, sarà consentito di eseguire l'attraversamento a "cielo aperto" con conseguente rottura  della  strada mediante il  taglio  della  pavimentazione esclusivamente con motosega. In tal caso lo scavo, di  profondità non  inferiore a cm. 100 rispetto al piano viabile, dovrà  essere eseguito metà strada per volta onde assicurare la continuità  del traffico nella restante metà strada; di norma lo scavo non  potrà restare aperto nelle ore notturne.</w:t>
      </w:r>
    </w:p>
    <w:p>
      <w:pPr>
        <w:pStyle w:val="Normal"/>
        <w:widowControl w:val="false"/>
        <w:rPr/>
      </w:pPr>
      <w:r>
        <w:rPr/>
        <w:tab/>
        <w:t>2.  Sia negli scavi longitudinali che negli  attraversamenti la  striscia di pavimentazione tagliata con motosega dovrà  avere una larghezza di almeno cm 20 (10+10) superiore a quella prevista per lo scavo, in modo da limitare al minimo eventuali  sbavature. La  profondità del taglio non potrà essere  inferiore  all'intero spessore della pavimentazione.</w:t>
      </w:r>
    </w:p>
    <w:p>
      <w:pPr>
        <w:pStyle w:val="Normal"/>
        <w:widowControl w:val="false"/>
        <w:rPr/>
      </w:pPr>
      <w:r>
        <w:rPr/>
        <w:tab/>
        <w:t>3.   L'attraversamento mediante trivellazione  dovrà  essere eseguito  senza manomettere il piano viabile, banchine  comprese; la tubazione gas metano e acqua, onde permettere eventuali  riparazioni senza mai interferire con la sede stradale, dovrà  essere collocata all'interno di un tubo di protezione, il cui estradosso superiore dovrà avere una profondità minima di cm 70 rispetto  al piano viabile.</w:t>
      </w:r>
    </w:p>
    <w:p>
      <w:pPr>
        <w:pStyle w:val="Normal"/>
        <w:widowControl w:val="false"/>
        <w:rPr/>
      </w:pPr>
      <w:r>
        <w:rPr/>
        <w:tab/>
        <w:t>4.  La  tubazione di protezione sarà prolungata  su  ciascun lato di almeno ml. 1 (uno) oltre i cigli esterni dei fossi  stradali e dovrà sottopassare i fossi stessi con un margine di almeno c. 30 (trenta) rispetto alla loro quota di fondo, onde consentire eventuali futuri espurghi o approfondimenti.</w:t>
      </w:r>
    </w:p>
    <w:p>
      <w:pPr>
        <w:pStyle w:val="Normal"/>
        <w:widowControl w:val="false"/>
        <w:rPr/>
      </w:pPr>
      <w:r>
        <w:rPr/>
        <w:tab/>
        <w:t>5.  Il  ripristino delle pertinenze  stradali  eventualmente manomesse  dovrà essere effettuato dal COMUNE richiedente a  proprie cure e spese.</w:t>
      </w:r>
    </w:p>
    <w:p>
      <w:pPr>
        <w:pStyle w:val="Normal"/>
        <w:widowControl w:val="false"/>
        <w:rPr/>
      </w:pPr>
      <w:r>
        <w:rPr>
          <w:b/>
          <w:bCs/>
        </w:rPr>
        <w:t>ART.  6</w:t>
      </w:r>
      <w:r>
        <w:rPr/>
        <w:t>.1  Il riempimento degli scavi effettuati  sul  piano stradale  per qualsiasi opera autorizzata, dovrà essere  eseguito con  sabbia, per l'altezza strettamente necessaria alla copertura del  tubo, se ed in quanto ritenuta opportuna, che  comunque  non dovrà  superare lo spessore di cm. 10-20  sopra l'estradosso  del tubo;</w:t>
      </w:r>
    </w:p>
    <w:p>
      <w:pPr>
        <w:pStyle w:val="Normal"/>
        <w:widowControl w:val="false"/>
        <w:rPr/>
      </w:pPr>
      <w:r>
        <w:rPr/>
        <w:tab/>
        <w:t>2.  La  restante parte interamente  in  calcestruzzo  magro, dosato  a q.li 1 di cemento per mc. di impasto fino ad una  quota inferiore di cm. 10 rispetto al piano viabile.</w:t>
      </w:r>
    </w:p>
    <w:p>
      <w:pPr>
        <w:pStyle w:val="Normal"/>
        <w:widowControl w:val="false"/>
        <w:rPr/>
      </w:pPr>
      <w:r>
        <w:rPr/>
        <w:tab/>
        <w:t>3.  Il  ripristino  provvisorio  della  pavimentazione  sarà eseguito, dopo la chiusura degli scavi, mediante la posa in opera di  conglomerato  bituminoso  semichiuso  (binder),  di  spessore compattato  non inferiore a cm. 10 (dieci), ben  raccordato  alla pavimentazione  esistente  e sigillato con mano  di  emulsione  e sabbia.</w:t>
      </w:r>
    </w:p>
    <w:p>
      <w:pPr>
        <w:pStyle w:val="Normal"/>
        <w:widowControl w:val="false"/>
        <w:rPr/>
      </w:pPr>
      <w:r>
        <w:rPr/>
        <w:tab/>
        <w:t>4. In un secondo tempo, ad assestamento avvenuto, la ripresa definitiva del manto bitumato, negli scavi longitudinali,   dovrà essere effettuata  nel modo seguente:</w:t>
      </w:r>
    </w:p>
    <w:p>
      <w:pPr>
        <w:pStyle w:val="Normal"/>
        <w:widowControl w:val="false"/>
        <w:ind w:left="426" w:hanging="282"/>
        <w:rPr/>
      </w:pPr>
      <w:r>
        <w:rPr/>
        <w:t>a) fresatura  con  apposita macchina operante a  freddo,  di  una strisciata,  comprendente  lo  scavo, la cui  larghezza  verrà stabilita dai tecnici della Provincia al momento del ripristino, sulla base dell'effettiva entità dei cedimenti e  fessurazioni  verificatisi  sulla  pavimentazione. In  ogni  caso  la strisciata fresata dovrà debordare di almeno cm. 50  (cinquanta)  per  parte  rispetto alle pareti dello  scavo  ed  avere, comunque, larghezza sufficiente per consentire alla vibrofinitrice  di  effettuare la ripresa lavorando con le ruote  (o  i cingoli) dentro lo scavo. La fresatura dovrà avere una profondità  di cm. 5 rispetto alla quota della  pavimentazione  esistente;</w:t>
      </w:r>
    </w:p>
    <w:p>
      <w:pPr>
        <w:pStyle w:val="Normal"/>
        <w:widowControl w:val="false"/>
        <w:ind w:left="426" w:hanging="284"/>
        <w:rPr/>
      </w:pPr>
      <w:r>
        <w:rPr/>
        <w:t>b) pulizia della superficie fresata con spazzolatrice aspirante e stesa di mano d'attacco con emulsione di bitume;</w:t>
      </w:r>
    </w:p>
    <w:p>
      <w:pPr>
        <w:pStyle w:val="Normal"/>
        <w:widowControl w:val="false"/>
        <w:ind w:left="426" w:hanging="282"/>
        <w:rPr/>
      </w:pPr>
      <w:r>
        <w:rPr/>
        <w:t>c) formazione  di tappeto d'usura in conglomerato  bituminoso  di tipo  chiuso steso con vibrofinitrice ed eseguito  a  perfetta regola  d'arte in modo che sia perfettamente  raccordato  alla restante  pavimentazione, con quote e pendenze tali da  ripristinare la sagoma originale della strada;</w:t>
      </w:r>
    </w:p>
    <w:p>
      <w:pPr>
        <w:pStyle w:val="Normal"/>
        <w:widowControl w:val="false"/>
        <w:ind w:left="576" w:hanging="432"/>
        <w:rPr/>
      </w:pPr>
      <w:r>
        <w:rPr/>
        <w:t>d) sigillatura delle riprese con mano di emulsione e sabbia.</w:t>
      </w:r>
    </w:p>
    <w:p>
      <w:pPr>
        <w:pStyle w:val="Normal"/>
        <w:widowControl w:val="false"/>
        <w:rPr/>
      </w:pPr>
      <w:r>
        <w:rPr/>
        <w:tab/>
        <w:t>5.  Fuori  dei centri abitati (se non esistono  problemi  di quote) in alternativa alla fresatura, la Provincia potrà  richiedere  la  esecuzione  di un tappeto  in  conglomerato  bituminoso chiuso, dello spessore finito di cm. 3 a tutta sezione.</w:t>
      </w:r>
    </w:p>
    <w:p>
      <w:pPr>
        <w:pStyle w:val="Normal"/>
        <w:widowControl w:val="false"/>
        <w:rPr/>
      </w:pPr>
      <w:r>
        <w:rPr/>
        <w:tab/>
        <w:t>6.   Se per l'effettuazione di un lavoro, la  sede  stradale bitumata sarà interessata per un unico tratto di lunghezza  limitata  (20 - 30 ml.), per il ripristino definitivo non  verrà  richiesta la fresatura, ma la sola ripresa, con vibrofinitrice, del tratto interessato, sigillato con mano di emulsione e sabbia.</w:t>
      </w:r>
    </w:p>
    <w:p>
      <w:pPr>
        <w:pStyle w:val="Normal"/>
        <w:widowControl w:val="false"/>
        <w:rPr/>
      </w:pPr>
      <w:r>
        <w:rPr/>
        <w:tab/>
        <w:t>7.  Nel caso di gravi ritardi, inadempienze o di  ripristini male eseguiti, verrà applicato quanto previsto al successivo art. 17.</w:t>
      </w:r>
    </w:p>
    <w:p>
      <w:pPr>
        <w:pStyle w:val="Normal"/>
        <w:widowControl w:val="false"/>
        <w:rPr/>
      </w:pPr>
      <w:r>
        <w:rPr>
          <w:b/>
          <w:bCs/>
        </w:rPr>
        <w:t>ART.  7</w:t>
      </w:r>
      <w:r>
        <w:rPr/>
        <w:t>.1 Negli attraversamenti stradali, eseguiti  a  cielo aperto,  il  riempimento dovrà essere eseguito come  previsto  al precedente  punto 6). Per il ripristino della pavimentazione  non verrà richiesta la fresatura, ma dovrà essere adottata la seguente tecnica esecutiva:</w:t>
      </w:r>
    </w:p>
    <w:p>
      <w:pPr>
        <w:pStyle w:val="Normal"/>
        <w:widowControl w:val="false"/>
        <w:ind w:left="426" w:hanging="282"/>
        <w:rPr/>
      </w:pPr>
      <w:r>
        <w:rPr/>
        <w:t>a) ripristino provvisorio del piano stradale eseguito mediante la posa in opera di conglomerato bituminoso (binder chiuso) dello spessore  finito di cm. 10 perfettamente rullato e  raccordato alla  pavimentazione  esistente e sigillato con  una  mano  di emulsione e sabbia;</w:t>
      </w:r>
    </w:p>
    <w:p>
      <w:pPr>
        <w:pStyle w:val="Normal"/>
        <w:widowControl w:val="false"/>
        <w:ind w:left="426" w:hanging="282"/>
        <w:rPr/>
      </w:pPr>
      <w:r>
        <w:rPr/>
        <w:t>b) ad  assestamento  avvenuto, la ripresa  definitiva  del  manto stradale dovrà essere eseguita con conglomerato bituminoso del tipo chiuso, di pezzatura 3/6 o 6/9 mm., accuratamente  rullato, dello spessore necessario per ottenere un raccordo perfettamente livellato con la pavimentazione circostante;  l'intervento dovrà essere ultimato con mano di sigillo di emulsione e sabbia.</w:t>
      </w:r>
    </w:p>
    <w:p>
      <w:pPr>
        <w:pStyle w:val="Normal"/>
        <w:widowControl w:val="false"/>
        <w:rPr/>
      </w:pPr>
      <w:r>
        <w:rPr/>
        <w:tab/>
        <w:t xml:space="preserve">2. In alternativa a quanto indicato alla lett. b) del  comma precedente, la Provincia può richiedere il ripristino  definitivo con una ripresa in conglomerato bituminoso, steso con  vibrofinitrice a tutta sezione, per una lunghezza di ml. 10 - 15. </w:t>
      </w:r>
    </w:p>
    <w:p>
      <w:pPr>
        <w:pStyle w:val="Normal"/>
        <w:widowControl w:val="false"/>
        <w:rPr/>
      </w:pPr>
      <w:r>
        <w:rPr>
          <w:b/>
          <w:bCs/>
        </w:rPr>
        <w:t>ART. 8.</w:t>
      </w:r>
      <w:r>
        <w:rPr/>
        <w:t>1 Per tutti i lavori interessanti la strada e le  sue pertinenze, nell'intervallo di tempo intercorrente fra il  ripristino provvisorio e quello definitivo, il COMUNE dovrà curare  la manutenzione delle riprese eseguite, ed intervenire con tempestività  ogni qualvolta si dovessero manifestare cedimenti o  situazioni pericolose per la pubblica incolumità.</w:t>
      </w:r>
    </w:p>
    <w:p>
      <w:pPr>
        <w:pStyle w:val="Normal"/>
        <w:widowControl w:val="false"/>
        <w:rPr/>
      </w:pPr>
      <w:r>
        <w:rPr/>
        <w:tab/>
        <w:t>2.  Se la Provincia lo riterrà opportuno, dovrà  essere  installata,  a  cura e spese del  COMUNE,  un'adeguata  segnaletica permanente, fino al ripristino definitivo.</w:t>
      </w:r>
    </w:p>
    <w:p>
      <w:pPr>
        <w:pStyle w:val="Normal"/>
        <w:widowControl w:val="false"/>
        <w:rPr/>
      </w:pPr>
      <w:r>
        <w:rPr>
          <w:b/>
          <w:bCs/>
        </w:rPr>
        <w:t>ART. 9</w:t>
      </w:r>
      <w:r>
        <w:rPr/>
        <w:t>.1 Il riempimento degli scavi eseguiti nella  banchina stradale dovrà essere effettuato, di norma,  con misto  stabilizzato di frantoio, bagnato e compattato a piccoli strati con mezzo idoneo,  fino  a perfetta chiusura e fino  alla  quota  primitiva della banchina stradale.</w:t>
      </w:r>
    </w:p>
    <w:p>
      <w:pPr>
        <w:pStyle w:val="Normal"/>
        <w:widowControl w:val="false"/>
        <w:rPr/>
      </w:pPr>
      <w:r>
        <w:rPr/>
        <w:tab/>
        <w:t>2.   Qualora lo scavo in banchina venga autorizzato ed  eseguito  a filo del ciglio bitumato, o comunque ad una distanza  da questo  inferiore  alla  profondità del  medesimo,  dovrà  essere adottato  lo  stesso tipo di riempimento previsto  al  punto  6), sostituendo il binder con misto stabilizzato di frantoio.</w:t>
      </w:r>
    </w:p>
    <w:p>
      <w:pPr>
        <w:pStyle w:val="Normal"/>
        <w:widowControl w:val="false"/>
        <w:rPr/>
      </w:pPr>
      <w:r>
        <w:rPr/>
        <w:tab/>
        <w:t>3.   Qualora il fianco della carreggiata stradale  nell'arco di  due  anni dall'esecuzione degli scavi eseguiti  in  banchina, dovesse  subire dei cedimenti di richiamo, il COMUNE sarà  tenuta ad effettuare un ricarico del medesimo, in conglomerato bituminoso chiuso steso con vibrofinitrice, per la lunghezza  interessata e per la larghezza che la Provincia riterrà necessaria, sigillato con una mano di emulsione e sabbia.</w:t>
      </w:r>
    </w:p>
    <w:p>
      <w:pPr>
        <w:pStyle w:val="Normal"/>
        <w:widowControl w:val="false"/>
        <w:rPr/>
      </w:pPr>
      <w:r>
        <w:rPr>
          <w:b/>
          <w:bCs/>
        </w:rPr>
        <w:t>ART.  10</w:t>
      </w:r>
      <w:r>
        <w:rPr/>
        <w:t>.1 Prima dell'inizio di qualsiasi lavoro soggetto  a concessione,  come  pure prima del  ripristino  definitivo  degli scavi eseguiti sul piano stradale, deve essere data comunicazione alla Provincia, segnalando il nominativo dell'impresa  esecutrice e del responsabile di cantiere e/o rappresentante legale.</w:t>
      </w:r>
    </w:p>
    <w:p>
      <w:pPr>
        <w:pStyle w:val="Normal"/>
        <w:widowControl w:val="false"/>
        <w:rPr/>
      </w:pPr>
      <w:r>
        <w:rPr>
          <w:b/>
          <w:bCs/>
        </w:rPr>
        <w:t>ART.  11</w:t>
      </w:r>
      <w:r>
        <w:rPr/>
        <w:t>.1 Le percorrenze e gli attraversamenti, in  coincidenza  con manufatti, saranno attuati previ accordi da  prendersi di volta in volta fra le parti.</w:t>
      </w:r>
    </w:p>
    <w:p>
      <w:pPr>
        <w:pStyle w:val="Normal"/>
        <w:widowControl w:val="false"/>
        <w:rPr/>
      </w:pPr>
      <w:r>
        <w:rPr/>
        <w:tab/>
        <w:t>2.  Le  opere  di muratura od altre che  in  qualsiasi  modo venissero  danneggiate nell'attraversamento dei manufatti per  la posa  dei tubi, verranno sollecitamente ripristinate  dal  COMUNE con gli stessi tipi di materiali preesistenti.</w:t>
      </w:r>
    </w:p>
    <w:p>
      <w:pPr>
        <w:pStyle w:val="Normal"/>
        <w:widowControl w:val="false"/>
        <w:rPr/>
      </w:pPr>
      <w:r>
        <w:rPr>
          <w:b/>
          <w:bCs/>
        </w:rPr>
        <w:t>ART.  12</w:t>
      </w:r>
      <w:r>
        <w:rPr/>
        <w:t>.1  Ogni lavoro di modifica alle opere  in  muratura delle  tubazioni, dovrà essere preventivamente autorizzato  dalla Provincia  e sottostare all'osservanza delle prescrizioni che  da questa venissero impartite.</w:t>
      </w:r>
    </w:p>
    <w:p>
      <w:pPr>
        <w:pStyle w:val="Normal"/>
        <w:widowControl w:val="false"/>
        <w:rPr/>
      </w:pPr>
      <w:r>
        <w:rPr>
          <w:b/>
          <w:bCs/>
        </w:rPr>
        <w:t>ART. 13</w:t>
      </w:r>
      <w:r>
        <w:rPr/>
        <w:t>.1 Le concessioni sono subordinate a quanto  prescrivono  le  norme  di legge e di regolamento per  la  tutela  della strada, vigenti al momento in cui verranno eseguiti i lavori.</w:t>
      </w:r>
    </w:p>
    <w:p>
      <w:pPr>
        <w:pStyle w:val="Normal"/>
        <w:widowControl w:val="false"/>
        <w:rPr/>
      </w:pPr>
      <w:r>
        <w:rPr>
          <w:b/>
          <w:bCs/>
        </w:rPr>
        <w:t>ART. 14</w:t>
      </w:r>
      <w:r>
        <w:rPr/>
        <w:t>.1 Nei singoli atti di concessione verranno fissati i termini entro i quali dovranno essere eseguiti i lavori  autorizzati.  A richiesta e per motivi giustificati la  Provincia  potrà concedere  una  proroga dei termini. I lavori  non  eseguiti  nei termini fissati faranno decadere le singole concessioni.</w:t>
      </w:r>
    </w:p>
    <w:p>
      <w:pPr>
        <w:pStyle w:val="Normal"/>
        <w:widowControl w:val="false"/>
        <w:rPr/>
      </w:pPr>
      <w:r>
        <w:rPr>
          <w:b/>
          <w:bCs/>
        </w:rPr>
        <w:t>ART.  15</w:t>
      </w:r>
      <w:r>
        <w:rPr/>
        <w:t>.1 Gli impianti di cui alla presente convenzione  si intendono  consentiti dalla Provincia a titolo precario. La  Provincia pertanto ha sempre facoltà di fare sul suo fondo qualunque innovazione,  ancorchè  essa importi la rimozione  o  il  diverso collocamento degli impianti e delle tubazioni, nè per questo deve alcuna indennità.</w:t>
      </w:r>
    </w:p>
    <w:p>
      <w:pPr>
        <w:pStyle w:val="Normal"/>
        <w:widowControl w:val="false"/>
        <w:rPr/>
      </w:pPr>
      <w:r>
        <w:rPr/>
        <w:tab/>
        <w:t>2.  Per il trasferimento in altra sede degli impianti  autorizzati verrà applicato l'art. 46 del D.Lgs. 507/93, e, nel  caso di  comprovate esigenze di viabilità, l'art. 28 del Nuovo  Codice della Strada D.Lgs. 285/92.</w:t>
      </w:r>
    </w:p>
    <w:p>
      <w:pPr>
        <w:pStyle w:val="Normal"/>
        <w:widowControl w:val="false"/>
        <w:rPr/>
      </w:pPr>
      <w:r>
        <w:rPr>
          <w:b/>
          <w:bCs/>
        </w:rPr>
        <w:t>ART.  16</w:t>
      </w:r>
      <w:r>
        <w:rPr/>
        <w:t>.1  Le concessioni relative alla posa  di  tubazioni acqua, gas, fognature ecc. si intendono rilasciati per quanto di  competenza  della  Provincia e senza  alcun  pregiudizio  dei diritti dei terzi.</w:t>
      </w:r>
    </w:p>
    <w:p>
      <w:pPr>
        <w:pStyle w:val="Normal"/>
        <w:widowControl w:val="false"/>
        <w:rPr/>
      </w:pPr>
      <w:r>
        <w:rPr/>
        <w:tab/>
        <w:t>2.  Verificandosi  danni  a terzi durante  o  in  dipendenza dell'esecuzione  dei  lavori e delle opere di cui  alla  presente convenzione, la Provincia ne sarà sollevata ed indenne.</w:t>
      </w:r>
    </w:p>
    <w:p>
      <w:pPr>
        <w:pStyle w:val="Normal"/>
        <w:widowControl w:val="false"/>
        <w:rPr/>
      </w:pPr>
      <w:r>
        <w:rPr/>
        <w:tab/>
        <w:t>3.  Il COMUNE resterà comunque sempre responsabile, a  qualsiasi  effetto, di eventuali incidenti che dovessero  verificarsi in  conseguenza  dell'esecuzione,  manutenzione,  sussistenza  ed eventuale rimozione delle opere concesse, restando  completamente sollevata la Provincia nonchè i suoi funzionari da essa dipendenti da ogni responsabilità in merito.</w:t>
      </w:r>
    </w:p>
    <w:p>
      <w:pPr>
        <w:pStyle w:val="Normal"/>
        <w:widowControl w:val="false"/>
        <w:rPr/>
      </w:pPr>
      <w:r>
        <w:rPr>
          <w:b/>
          <w:bCs/>
        </w:rPr>
        <w:t>ART.  17</w:t>
      </w:r>
      <w:r>
        <w:rPr/>
        <w:t>.1 A garanzia degli impegni assunti con la  presente convezione il COMUNE versa una cauzione, anche mediante  fidejussione,  per un importo di L. 15.000.000, vincolata per  tutto  il periodo di validità della convenzione;</w:t>
      </w:r>
    </w:p>
    <w:p>
      <w:pPr>
        <w:pStyle w:val="Normal"/>
        <w:widowControl w:val="false"/>
        <w:rPr/>
      </w:pPr>
      <w:r>
        <w:rPr/>
        <w:tab/>
        <w:t>2.  Nel caso il COMUNE non effettui i lavori  in  conformità con le norme generali e particolari previste nella convenzione  e nei  singoli  atti  di concessione, la  Provincia  provvederà  ad inviare diffida scritta mediante raccomandata A.R. contenente  le prescrizioni  relative e il tempo accordato  per  l'effettuazione dei  relativi lavori, decorso il quale disporrà per  l'esecuzione d'ufficio  a  spese del COMUNE, detraendo l'importo  delle  spese sostenute  dalla cauzione; in tal caso la cauzione  dovrà  essere ripristinata  da parte del COMUNE al valore iniziale previsto  di L. 15.000.000.</w:t>
      </w:r>
    </w:p>
    <w:p>
      <w:pPr>
        <w:pStyle w:val="Normal"/>
        <w:widowControl w:val="false"/>
        <w:rPr/>
      </w:pPr>
      <w:r>
        <w:rPr/>
        <w:tab/>
        <w:t>3.  Qualora,  sulla base degli accordi  intercorsi  inseriti nella convenzione prevista dall'art. 67, comma 5, del Regolamento Codice  della  Strada,  il riempimento e/o  il  ripristino  della pavimentazione  per qualche singolo lavoro, venga eseguito  dalla Provincia  direttamente,  o  tramite  un'impresa  chiamata  dalla medesima, il COMUNE si impegna al pagamento delle note di spesa o fatture che verranno presentate a lavoro ultimato, e che  saranno formulate in base ai prezzi correnti di mercato.</w:t>
      </w:r>
    </w:p>
    <w:p>
      <w:pPr>
        <w:pStyle w:val="Normal"/>
        <w:widowControl w:val="false"/>
        <w:rPr/>
      </w:pPr>
      <w:r>
        <w:rPr>
          <w:b/>
          <w:bCs/>
        </w:rPr>
        <w:t>ART.  18</w:t>
      </w:r>
      <w:r>
        <w:rPr/>
        <w:t>.1 La durata della presente convenzione  si  intende limitata ad un periodo di anni 5 (cinque), tacitamente rinnovabili,  salvo  disdette in qualsiasi momento da parte del  COMUNE  o della  Provincia,  disdetta che avrà efficacia trascorsi  mesi  3 dalla  data in cui verrà comunicata dall'una all'altra  parte,  a  mezzo  di  lettera  raccomandata con avviso  di  ricevimento.  Si intende che i singoli atti di concessione rilasciati in base alla presente convenzione avranno la durata indicata negli atti  stessi.</w:t>
      </w:r>
    </w:p>
    <w:p>
      <w:pPr>
        <w:pStyle w:val="Normal"/>
        <w:widowControl w:val="false"/>
        <w:rPr/>
      </w:pPr>
      <w:r>
        <w:rPr>
          <w:b/>
          <w:bCs/>
        </w:rPr>
        <w:t>ART. 19</w:t>
      </w:r>
      <w:r>
        <w:rPr/>
        <w:t>.1 Ai fini della presentazione della domanda prevista dall'art. 1, secondo il fac-simile richiesto dalla Provincia,  il COMUNE  dichiara di essere disposta a sottostare alle  condizioni generali contenute nel Regolamento Provinciale per le concessioni ed  autorizzazioni  stradali, a quelle contenute  nella  presente convenzione ed a quelle particolari che la Provincia intenderà di prescrivere  in  relazione alla domanda prodotta e a  tutela  del pubblico transito e della proprietà stradale;</w:t>
      </w:r>
    </w:p>
    <w:p>
      <w:pPr>
        <w:pStyle w:val="Normal"/>
        <w:widowControl w:val="false"/>
        <w:rPr/>
      </w:pPr>
      <w:r>
        <w:rPr>
          <w:b/>
          <w:bCs/>
        </w:rPr>
        <w:t>ART.  20</w:t>
      </w:r>
      <w:r>
        <w:rPr/>
        <w:t>.1 Le spese per la presente convenzione e sua  registrazione sono a totale carico del COMUNE.</w:t>
      </w:r>
    </w:p>
    <w:p>
      <w:pPr>
        <w:pStyle w:val="Normal"/>
        <w:widowControl w:val="false"/>
        <w:rPr/>
      </w:pPr>
      <w:r>
        <w:rPr>
          <w:b/>
          <w:bCs/>
        </w:rPr>
        <w:t>ART.  21</w:t>
      </w:r>
      <w:r>
        <w:rPr/>
        <w:t>.1 Agli effetti legali del presente atto, il  COMUNE  elegge domicilio presso la sede di Modena, via Scudari n. 20 e la Provincia  presso la sede di Modena, Viale Martiri della  Libertà 34.</w:t>
      </w:r>
    </w:p>
    <w:p>
      <w:pPr>
        <w:pStyle w:val="Normal"/>
        <w:widowControl w:val="false"/>
        <w:rPr/>
      </w:pPr>
      <w:r>
        <w:rPr>
          <w:b/>
          <w:bCs/>
        </w:rPr>
        <w:t>ART. 22</w:t>
      </w:r>
      <w:r>
        <w:rPr/>
        <w:t>.1 Per quanto non contemplato dalla  presente convenzione  valgono  le  norme del Nuovo Codice  della  Strada  D.Lgs. 30.4.1992 n. 285  e successive modificazioni e integrazioni, del relativo Regolamento D.P.R. 16.12.1992 n. 495 e successive  modificazioni  e integrazioni, e del Regolamento Provinciale  per  le autorizzazioni e concessioni stradali.</w:t>
      </w:r>
    </w:p>
    <w:p>
      <w:pPr>
        <w:pStyle w:val="Normal"/>
        <w:widowControl w:val="false"/>
        <w:rPr/>
      </w:pPr>
      <w:r>
        <w:rPr/>
        <w:tab/>
        <w:t>La presente convenzione si intende stipulata con lo scambio, tra Provincia e Comune di Modena, delle relative deliberazioni esecutive ai sensi di legg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1</w:t>
    </w:r>
    <w:r>
      <w:rPr/>
      <w:t xml:space="preserve">  DEL  </w:t>
    </w:r>
    <w:r>
      <w:rPr>
        <w:lang w:val="en-US"/>
      </w:rPr>
      <w:t>14/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