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36883 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11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TO TECNICO INDUSTRIALE " CORNI", LARGO MORO,  MODENA. ADEGUAMENTO STRUTTURE AL D.M.I. 26.8.92. OPERE EDILI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INDUSTRIALE " CORNI", LARGO MORO,  MODENA. ADEGUAMENTO STRUTTURE AL D.M.I. 26.8.92. OPERE EDILI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, ai sensi delle vigenti leggi,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progetto che si intende realizzare consiste nell’adeguamento delle strutture delle palazzine A e B dell’Istituto Tecnico Industriale  “Corni” di Modena al DM.I. 26/08/9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- che le esigenze che si intendono soddisfare con il presente progetto sono l’adeguamento delle vie di fuga, la compartimentazione degli archivi e dei laboratori di chimica e la costruzione di scale di sicurezza esterne della sede dell’Istituto Tecnico Industriale  "Corni" di Modena ai sensi del D.M.I. 26/08/92; 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opere oggetto del presente progetto preliminare sono necessarie al mantenimento delle condizioni minime di esercizio;</w:t>
      </w:r>
    </w:p>
    <w:p>
      <w:pPr>
        <w:pStyle w:val="Normal"/>
        <w:tabs>
          <w:tab w:val="left" w:pos="288" w:leader="none"/>
          <w:tab w:val="left" w:pos="709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visto il progetto preliminare redatto dal Settore Edilizia per l’adeguamento al D.M.I 26/08/92 delle strutture delle palazzine A e B della sede dell’Istituto Tecnico Industriale "Corni" di Modena comportante un importo complessivo stimato di L. 166.500.000 di cui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) per opere edili ed affini</w:t>
        <w:tab/>
        <w:tab/>
        <w:tab/>
        <w:tab/>
        <w:t>L.</w:t>
        <w:tab/>
        <w:tab/>
        <w:tab/>
        <w:t>150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b) I.V.A. per opere edili (10%)  </w:t>
        <w:tab/>
        <w:tab/>
        <w:tab/>
        <w:tab/>
        <w:t>L.</w:t>
        <w:tab/>
        <w:tab/>
        <w:tab/>
        <w:t xml:space="preserve">  15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c) spese tecniche di progettazione  (1% L.109/94)    </w:t>
        <w:tab/>
      </w:r>
      <w:r>
        <w:rPr>
          <w:u w:val="single"/>
        </w:rPr>
        <w:t>L.</w:t>
        <w:tab/>
        <w:t xml:space="preserve">                1.5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Totale</w:t>
        <w:tab/>
        <w:tab/>
        <w:tab/>
        <w:tab/>
        <w:tab/>
        <w:t>L.</w:t>
        <w:tab/>
        <w:t xml:space="preserve">            166.500.000</w:t>
      </w:r>
    </w:p>
    <w:p>
      <w:pPr>
        <w:pStyle w:val="Normal"/>
        <w:ind w:firstLine="708"/>
        <w:rPr/>
      </w:pPr>
      <w:r>
        <w:rPr/>
        <w:t>dato atto che la spesa per l’esecuzione dei lavori è prevista nel piano triennale degli investimenti 1998-2000 all’azione 557, finanziata con apposito mutuo;</w:t>
      </w:r>
    </w:p>
    <w:p>
      <w:pPr>
        <w:pStyle w:val="Normal"/>
        <w:ind w:firstLine="708"/>
        <w:rPr/>
      </w:pPr>
      <w:r>
        <w:rPr/>
        <w:t>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in oggetto comportante una spesa complessiva di L. 166.500.000 come in premessa suddivisa;</w:t>
      </w:r>
    </w:p>
    <w:p>
      <w:pPr>
        <w:pStyle w:val="Normal"/>
        <w:ind w:left="142" w:hanging="142"/>
        <w:rPr/>
      </w:pPr>
      <w:r>
        <w:rPr/>
        <w:t>- di dare atto che  la relazione in parola e’ acquisita agli atti con prot. n. 32742/11.7.6.2. del 29/6/1998 regolarmente firmata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opracitata spesa e’ prevista nel piano triennale degli investimenti 1998/2000 al progetto 265 sottoprogetto 834, azione n. 557 “Messa a norma impianti elettrici e sicurezza negli edifici scolastici” del P.E.G. 1998;</w:t>
      </w:r>
    </w:p>
    <w:p>
      <w:pPr>
        <w:pStyle w:val="Normal"/>
        <w:ind w:left="142" w:hanging="142"/>
        <w:rPr/>
      </w:pPr>
      <w:r>
        <w:rPr/>
        <w:t>- di provvedere al finanziamento della spesa di L. 166.50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 Ernesto Bottazzi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21/07/1998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11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8:00Z</dcterms:created>
  <dc:creator>AMM.NE PROVINCIALE MODENA</dc:creator>
  <dc:description/>
  <dc:language>en-US</dc:language>
  <cp:lastModifiedBy>utente_ads</cp:lastModifiedBy>
  <dcterms:modified xsi:type="dcterms:W3CDTF">2003-11-04T13:18:00Z</dcterms:modified>
  <cp:revision>2</cp:revision>
  <dc:subject/>
  <dc:title>C O N S I G L I O    P R O V I N C I A L E</dc:title>
</cp:coreProperties>
</file>