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85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12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T.A. " CALVI" DI  FINALE EMILIA, I.T.I. "GALILEI" E I.T.C. "LUOSI" DI MIRANDOLA, L.S. "FANTI", I.T.C. "MEUCCI" E I.T.I. "DA VINCI" DI CARPI E I.T.C. "BAROZZI" DI MODENA. RISTRUTTURAZIONE E/O INSTALLAZIONE IMPIANTO ALLARME SONORO AI SENSI DELL'ART. 8.1 DEL  D.M.I. 26.8.92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A. " CALVI" DI  FINALE EMILIA, I.T.I. "GALILEI" E I.T.C. "LUOSI" DI MIRANDOLA, L.S. "FANTI", I.T.C. "MEUCCI" E I.T.I. "DA VINCI" DI CARPI E I.T.C. "BAROZZI" DI MODENA. RISTRUTTURAZIONE E/O INSTALLAZIONE IMPIANTO ALLARME SONORO AI SENSI DELL'ART. 8.1 DEL  D.M.I. 26.8.92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IL CONSIGLIO PROVINCIAL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D.M.I. 26/08/92 stabilisce che per le scuole di tipo 3 o superiore (oltre 500 persone presenti a qualsiasi titolo) sia installato un impianto di allarme sonoro ad altoparlanti con alimentazione autonoma di sicurezz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a ristrutturazione, o nella installazione ove mancante, dell’impianto di allarme sonoro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esigenze che si intendono soddisfare con il presente progetto sono l’adeguamento alle disposizioni dell’articolo 8.1 del D.M.I. 26/08/92 degli edifici scolastici sedi degli istituti "Calvi" di Finale, "Galilei” e “Luosi" di Mirandola, "Fanti", "Meucci" e "Vinci" di Carpi, "Barozzi" di Modena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ind w:firstLine="708"/>
        <w:rPr/>
      </w:pPr>
      <w:r>
        <w:rPr/>
        <w:t>visto il progetto preliminare redatto dal Settore Edilizia per la ristrutturazione e/o la installazione dell’impianto di allarme sonoro negli edifici scolastici sedi degli istituti "Calvi" di Finale, "Galilei” e “Luosi" di Mirandola, "Fanti", "Meucci" e "Vinci" di Carpi, "Barozzi" di Modena per un importo complessivo stimato in L. 83.250.000 di cui: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/>
        <w:t>a) per opere impiantistiche</w:t>
        <w:tab/>
        <w:tab/>
        <w:tab/>
        <w:tab/>
        <w:t>L.</w:t>
        <w:tab/>
        <w:t xml:space="preserve">               75.000.000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b) I.V.A. per opere impiantistiche (10%)</w:t>
        <w:tab/>
        <w:t xml:space="preserve">   </w:t>
        <w:tab/>
        <w:t>L.</w:t>
        <w:tab/>
        <w:tab/>
        <w:t xml:space="preserve">                7.500.000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/>
        <w:t xml:space="preserve">c) spese tecniche di progettazione  (1% L.109/94) </w:t>
        <w:tab/>
      </w:r>
      <w:r>
        <w:rPr>
          <w:u w:val="single"/>
        </w:rPr>
        <w:t>L.</w:t>
        <w:tab/>
        <w:t xml:space="preserve">                    750.000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/>
        <w:t>Totale</w:t>
        <w:tab/>
        <w:tab/>
        <w:tab/>
        <w:tab/>
        <w:tab/>
        <w:tab/>
        <w:tab/>
        <w:t>L.</w:t>
        <w:tab/>
        <w:tab/>
        <w:t xml:space="preserve">              83.250.000  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n. 557 finanziato con assunzione di apposito mutuo;</w:t>
      </w:r>
    </w:p>
    <w:p>
      <w:pPr>
        <w:pStyle w:val="Normal"/>
        <w:ind w:firstLine="708"/>
        <w:rPr/>
      </w:pPr>
      <w:r>
        <w:rPr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comportante una spesa complessiva di L. 83.250.000 come in premessa suddivisa;</w:t>
      </w:r>
    </w:p>
    <w:p>
      <w:pPr>
        <w:pStyle w:val="Normal"/>
        <w:ind w:left="142" w:hanging="142"/>
        <w:rPr/>
      </w:pPr>
      <w:r>
        <w:rPr/>
        <w:t>- di dare atto che la relazione in parola e’ acquisita agli atti con prot. n. 32739/11.6.4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83.25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Ernesto Bottazz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12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8:00Z</dcterms:created>
  <dc:creator>AMM.NE PROVINCIALE MODENA</dc:creator>
  <dc:description/>
  <dc:language>en-US</dc:language>
  <cp:lastModifiedBy>utente_ads</cp:lastModifiedBy>
  <dcterms:modified xsi:type="dcterms:W3CDTF">2003-11-04T13:18:00Z</dcterms:modified>
  <cp:revision>2</cp:revision>
  <dc:subject/>
  <dc:title>C O N S I G L I O    P R O V I N C I A L E</dc:title>
</cp:coreProperties>
</file>