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36887  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RANDI FILIPPO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9</w:t>
      </w:r>
      <w:r>
        <w:rPr/>
        <w:t xml:space="preserve"> Assenti N. </w:t>
      </w:r>
      <w:r>
        <w:rPr>
          <w:lang w:val="en-US"/>
        </w:rPr>
        <w:t>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MAZZONI ALBERTO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213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O SCOLASTICO DI PAVULLO. LAVORI DI MANUTENZIONE STRAORDINARIA PER RIFACIMENTO IMPIANTO RISCALDAMENTO E IMPIANTO PRODUZIONE ACQUA CALDA SANITARIA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O SCOLASTICO DI PAVULLO. LAVORI DI MANUTENZIONE STRAORDINARIA PER RIFACIMENTO IMPIANTO RISCALDAMENTO E IMPIANTO PRODUZIONE ACQUA CALDA SANITARIA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tabs>
          <w:tab w:val="clear" w:pos="709"/>
          <w:tab w:val="left" w:pos="0" w:leader="none"/>
        </w:tabs>
        <w:ind w:left="1843" w:hanging="1843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left="1843" w:hanging="1843"/>
        <w:rPr/>
      </w:pPr>
      <w:r>
        <w:rPr/>
        <w:tab/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rPr/>
      </w:pPr>
      <w:r>
        <w:rPr/>
        <w:t>Premesso: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- che recentemente si sono verificati dei guasti alle tubazioni dell'impianto di riscaldamento degli spogliatoi della palestra del Polo Scolastico di Pavullo che hanno evidenziato la vetustà e il degrado dell'impianto stesso;</w:t>
      </w:r>
    </w:p>
    <w:p>
      <w:pPr>
        <w:pStyle w:val="Normal"/>
        <w:rPr/>
      </w:pPr>
      <w:r>
        <w:rPr/>
        <w:t>- che si ritiene improrogabile intervenire entro l'autunno nel rifacimento dell'impianto di riscaldamento degli spogliatoi perchè altrimenti non  sarebbe funzionante al momento dell'accensione e al tempo stesso sarà necessario intervenire sull'impianto di produzione dell'acqua calda sanitaria installando uno scaldabagno di adeguata capacità e adeguando i relativi impianti;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- che, dopo opportuno sopralluogo, il Settore Edilizia ha redatto il progetto preliminare dei lavori recante un importo complessivo di L. 70.000.000  di  cui L. 63.000.000 per lavori e L. 7.000.000 per somme a disposizione per I.V.A. 10%, spese tecniche e arrotondamenti;</w:t>
      </w:r>
    </w:p>
    <w:p>
      <w:pPr>
        <w:pStyle w:val="Normal"/>
        <w:tabs>
          <w:tab w:val="left" w:pos="709" w:leader="none"/>
          <w:tab w:val="left" w:pos="4962" w:leader="none"/>
          <w:tab w:val="right" w:pos="7371" w:leader="none"/>
        </w:tabs>
        <w:rPr/>
      </w:pPr>
      <w:r>
        <w:rPr/>
        <w:tab/>
        <w:t>dato atto che la spesa per l'esecuzione dei lavori è prevista nella seconda variazione di bilancio approvata dalla Giunta nella seduta del 15/6/1998 all'azione 836 “Polo Scolastico di Pavullo. Rifacimento impianto di riscaldamento” del PEG 1998;</w:t>
      </w:r>
    </w:p>
    <w:p>
      <w:pPr>
        <w:pStyle w:val="Normal"/>
        <w:tabs>
          <w:tab w:val="left" w:pos="709" w:leader="none"/>
          <w:tab w:val="left" w:pos="4962" w:leader="none"/>
          <w:tab w:val="right" w:pos="7371" w:leader="none"/>
        </w:tabs>
        <w:rPr/>
      </w:pPr>
      <w:r>
        <w:rPr/>
        <w:tab/>
        <w:t>considerato che al finanziamento della spesa verrà provveduto con avanzo di amministrazione;</w:t>
      </w:r>
    </w:p>
    <w:p>
      <w:pPr>
        <w:pStyle w:val="Normal"/>
        <w:tabs>
          <w:tab w:val="left" w:pos="709" w:leader="none"/>
          <w:tab w:val="left" w:pos="4962" w:leader="none"/>
          <w:tab w:val="right" w:pos="7371" w:leader="none"/>
        </w:tabs>
        <w:rPr/>
      </w:pPr>
      <w:r>
        <w:rPr/>
        <w:tab/>
        <w:t>dato atto che la spesa per l’esecuzione dei lavori è prevista nel Piano Triennale degli investimenti 1998-2000 all’Azione 836 finanziata con destinazione dell’avanzo di amministrazione;</w:t>
      </w:r>
    </w:p>
    <w:p>
      <w:pPr>
        <w:pStyle w:val="Normal"/>
        <w:tabs>
          <w:tab w:val="left" w:pos="709" w:leader="none"/>
          <w:tab w:val="left" w:pos="4962" w:leader="none"/>
          <w:tab w:val="right" w:pos="7371" w:leader="none"/>
        </w:tabs>
        <w:rPr/>
      </w:pPr>
      <w:r>
        <w:rPr/>
        <w:tab/>
        <w:t>sentito il parere espresso dalla 1^ Commissione, nella seduta del 14.7.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approvare il progetto preliminare redatto dal Settore Edilizia relativo ai lavori di manutenzione straordinaria per rifacimento impianto di riscaldamento e impianto produzione acqua calda sanitaria da eseguirsi nel fabbricato sede del Polo scolastico di Pavullo per un importo complessivo di L. 70.000.000 di cui L. 63.000.000 per lavori e L. 7.000.000 per I.V.A. 10%, spese tecniche e arrotondamenti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dare atto che la relazione è acquisita agli atti con prot. n. 32973/11.12.1 del 30/6/1998 regolarmente firmata e con contestuale apposizione del timbro dell'Ente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dare atto che la spesa trova copertura finanziaria all'azione 836 “Polo Scolastico di Pavullo. Rifacimento impianto di riscaldamento” del PEG 1998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stabilire che la Direzione dei Lavori sia affidata al Geom. Roberto Bevini del Settore Edilizia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stabilire altresì che la responsabilità del procedimento sia affidata al Dirigente del Settore Edilizia Ing. Carlo Alberto Martinell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l Presidente, dato atto che sono presenti n. 19 Consiglieri, pone ai voti la suestesa deliberazione per alzata di mano, che viene approvata all’unanim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na, 21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>
          <w:sz w:val="22"/>
          <w:szCs w:val="22"/>
        </w:rPr>
        <w:tab/>
        <w:t>F.to ANTONIOLLI BIANCA</w:t>
      </w:r>
      <w:r>
        <w:rPr>
          <w:sz w:val="20"/>
          <w:szCs w:val="20"/>
        </w:rPr>
        <w:tab/>
      </w:r>
      <w:r>
        <w:rPr/>
        <w:t xml:space="preserve">F.to </w:t>
      </w:r>
      <w:r>
        <w:rPr>
          <w:sz w:val="22"/>
          <w:szCs w:val="22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7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213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5/07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8:00Z</dcterms:created>
  <dc:creator>AMM.NE PROVINCIALE MODENA</dc:creator>
  <dc:description/>
  <dc:language>en-US</dc:language>
  <cp:lastModifiedBy>utente_ads</cp:lastModifiedBy>
  <dcterms:modified xsi:type="dcterms:W3CDTF">2003-11-04T13:18:00Z</dcterms:modified>
  <cp:revision>2</cp:revision>
  <dc:subject/>
  <dc:title>C O N S I G L I O    P R O V I N C I A L E</dc:title>
</cp:coreProperties>
</file>