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14998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4/04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quattordici</w:t>
      </w:r>
      <w:r>
        <w:rPr/>
        <w:t xml:space="preserve"> del mese di </w:t>
      </w:r>
      <w:r>
        <w:rPr>
          <w:lang w:val="en-US"/>
        </w:rPr>
        <w:t>April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5</w:t>
      </w:r>
      <w:r>
        <w:rPr/>
        <w:t xml:space="preserve"> Assenti N. </w:t>
      </w:r>
      <w:r>
        <w:rPr>
          <w:lang w:val="en-US"/>
        </w:rPr>
        <w:t>2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214</w:t>
      </w:r>
      <w:r>
        <w:rPr/>
        <w:t xml:space="preserve"> :</w:t>
      </w:r>
    </w:p>
    <w:p>
      <w:pPr>
        <w:pStyle w:val="Normal"/>
        <w:rPr/>
      </w:pPr>
      <w:r>
        <w:rPr/>
        <w:t>PARZIALE MODIFICA DELLA DELIBERAZIONE DI GIUNTA N. 140 DEL 3 MARZO 1998 CIRCA LA ISTITUZIONE DELLE ZONE DI PROTEZIONE DELLA FAUNA ITTICA E DELLE ZONE A REGIME SPECIALE DI PESC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PARZIALE MODIFICA DELLA DELIBERAZIONE DI GIUNTA N. 140 DEL 3 MARZO 1998 CIRCA LA ISTITUZIONE DELLE ZONE DI PROTEZIONE DELLA FAUNA ITTICA E DELLE ZONE A REGIME SPECIALE DI PES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 xml:space="preserve">           </w:t>
      </w:r>
      <w:r>
        <w:rPr/>
        <w:t>Vista la Delibera di Giunta del 3 marzo 1998 relativa all’argomento in oggetto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 xml:space="preserve">           </w:t>
      </w:r>
      <w:r>
        <w:rPr/>
        <w:t>considerate le proposte di modifica scaturite durante più incontri in Comune di Pievepelago finalizzate alla modifica della estensione della Zona a Regime Speciale di Pesca (ZRSP) denominata Ponte della Fola per spostare tale istituzione a valle del ponte detto “guado dei boccalotti” fino alla Chiesa dei falchi in località detta “della frana”,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 xml:space="preserve">           </w:t>
      </w:r>
      <w:r>
        <w:rPr/>
        <w:t>considerato che tali proposte sono scaturite al termine di più incontri fra le due Società di Pesca locali, con il contributo dell’Amministrazione Comunale e del Servizio faunistico provincial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 xml:space="preserve">           </w:t>
      </w:r>
      <w:r>
        <w:rPr/>
        <w:t>ritenuto di poter accogliere la proposta di modifica succitata, sopprimendo la estensione deliberata con la Delibera di Giunta n. 140/98 che collocava la Zona a regime Speciale di pesca a monte del Ponte della Fola e ritenuto altresì di poter accogliere la modifica anche perchè sostanzialmente accoglie il patrocinio accordato dall’Amministrazione Comunale di Riolunato, nei cui confini amministrativi si colloca la maggior parte della nuova estension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 xml:space="preserve">           </w:t>
      </w:r>
      <w:r>
        <w:rPr/>
        <w:t>visto il parere favorevole espresso dal dirigente responsabile del servizio interessato e dal responsabile di ragioneria, rispettivamente in ordine alla regolarità tecnica e contabile del presente atto, ai sensi dell'articolo 53 della legge 8 giugno1990 n. 142 e successive modifich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 xml:space="preserve">           </w:t>
      </w:r>
      <w:r>
        <w:rPr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pprovare la modifica della deliberazione di Giunta n. 140 del 3 marzo 1998 limitatamente al Comune di Pievepelago ed al torrente  Scoltenna in particolare in cui la Zona a Regime speciale di pesca denominata Ponte della Fola viene soppressa nella sua estensione già deliberata e viene reistituita con i seguenti confini: nel torrente Scoltenna dal Ponte detto “Guado dei Boccalotti” verso valle fino alla Chiesa dei Falchi in località detta “Della frana”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incaricare il Servizio provinciale competente a procedere nei modi più opportuni per informare i cittadini ed i pescatori e per esporre il presente atto all’albo pretorio dei Comuni e della Provinci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</w:r>
      <w:r>
        <w:rPr>
          <w:sz w:val="22"/>
          <w:szCs w:val="22"/>
          <w:lang w:val="en-US"/>
        </w:rPr>
        <w:t>IL PRESIDENTE</w:t>
      </w:r>
      <w:r>
        <w:rPr>
          <w:sz w:val="22"/>
          <w:szCs w:val="22"/>
        </w:rPr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21/04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________________________</w:t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1/05/1998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214</w:t>
    </w:r>
    <w:r>
      <w:rPr/>
      <w:t xml:space="preserve">  DEL  </w:t>
    </w:r>
    <w:r>
      <w:rPr>
        <w:lang w:val="en-US"/>
      </w:rPr>
      <w:t>14/04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29:00Z</dcterms:created>
  <dc:creator>AMM.NE PROVINCIALE MODENA</dc:creator>
  <dc:description/>
  <dc:language>en-US</dc:language>
  <cp:lastModifiedBy>utente_ads</cp:lastModifiedBy>
  <dcterms:modified xsi:type="dcterms:W3CDTF">2003-11-04T13:29:00Z</dcterms:modified>
  <cp:revision>2</cp:revision>
  <dc:subject/>
  <dc:title>C O N S I G L I O    P R O V I N C I A L E</dc:title>
</cp:coreProperties>
</file>