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499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4/04/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quattordici</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15</w:t>
      </w:r>
      <w:r>
        <w:rPr/>
        <w:t xml:space="preserve"> :</w:t>
      </w:r>
    </w:p>
    <w:p>
      <w:pPr>
        <w:pStyle w:val="Normal"/>
        <w:rPr/>
      </w:pPr>
      <w:r>
        <w:rPr/>
        <w:t>LOCALI DA ADIBIRE AD AULE SCOLASTICHE DELL'ISTITUTO PROFESSIONALE STATALE PER L'INDUSTRIA E ARTIGIANATO DON MAGNANI DI SASSUOLO. AFFITTO LOCALI PARROCCHIA S. ANTONIO DA PADOVA C.E.D. E USO PRECARIO PARROCCHIA MADONNA DI SOTTO.</w:t>
      </w:r>
    </w:p>
    <w:p>
      <w:pPr>
        <w:pStyle w:val="Normal"/>
        <w:rPr/>
      </w:pPr>
      <w:r>
        <w:rPr/>
      </w:r>
      <w:r>
        <w:br w:type="page"/>
      </w:r>
    </w:p>
    <w:p>
      <w:pPr>
        <w:pStyle w:val="Normal"/>
        <w:rPr/>
      </w:pPr>
      <w:r>
        <w:rPr/>
        <w:t>OGGETTO:</w:t>
      </w:r>
    </w:p>
    <w:p>
      <w:pPr>
        <w:pStyle w:val="Normal"/>
        <w:rPr/>
      </w:pPr>
      <w:r>
        <w:rPr/>
        <w:t>LOCALI DA ADIBIRE AD AULE SCOLASTICHE DELL'ISTITUTO PROFESSIONALE STATALE PER L'INDUSTRIA E ARTIGIANATO DON MAGNANI DI SASSUOLO. AFFITTO LOCALI PARROCCHIA S. ANTONIO DA PADOVA C.E.D. E USO PRECARIO PARROCCHIA MADONNA DI SOTTO.</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rPr/>
      </w:pPr>
      <w:r>
        <w:rPr/>
      </w:r>
    </w:p>
    <w:p>
      <w:pPr>
        <w:pStyle w:val="Normal"/>
        <w:tabs>
          <w:tab w:val="clear" w:pos="709"/>
          <w:tab w:val="left" w:pos="284" w:leader="none"/>
        </w:tabs>
        <w:rPr/>
      </w:pPr>
      <w:r>
        <w:rPr/>
        <w:t xml:space="preserve">           </w:t>
      </w:r>
      <w:r>
        <w:rPr/>
        <w:t>Premesso:</w:t>
      </w:r>
    </w:p>
    <w:p>
      <w:pPr>
        <w:pStyle w:val="Normal"/>
        <w:rPr/>
      </w:pPr>
      <w:r>
        <w:rPr/>
        <w:t>- che con legge 11.01.1996 n. 23 è stata disciplinata la materia dell’edilizia scolastica, mediante la ripartizione della competenza di tutti gli oneri per gli edifici scolastici tra Provincia e Comuni, in particolare stabilendo che le prime provvedono alla realizzazione, alla fornitura e alla manutenzione ordinaria e straordinaria degli edifici da destinare a sede di istituti e scuole di istruzione secondaria, compresi i licei artistici  e gli istituti d’arte, i conservatori di musica e le accademie, di istituti superiori per le industrie artistiche, nonché di convitti e di istituzioni educative statali e che nei confronti di tali edifici competono alle Province anche le spese varie d’ufficio e per l’arredamento, quelli per le utenze elettriche e telefoniche, per la provvista di acqua e gas, per il riscaldamento, nonché dei relativi impianti;</w:t>
      </w:r>
    </w:p>
    <w:p>
      <w:pPr>
        <w:pStyle w:val="Normal"/>
        <w:rPr/>
      </w:pPr>
      <w:r>
        <w:rPr/>
        <w:t>- che con legge n. 23 del 1996 individua nella convenzione lo strumento per definire tra gli enti il quadro generale dei rapporti ed intesa di base per l’attuazione delle disposizioni previste dalla legge n. 23 del 1996 circa il riassetto delle competenze in materia di istruzione secondaria, in attuazione dell’articolo 14, comma 1, della Legge 142/90;</w:t>
      </w:r>
    </w:p>
    <w:p>
      <w:pPr>
        <w:pStyle w:val="Normal"/>
        <w:rPr/>
      </w:pPr>
      <w:r>
        <w:rPr/>
        <w:t>- che viste le rilevanti difficoltà incontrate per attuare il passaggio definitivo delle competenze, i Comuni hanno assicurato la prosecuzione della gestione degli edifici scolastici già di loro spettanza fino al 31 agosto prossimo venturo;</w:t>
      </w:r>
    </w:p>
    <w:p>
      <w:pPr>
        <w:pStyle w:val="Normal"/>
        <w:rPr/>
      </w:pPr>
      <w:r>
        <w:rPr/>
        <w:t>- che pur nelle more di approvazione della convenzione con il Comune di Sassuolo e di Maranello è stato concordato che per i contratti in scadenza, i Comuni avrebbero condotto la trattativa per il rinnovo degli stessi mentre alla stipula dei contratti, previa verifica e congruità degli accordi raggiunti, avrebbe provveduto la Provincia stessa al fine di evitare un impegno pluriennale a carico dei Comuni e successivo subentro della Provincia;</w:t>
      </w:r>
    </w:p>
    <w:p>
      <w:pPr>
        <w:pStyle w:val="Normal"/>
        <w:rPr/>
      </w:pPr>
      <w:r>
        <w:rPr/>
        <w:t>- che, per quanto riguarda il Comune di Sassuolo, lo stesso ha provveduto a reperire parte degli spazi necessari presso la Parrocchia S. Antonio da Padova da destinare a succursale dell’I.P.S.I.A. “Don Magnani” con decorrenza dal 15.04.1998 e che pertanto occorre stipulare il relativo contratto di locazione;</w:t>
      </w:r>
    </w:p>
    <w:p>
      <w:pPr>
        <w:pStyle w:val="Normal"/>
        <w:rPr/>
      </w:pPr>
      <w:r>
        <w:rPr/>
        <w:t xml:space="preserve">- che nei suddetti locali sono stati eseguiti dei lavori di ristrutturazione e nel frattempo gli spazi necessari per l’Istituto sono strati reperiti all’interno dei locali di proprietà della Parrocchia Madonna di Sotto di Sassuolo, alla quale sarà liquidato un indennizzo onnicomprensivo, con decorrenza dall’1.1.1998 e fino all’ultimazione dei lavori di ristrutturazione dei lavori di cui sopra e precisamente fino al 14.4.1998; </w:t>
      </w:r>
    </w:p>
    <w:p>
      <w:pPr>
        <w:pStyle w:val="Normal"/>
        <w:rPr/>
      </w:pPr>
      <w:r>
        <w:rPr/>
        <w:t>- che con le rispettive proprietà e’ stato concordato quanto segue:</w:t>
      </w:r>
    </w:p>
    <w:p>
      <w:pPr>
        <w:pStyle w:val="Normal"/>
        <w:numPr>
          <w:ilvl w:val="0"/>
          <w:numId w:val="1"/>
        </w:numPr>
        <w:tabs>
          <w:tab w:val="clear" w:pos="709"/>
          <w:tab w:val="left" w:pos="0" w:leader="none"/>
        </w:tabs>
        <w:ind w:left="566" w:hanging="566"/>
        <w:rPr/>
      </w:pPr>
      <w:r>
        <w:rPr/>
        <w:t>Proprietà Parrocchia Sant’Antonio da Padova C.E.D. a Sassuolo in Via S. Francesco angolo Via Fossetta: nuovo contratto per n. 9 aule scolastiche più servizi per complessivi mq. 573, canone L. 70.000.000 annui da pagarsi in due rate semestrali anticipate; il contratto avrà la durata di anni 6 con decorrenza dal 15.4.1998 e aggiornamento ISTAT annuale decorrente dal secondo anno;</w:t>
      </w:r>
    </w:p>
    <w:p>
      <w:pPr>
        <w:pStyle w:val="Normal"/>
        <w:numPr>
          <w:ilvl w:val="0"/>
          <w:numId w:val="1"/>
        </w:numPr>
        <w:tabs>
          <w:tab w:val="clear" w:pos="709"/>
          <w:tab w:val="left" w:pos="0" w:leader="none"/>
        </w:tabs>
        <w:ind w:left="283" w:hanging="283"/>
        <w:rPr/>
      </w:pPr>
      <w:r>
        <w:rPr/>
        <w:t>Proprietà Madonna di Sotto a Sassuolo: per il periodo 1.1.98 al 14.4.1998 rimborso forfettario per l’utilizzo di n. 4 locali destinati ad aule, 1 locale adibito ad aula magna oltre ai servizi per comprensivi mq. 300 situati in Via Radici in Piano; indennità onnicomprensiva  di arredi scolastici e di spese per utenze L. 3.750.000 mensili da pagarsi in unica soluzione;</w:t>
      </w:r>
    </w:p>
    <w:p>
      <w:pPr>
        <w:pStyle w:val="Normal"/>
        <w:rPr/>
      </w:pPr>
      <w:r>
        <w:rPr/>
        <w:t>- che il canone e l’indennità richiesti dalle rispettive proprietà, rispondono ai prezzi di mercato e che pertanto possono considerarsi equi come risulta da relazione di stima del Tecnico del Patrimonio;</w:t>
      </w:r>
    </w:p>
    <w:p>
      <w:pPr>
        <w:pStyle w:val="Normal"/>
        <w:rPr/>
      </w:pPr>
      <w:r>
        <w:rPr/>
        <w:t>- che per quanto riguarda le utenze relative al contratto da stipulare con la Parrocchia S. Antonio da Padova, poiché le stesse sono unificate ed intestate alla Parrocchia, sono stati istallati dei derivatori per la lettura del consumo per le singole unita’; sarà cura del Preside dell’Istituto (o chi per lui) procedere alla rilevazione in contraddittorio con la proprietà’ dei rispettivi consumi dai derivatori e la Parrocchia provvederà a comunicare l’importo da versare che sarà corrispondente al consumo effettivo oltre ad I.V.A.;</w:t>
      </w:r>
    </w:p>
    <w:p>
      <w:pPr>
        <w:pStyle w:val="Normal"/>
        <w:ind w:firstLine="708"/>
        <w:rPr/>
      </w:pPr>
      <w:r>
        <w:rPr/>
        <w:t>ritenuto pertanto di provvedere in merito;</w:t>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8"/>
        <w:rPr/>
      </w:pPr>
      <w:r>
        <w:rPr/>
        <w:t>ad unanimità di voti espressi nelle forme di legge</w:t>
      </w:r>
    </w:p>
    <w:p>
      <w:pPr>
        <w:pStyle w:val="Normal"/>
        <w:rPr/>
      </w:pPr>
      <w:r>
        <w:rPr/>
      </w:r>
    </w:p>
    <w:p>
      <w:pPr>
        <w:pStyle w:val="Normal"/>
        <w:jc w:val="center"/>
        <w:rPr/>
      </w:pPr>
      <w:r>
        <w:rPr/>
        <w:t xml:space="preserve">D E L I B E R A </w:t>
      </w:r>
    </w:p>
    <w:p>
      <w:pPr>
        <w:pStyle w:val="Normal"/>
        <w:rPr/>
      </w:pPr>
      <w:r>
        <w:rPr/>
      </w:r>
    </w:p>
    <w:p>
      <w:pPr>
        <w:pStyle w:val="Normal"/>
        <w:ind w:left="142" w:hanging="142"/>
        <w:rPr/>
      </w:pPr>
      <w:r>
        <w:rPr/>
        <w:t>- di assumere in locazione, per le motivazioni in premessa esposte e qui richiamate, per anni sei a decorrere dal 15.04.1998 dalla Parrocchia S. Antonio da Padova C.E.D. di Sassuolo, con sede in Sassuolo, Via Fossetta n° 37, P.I. 93001760367, nella persona del legale rappresentante Padre Remo Ferrari, parroco “Pro Tempore” residente presso la Parrocchia C.F. FRRRME40H30L184F, n. 9 aule scolastiche oltre servizi per complessivi mq. 573 situate in Via S. Francesco angolo Via Fossetta, come da planimetria che si allega al presente atto per farne parte integrante;</w:t>
      </w:r>
    </w:p>
    <w:p>
      <w:pPr>
        <w:pStyle w:val="Normal"/>
        <w:ind w:left="142" w:hanging="142"/>
        <w:rPr/>
      </w:pPr>
      <w:r>
        <w:rPr/>
        <w:t>- di provvedere con successivo atto dirigenziale a definire i patti e le condizioni del contratto che sarà stipulato dal dirigente del servizio competente nonché all’ impegno e alla liquidazione delle somme sottodescritte;</w:t>
      </w:r>
    </w:p>
    <w:p>
      <w:pPr>
        <w:pStyle w:val="Normal"/>
        <w:ind w:left="142" w:hanging="142"/>
        <w:rPr/>
      </w:pPr>
      <w:r>
        <w:rPr/>
        <w:t>- di prenotare la spesa di L. 70.000.000 relativa al canone annuale decorrente dal 15.4.1998 al sottoprogetto 279, Azione 593 “Maggiori esigenze per affitto locali per istituti di istruzione secondaria ex Lege 23 del 1996” del PEG 1998;</w:t>
      </w:r>
    </w:p>
    <w:p>
      <w:pPr>
        <w:pStyle w:val="Normal"/>
        <w:ind w:left="142" w:hanging="142"/>
        <w:rPr/>
      </w:pPr>
      <w:r>
        <w:rPr/>
        <w:t>- di prenotare i canoni annui di L. 70.000.000, oltre agli aggiornamenti ISTAT, alla corrispondente Azione dei PEG futuri fino alla scadenza contrattuale che avverrà il 14.04.2004;</w:t>
      </w:r>
    </w:p>
    <w:p>
      <w:pPr>
        <w:pStyle w:val="Normal"/>
        <w:ind w:left="142" w:hanging="142"/>
        <w:rPr/>
      </w:pPr>
      <w:r>
        <w:rPr/>
        <w:t>- di provvedere con successivo atto dirigenziale ad impegnare e liquidare l’indennizzo relativo all’uso precario, per le motivazioni in premessa esposte e che si intendono qui richiamate, dei locali utilizzati per il periodo 1.1.1998 - 14.4.1998, alla Parrocchia Madonna di Sotto di Sassuolo, con sede in Sassuolo, Via Radici in Piano, P.I. 930021303662, nella persona del legale rappresentante, Lumetti Don Achille, Parroco “Pro - Tempore” residente presso la Parrocchia C.F. LMTCLL31E15A586O;</w:t>
      </w:r>
    </w:p>
    <w:p>
      <w:pPr>
        <w:pStyle w:val="Normal"/>
        <w:ind w:left="142" w:hanging="142"/>
        <w:rPr/>
      </w:pPr>
      <w:r>
        <w:rPr/>
        <w:t>- di prenotare la spesa di L. 13.000.000 relativa all’indennizzo per il periodo 1.1.98 al 14.4.1998 al sottoprogetto 279, Azione 593 “Maggiori esigenze per affitto locali per istituti di istruzione secondaria ex Lege 23 del 1996” del PEG 1998;</w:t>
      </w:r>
    </w:p>
    <w:p>
      <w:pPr>
        <w:pStyle w:val="Normal"/>
        <w:rPr/>
      </w:pPr>
      <w:r>
        <w:rPr/>
        <w:t>- di rendere il presente atto immediatamente eseguibile stante l’urgenza di provveder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pPr>
      <w:r>
        <w:rPr/>
        <w:tab/>
      </w:r>
      <w:r>
        <w:rPr>
          <w:sz w:val="22"/>
          <w:szCs w:val="22"/>
          <w:lang w:val="en-US"/>
        </w:rPr>
        <w:t>IL PRESIDENTE</w:t>
      </w:r>
      <w:r>
        <w:rPr>
          <w:sz w:val="22"/>
          <w:szCs w:val="22"/>
        </w:rPr>
        <w:tab/>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1/04/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1/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pPr>
      <w:r>
        <w:rPr>
          <w:sz w:val="22"/>
          <w:szCs w:val="22"/>
        </w:rPr>
        <w:tab/>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15</w:t>
    </w:r>
    <w:r>
      <w:rPr/>
      <w:t xml:space="preserve">  DEL  </w:t>
    </w:r>
    <w:r>
      <w:rPr>
        <w:lang w:val="en-US"/>
      </w:rPr>
      <w:t>14/04/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29:00Z</dcterms:created>
  <dc:creator>AMM.NE PROVINCIALE MODENA</dc:creator>
  <dc:description/>
  <dc:language>en-US</dc:language>
  <cp:lastModifiedBy>utente_ads</cp:lastModifiedBy>
  <dcterms:modified xsi:type="dcterms:W3CDTF">2003-11-04T13:29:00Z</dcterms:modified>
  <cp:revision>2</cp:revision>
  <dc:subject/>
  <dc:title>C O N S I G L I O    P R O V I N C I A L E</dc:title>
</cp:coreProperties>
</file>