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689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indici</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17</w:t>
      </w:r>
      <w:r>
        <w:rPr>
          <w:sz w:val="20"/>
          <w:szCs w:val="20"/>
        </w:rPr>
        <w:t xml:space="preserve"> :</w:t>
      </w:r>
    </w:p>
    <w:p>
      <w:pPr>
        <w:pStyle w:val="Normal"/>
        <w:rPr>
          <w:sz w:val="20"/>
          <w:szCs w:val="20"/>
        </w:rPr>
      </w:pPr>
      <w:r>
        <w:rPr>
          <w:sz w:val="20"/>
          <w:szCs w:val="20"/>
        </w:rPr>
        <w:t>REGOLAMENTO DI ATTUAZIONE DELLA LEGGE N. 241/1990. MODIFICA ART. 7 E REVISIONE TERMINI DEI PROC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GOLAMENTO DI ATTUAZIONE DELLA LEGGE N. 241/1990. MODIFICA ART. 7 E REVISIONE TERMINI DEI PROCEDIMENT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8"/>
        <w:rPr/>
      </w:pPr>
      <w:r>
        <w:rPr/>
        <w:t>Richiamate le deliberazioni consiliari n. 45 del 1.3.1995 e n. 236 del 22.11.1995, esaminate dal CO.RE.CO. rispettivamente il 19.6.1995 con prot. 21186 e il 4.12.1995 con prot. 43310, con le quali è stato approvato il regolamento per l’attuazione della legge n. 241/1990 in materia di procedimento amministrativo e di diritto di accesso ai documenti amministrativi;</w:t>
      </w:r>
    </w:p>
    <w:p>
      <w:pPr>
        <w:pStyle w:val="Normal"/>
        <w:ind w:firstLine="708"/>
        <w:rPr/>
      </w:pPr>
      <w:r>
        <w:rPr/>
        <w:t>precisato che al segnalato regolamento sono allegate (allegato 1) le tabelle nelle quali sono definite le diverse tipologie di procedimenti di competenza dell’Amministrazione provinciale con l’indicazione - ai sensi del 2° comma dell’art. 2 della l. n. 241 - dei termini stabiliti per la loro conclusione;</w:t>
      </w:r>
    </w:p>
    <w:p>
      <w:pPr>
        <w:pStyle w:val="Normal"/>
        <w:ind w:firstLine="708"/>
        <w:rPr/>
      </w:pPr>
      <w:r>
        <w:rPr/>
        <w:t>rilevato:</w:t>
      </w:r>
    </w:p>
    <w:p>
      <w:pPr>
        <w:pStyle w:val="Normal"/>
        <w:rPr/>
      </w:pPr>
      <w:r>
        <w:rPr/>
        <w:t>- che il servizio legale-amministrativo  ha proceduto ad una ricognizione presso i settori e servizi dell’ente delle tipologie di procedimenti attualmente svolti dagli uffici al fine di  valutare l’oppurtunità di provvedere ad adeguare le tabelle dei procedimenti allegate al regolamento suddetto;</w:t>
      </w:r>
    </w:p>
    <w:p>
      <w:pPr>
        <w:pStyle w:val="Normal"/>
        <w:rPr/>
      </w:pPr>
      <w:r>
        <w:rPr/>
        <w:t>- che dalla rilevazione effettuata è emerso che molte procedure amministrative sono cambiate e che  si riscontra dunque la necessità di procedere - dopo quasi tre anni dall’entrata in vigore del regolamento in oggetto - ad un’organica revisione delle indicazioni contenute nelle tabelle di cui sopra, al fine di adeguarle sia alle disposizioni normative nel frattempo eventualmente intervenute sia alle esigenze evidenziate dai settori e dai servizi dell’ente in sede di prima applicazione del regolamento in parola;</w:t>
      </w:r>
    </w:p>
    <w:p>
      <w:pPr>
        <w:pStyle w:val="Normal"/>
        <w:ind w:firstLine="708"/>
        <w:rPr/>
      </w:pPr>
      <w:r>
        <w:rPr/>
        <w:t>rilevata, altresì, l’opportunità di adeguare il testo del 1° comma dell’art. 7 del regolamento provinciale alla nuova formulazione dell’art. 16 della legge n. 241/1990 come risulta a seguito delle modifiche introdotte dall’art. 17, 24° comma, della legge n. 127/1997;</w:t>
      </w:r>
    </w:p>
    <w:p>
      <w:pPr>
        <w:pStyle w:val="Normal"/>
        <w:ind w:firstLine="708"/>
        <w:rPr/>
      </w:pPr>
      <w:r>
        <w:rPr/>
        <w:t>sentito il parere della commissione consiliare competente nella seduta del 14 luglio 1998;</w:t>
      </w:r>
    </w:p>
    <w:p>
      <w:pPr>
        <w:pStyle w:val="Normal"/>
        <w:tabs>
          <w:tab w:val="clear" w:pos="709"/>
          <w:tab w:val="left" w:pos="284"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quanto esposto in premessa, le nuove tabelle, allegate al presente atto, indicanti le tipologie di procedimenti amministrativi di competenza della Provincia ed i termini previsti per la loro conclusione;</w:t>
      </w:r>
    </w:p>
    <w:p>
      <w:pPr>
        <w:pStyle w:val="Normal"/>
        <w:numPr>
          <w:ilvl w:val="0"/>
          <w:numId w:val="1"/>
        </w:numPr>
        <w:tabs>
          <w:tab w:val="clear" w:pos="709"/>
          <w:tab w:val="left" w:pos="0" w:leader="none"/>
        </w:tabs>
        <w:ind w:left="566" w:hanging="566"/>
        <w:rPr/>
      </w:pPr>
      <w:r>
        <w:rPr/>
        <w:t>di dare atto che le tabelle di cui al punto precedente sostituiscono integralmente quelle allegate alla deliberazione consiliare n. 45 del 1.3.1995 (allegato 1), con la quale è stato approvato il regolamento per l’attuazione della legge n. 241/1990;</w:t>
      </w:r>
    </w:p>
    <w:p>
      <w:pPr>
        <w:pStyle w:val="Normal"/>
        <w:numPr>
          <w:ilvl w:val="0"/>
          <w:numId w:val="1"/>
        </w:numPr>
        <w:tabs>
          <w:tab w:val="clear" w:pos="709"/>
          <w:tab w:val="left" w:pos="0" w:leader="none"/>
        </w:tabs>
        <w:ind w:left="283" w:hanging="283"/>
        <w:rPr/>
      </w:pPr>
      <w:r>
        <w:rPr/>
        <w:t>di modificare il testo del 1° comma dell’art. 7 del regolamento provinciale nei seguenti termini:</w:t>
      </w:r>
    </w:p>
    <w:p>
      <w:pPr>
        <w:pStyle w:val="Normal"/>
        <w:ind w:left="284" w:hanging="0"/>
        <w:rPr/>
      </w:pPr>
      <w:r>
        <w:rPr>
          <w:i/>
          <w:iCs/>
        </w:rPr>
        <w:t>1.</w:t>
      </w:r>
      <w:r>
        <w:rPr/>
        <w:t xml:space="preserve"> Ove debba essere obbligatoriamente sentito un organo consultivo, il parere deve essere comunicato entro quarantacinque giorni dal ricevimento della richiesta. In caso di decorrenza del termine senza che sia stato comunicato il parere ovvero senza che l’organo consultivo abbia rappresentato esigenze istruttorie, l’Amministrazione può procedere indipendentemente dall’acquisizione del parere, eccetto per i pareri che debbano essere rilasciati da amministrazioni preposte alla tutela ambientale, paesaggistica, territoriale e della salute dei cittadini. Nel caso in cui l’organo consultivo adito abbia rappresentato esigenze istruttorie, il termine di quarantacinque giorni può essere interrotto per una sola volta e il parere deve essere reso definitivamente entro quindici giorni  dal ricevimento degli elementi istruttori richiesti.</w:t>
      </w:r>
    </w:p>
    <w:p>
      <w:pPr>
        <w:pStyle w:val="Normal"/>
        <w:ind w:left="284" w:hanging="0"/>
        <w:rPr/>
      </w:pPr>
      <w:r>
        <w:rPr>
          <w:i/>
          <w:iCs/>
        </w:rPr>
        <w:t>1. bis.</w:t>
      </w:r>
      <w:r>
        <w:rPr/>
        <w:t xml:space="preserve"> Qualora l’Amministrazione provinciale richieda pareri facoltativi, l’organo consultivo adito deve dare immediata comunicazione del termine entro il quale il parere sarà reso.”</w:t>
      </w:r>
    </w:p>
    <w:p>
      <w:pPr>
        <w:pStyle w:val="Normal"/>
        <w:rPr/>
      </w:pPr>
      <w:r>
        <w:rPr/>
      </w:r>
    </w:p>
    <w:p>
      <w:pPr>
        <w:pStyle w:val="Normal"/>
        <w:tabs>
          <w:tab w:val="left" w:pos="709" w:leader="none"/>
        </w:tabs>
        <w:rPr/>
      </w:pPr>
      <w:r>
        <w:rPr/>
        <w:tab/>
        <w:t>Il Presidente, dato atto che sono presenti n.20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4 (AN-Polo per Modena: Falzoni.</w:t>
            </w:r>
          </w:p>
          <w:p>
            <w:pPr>
              <w:pStyle w:val="Normal"/>
              <w:rPr/>
            </w:pPr>
            <w:r>
              <w:rPr/>
              <w:t xml:space="preserve">            </w:t>
            </w:r>
            <w:r>
              <w:rPr/>
              <w:t>Indipendenti-Polo per Modena: Sassi.</w:t>
            </w:r>
          </w:p>
          <w:p>
            <w:pPr>
              <w:pStyle w:val="Normal"/>
              <w:rPr/>
            </w:pPr>
            <w:r>
              <w:rPr/>
              <w:t xml:space="preserve">            </w:t>
            </w:r>
            <w:r>
              <w:rPr/>
              <w:t>Rifondazione Comunista: Silvestri, Bergonzon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0/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0/07/1998</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8/007193</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22/07/1998.</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2/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17</w:t>
    </w:r>
    <w:r>
      <w:rPr>
        <w:sz w:val="22"/>
        <w:szCs w:val="22"/>
      </w:rPr>
      <w:t xml:space="preserve">  DEL  </w:t>
    </w:r>
    <w:r>
      <w:rPr>
        <w:sz w:val="22"/>
        <w:szCs w:val="22"/>
        <w:lang w:val="en-US"/>
      </w:rPr>
      <w:t>15/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