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5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1</w:t>
      </w:r>
      <w:r>
        <w:rPr/>
        <w:t xml:space="preserve"> :</w:t>
      </w:r>
    </w:p>
    <w:p>
      <w:pPr>
        <w:pStyle w:val="Normal"/>
        <w:rPr/>
      </w:pPr>
      <w:r>
        <w:rPr/>
        <w:t>LEGGE REGIONALE 45/96 "MISURE DI POLITICA REGIONALE DEL LAVORO ARTICOLO 8 INTERVENTI A FAVORE DELLE FASCE DEBOLI". AMMISSIONE A CONTRIBUTO PER INIZIATIVE DI ASSUNZIONE DI LAVORATORI APPARTENENTI ALLE FASCE DEBOLI. APPROVAZIONE GRADUATORIE ANNO 1997.</w:t>
      </w:r>
    </w:p>
    <w:p>
      <w:pPr>
        <w:pStyle w:val="Normal"/>
        <w:rPr/>
      </w:pPr>
      <w:r>
        <w:rPr/>
      </w:r>
      <w:r>
        <w:br w:type="page"/>
      </w:r>
    </w:p>
    <w:p>
      <w:pPr>
        <w:pStyle w:val="Normal"/>
        <w:rPr/>
      </w:pPr>
      <w:r>
        <w:rPr/>
        <w:t>OGGETTO:</w:t>
      </w:r>
    </w:p>
    <w:p>
      <w:pPr>
        <w:pStyle w:val="Normal"/>
        <w:rPr/>
      </w:pPr>
      <w:r>
        <w:rPr/>
        <w:t>LEGGE REGIONALE 45/96 "MISURE DI POLITICA REGIONALE DEL LAVORO ARTICOLO 8 INTERVENTI A FAVORE DELLE FASCE DEBOLI". AMMISSIONE A CONTRIBUTO PER INIZIATIVE DI ASSUNZIONE DI LAVORATORI APPARTENENTI ALLE FASCE DEBOLI. APPROVAZIONE GRADUATORIE ANNO 1997.</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egge regionale n. 5 del 31/01/1987;</w:t>
      </w:r>
    </w:p>
    <w:p>
      <w:pPr>
        <w:pStyle w:val="Normal"/>
        <w:tabs>
          <w:tab w:val="clear" w:pos="709"/>
          <w:tab w:val="left" w:pos="284" w:leader="none"/>
        </w:tabs>
        <w:rPr/>
      </w:pPr>
      <w:r>
        <w:rPr/>
        <w:t>- gli “Indirizzi e priorità per la formazione professionale e per l’orientamento - triennio 1997/99” adottati dal Consiglio regionale in data 21/11/96;</w:t>
      </w:r>
    </w:p>
    <w:p>
      <w:pPr>
        <w:pStyle w:val="Normal"/>
        <w:tabs>
          <w:tab w:val="clear" w:pos="709"/>
          <w:tab w:val="left" w:pos="284" w:leader="none"/>
        </w:tabs>
        <w:rPr/>
      </w:pPr>
      <w:r>
        <w:rPr/>
        <w:t>- le “Direttive attuative per la formazione professionale e per l’orientamento - triennio 1997/99” approvate dalla Giunta regionale con atto n. 1475 dell’01/08/97 in cui sono state determinate le risorse finanziarie regionali, nazionali e comunitarie da assegnare alle Province per l’anno 1998 per le attività di formazione professionale e orientamento;</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a legge regionale del 25/11/96 n. 45 “Misure di politica regionale del lavoro”;</w:t>
      </w:r>
    </w:p>
    <w:p>
      <w:pPr>
        <w:pStyle w:val="Normal"/>
        <w:tabs>
          <w:tab w:val="clear" w:pos="709"/>
          <w:tab w:val="left" w:pos="284" w:leader="none"/>
        </w:tabs>
        <w:rPr/>
      </w:pPr>
      <w:r>
        <w:rPr/>
        <w:t>- la propria deliberazione di Giunta n. 1112 del 14/10/97 con la quale si prendeva atto delle deleghe conferite alle province e delle determinazioni delle modalità di accesso ai contributi finanziari previsti dall’articolo 8 della citata legge regionale 45/96, per il triennio 1997/99;</w:t>
      </w:r>
    </w:p>
    <w:p>
      <w:pPr>
        <w:pStyle w:val="Normal"/>
        <w:tabs>
          <w:tab w:val="clear" w:pos="709"/>
          <w:tab w:val="left" w:pos="284" w:leader="none"/>
        </w:tabs>
        <w:rPr/>
      </w:pPr>
      <w:r>
        <w:rPr/>
        <w:t xml:space="preserve">           </w:t>
      </w:r>
      <w:r>
        <w:rPr/>
        <w:t>dato atto:</w:t>
      </w:r>
    </w:p>
    <w:p>
      <w:pPr>
        <w:pStyle w:val="Normal"/>
        <w:tabs>
          <w:tab w:val="clear" w:pos="709"/>
          <w:tab w:val="left" w:pos="284" w:leader="none"/>
        </w:tabs>
        <w:rPr/>
      </w:pPr>
      <w:r>
        <w:rPr/>
        <w:t>- che la legge regionale 45/96 precisa inoltre che la Giunta regionale, sentita la Consulta regionale per i problemi dei disabili di cui alla legge regionale del 29/07/91, definisce i criteri, le modalità e le priorità per l’attribuzione dei citati contributi;</w:t>
      </w:r>
    </w:p>
    <w:p>
      <w:pPr>
        <w:pStyle w:val="Normal"/>
        <w:tabs>
          <w:tab w:val="clear" w:pos="709"/>
          <w:tab w:val="left" w:pos="284" w:leader="none"/>
        </w:tabs>
        <w:rPr/>
      </w:pPr>
      <w:r>
        <w:rPr/>
        <w:t>- che la Giunta regionale, con deliberazione di Giunta n. 1450 del 28/07/97 ha approvato le direttive per la gestione delegata alle provincie degli interventi previsti dall’articolo 8 della legge regionale 45/96;</w:t>
      </w:r>
    </w:p>
    <w:p>
      <w:pPr>
        <w:pStyle w:val="Normal"/>
        <w:tabs>
          <w:tab w:val="clear" w:pos="709"/>
          <w:tab w:val="left" w:pos="284" w:leader="none"/>
        </w:tabs>
        <w:rPr/>
      </w:pPr>
      <w:r>
        <w:rPr/>
        <w:t>- che la disponibilità finanziaria complessiva a livello regionale, per l’anno 1997 ammonta a L. 924.000.000 di cui L. 116.000.000 assegnati alla Provincia di Modena già introitati con Reversali nn 1481 - 1482 - 1483 del 27/10/97 e provveduto alla relativa prenotazione di spesa;</w:t>
      </w:r>
    </w:p>
    <w:p>
      <w:pPr>
        <w:pStyle w:val="Normal"/>
        <w:tabs>
          <w:tab w:val="clear" w:pos="709"/>
          <w:tab w:val="left" w:pos="284" w:leader="none"/>
        </w:tabs>
        <w:rPr/>
      </w:pPr>
      <w:r>
        <w:rPr/>
        <w:t>- che con deliberazione di Giunta n. 2516 del 22/12/97, la Regione Emilia Romagna ha provveduto ad integrare il finanziamento, per l’ anno 1997, di ulteriori 100.000.000 per la Provincia di Modena;</w:t>
      </w:r>
    </w:p>
    <w:p>
      <w:pPr>
        <w:pStyle w:val="Normal"/>
        <w:tabs>
          <w:tab w:val="clear" w:pos="709"/>
          <w:tab w:val="left" w:pos="284" w:leader="none"/>
        </w:tabs>
        <w:rPr/>
      </w:pPr>
      <w:r>
        <w:rPr/>
        <w:t>- che in esecuzione e nel rispetto delle predette direttive la Provincia di Modena ha definito, secondo il documento predisposto dal servizio formazione professionale, allegato alla deliberazione di Giunta n. 1112/97, il bando e le modalità operative di presentazione delle domande e dei progetti per l’accesso ai contributi finanziari previsti dall’ articolo 8 legge regionale 45/96, nonché i criteri di priorità e le modalità di erogazione dei contributi concessi ed il relativo procedimento amministrativo, che disciplina l’accesso alle citate sovvenzioni;</w:t>
      </w:r>
    </w:p>
    <w:p>
      <w:pPr>
        <w:pStyle w:val="Normal"/>
        <w:tabs>
          <w:tab w:val="clear" w:pos="709"/>
          <w:tab w:val="left" w:pos="284" w:leader="none"/>
        </w:tabs>
        <w:rPr/>
      </w:pPr>
      <w:r>
        <w:rPr/>
        <w:t>- che, a seguito del suddetto avviso, sono pervenute, alla data del 30/11/97 da parte degli interessati n. 58 domande di ammissione a contributo per iniziative di assunzione di lavoratori appartenenti alle fasce deboli;</w:t>
      </w:r>
    </w:p>
    <w:p>
      <w:pPr>
        <w:pStyle w:val="Normal"/>
        <w:tabs>
          <w:tab w:val="clear" w:pos="709"/>
          <w:tab w:val="left" w:pos="284" w:leader="none"/>
        </w:tabs>
        <w:rPr/>
      </w:pPr>
      <w:r>
        <w:rPr/>
        <w:t>- che l’istruttoria si è conclusa per le proposte afferenti i sotto elencati raggruppamenti di bando:</w:t>
      </w:r>
    </w:p>
    <w:p>
      <w:pPr>
        <w:pStyle w:val="Normal"/>
        <w:tabs>
          <w:tab w:val="clear" w:pos="709"/>
          <w:tab w:val="left" w:pos="284" w:leader="none"/>
        </w:tabs>
        <w:rPr/>
      </w:pPr>
      <w:r>
        <w:rPr/>
        <w:t>interventi di cui all’articolo 8 commi 1 e 2 “Assunzione di persone con handicap, di cui alla legge n. 104/92, iscritte nelle liste provinciali per l’ avviamento obbligatorio di cui alla legge del 02/04/68 n. 482 e successive modificazioni”;</w:t>
      </w:r>
    </w:p>
    <w:p>
      <w:pPr>
        <w:pStyle w:val="Normal"/>
        <w:tabs>
          <w:tab w:val="clear" w:pos="709"/>
          <w:tab w:val="left" w:pos="284" w:leader="none"/>
        </w:tabs>
        <w:rPr/>
      </w:pPr>
      <w:r>
        <w:rPr/>
        <w:t>interventi di cui all’articolo 8 comma 4 “Assunzione di persone appartenenti alle seguenti categorie”:</w:t>
      </w:r>
    </w:p>
    <w:p>
      <w:pPr>
        <w:pStyle w:val="Normal"/>
        <w:tabs>
          <w:tab w:val="clear" w:pos="709"/>
          <w:tab w:val="left" w:pos="284" w:leader="none"/>
        </w:tabs>
        <w:rPr/>
      </w:pPr>
      <w:r>
        <w:rPr/>
        <w:t>- persone in situazione di disagio sociale e familiare;</w:t>
      </w:r>
    </w:p>
    <w:p>
      <w:pPr>
        <w:pStyle w:val="Normal"/>
        <w:tabs>
          <w:tab w:val="clear" w:pos="709"/>
          <w:tab w:val="left" w:pos="284" w:leader="none"/>
        </w:tabs>
        <w:rPr/>
      </w:pPr>
      <w:r>
        <w:rPr/>
        <w:t>- ex detenuti assoggettati nel corso degli ultimi cinque anni a misure limitative della libertà per almeno sei mesi e detenuti ammessi al lavoro esterno o in regime di semilibertà;</w:t>
      </w:r>
    </w:p>
    <w:p>
      <w:pPr>
        <w:pStyle w:val="Normal"/>
        <w:tabs>
          <w:tab w:val="clear" w:pos="709"/>
          <w:tab w:val="left" w:pos="284" w:leader="none"/>
        </w:tabs>
        <w:rPr/>
      </w:pPr>
      <w:r>
        <w:rPr/>
        <w:t>- persone già sottoposte a trattamento curativo per tossicodipendenza o alcolismo;</w:t>
      </w:r>
    </w:p>
    <w:p>
      <w:pPr>
        <w:pStyle w:val="Normal"/>
        <w:tabs>
          <w:tab w:val="clear" w:pos="709"/>
          <w:tab w:val="left" w:pos="284" w:leader="none"/>
        </w:tabs>
        <w:rPr/>
      </w:pPr>
      <w:r>
        <w:rPr/>
        <w:t>- che l’istruttoria delle domande è stata attuata secondo quanto previsto dalla deliberazione di Giunta regionale n. 1450 del 28/07/97 e dalla deliberazione di Giunta provinciale n. 1112 del 14/10/97;</w:t>
      </w:r>
    </w:p>
    <w:p>
      <w:pPr>
        <w:pStyle w:val="Normal"/>
        <w:tabs>
          <w:tab w:val="clear" w:pos="709"/>
          <w:tab w:val="left" w:pos="284" w:leader="none"/>
        </w:tabs>
        <w:rPr/>
      </w:pPr>
      <w:r>
        <w:rPr/>
        <w:t>- che la documentazione relativa all’istruttoria è depositata presso l’Assessorato Formazione Professionale;</w:t>
      </w:r>
    </w:p>
    <w:p>
      <w:pPr>
        <w:pStyle w:val="Normal"/>
        <w:tabs>
          <w:tab w:val="clear" w:pos="709"/>
          <w:tab w:val="left" w:pos="284" w:leader="none"/>
        </w:tabs>
        <w:rPr/>
      </w:pPr>
      <w:r>
        <w:rPr/>
        <w:t xml:space="preserve">           </w:t>
      </w:r>
      <w:r>
        <w:rPr/>
        <w:t>ritenuto di procedere all’approvazione delle graduatorie per l’ammissione a contributo per iniziative di assunzione di lavoratori appartenenti a fasce deboli anno 1997, per un importo complessivo di L. 216.000.000;</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e graduatorie degli ammissibili a contributo per iniziative di assunzioni di lavoratori appartenenti a fasce deboli, anno 1997, precisando che le domande finanziabili nell’ ambito dello stanziamento complessivo di L. 216.000.000, sono n. 23 secondo quanto precisato nell’ apposita colonna delle graduatorie degli ammissibili di cui agli allegati A e B, nonché l’elenco degli esclusi (allegato C), che formano parte integrante del presente atto;</w:t>
      </w:r>
    </w:p>
    <w:p>
      <w:pPr>
        <w:pStyle w:val="Normal"/>
        <w:numPr>
          <w:ilvl w:val="0"/>
          <w:numId w:val="1"/>
        </w:numPr>
        <w:tabs>
          <w:tab w:val="clear" w:pos="709"/>
          <w:tab w:val="left" w:pos="0" w:leader="none"/>
        </w:tabs>
        <w:ind w:left="566" w:hanging="566"/>
        <w:rPr/>
      </w:pPr>
      <w:r>
        <w:rPr/>
        <w:t>di accertare l’ulteriore somma di L. 100.000.000, assegnata dalla Regione Emilia Romagna a copertura del finanziamento del presente atto, alle seguenti azioni del progetto n. 84 (sottoprogetto n. 726) del PEG 1998:</w:t>
      </w:r>
    </w:p>
    <w:p>
      <w:pPr>
        <w:pStyle w:val="Normal"/>
        <w:numPr>
          <w:ilvl w:val="0"/>
          <w:numId w:val="0"/>
        </w:numPr>
        <w:ind w:left="283" w:hanging="0"/>
        <w:rPr/>
      </w:pPr>
      <w:r>
        <w:rPr/>
        <w:t>- quanto a L. 45.000.000 azione n. 164 “Misure di politica regionale del lavoro legge regionale 45/96 interventi a favore di fasce deboli quota Fondo Sociale Europeo”;</w:t>
      </w:r>
    </w:p>
    <w:p>
      <w:pPr>
        <w:pStyle w:val="Normal"/>
        <w:numPr>
          <w:ilvl w:val="0"/>
          <w:numId w:val="0"/>
        </w:numPr>
        <w:ind w:left="283" w:hanging="0"/>
        <w:rPr/>
      </w:pPr>
      <w:r>
        <w:rPr/>
        <w:t>- quanto a L. 44.000.000 azione n. 163 “Misure di politica regionale del lavoro legge regionale 45/96 a favore di fasce deboli quota Fondo Nazionale di Rotazione”;</w:t>
      </w:r>
    </w:p>
    <w:p>
      <w:pPr>
        <w:pStyle w:val="Normal"/>
        <w:numPr>
          <w:ilvl w:val="0"/>
          <w:numId w:val="0"/>
        </w:numPr>
        <w:ind w:left="283" w:hanging="0"/>
        <w:rPr/>
      </w:pPr>
      <w:r>
        <w:rPr/>
        <w:t>- quanto a L. 11.000.000 azione n. 162 “Misure di politica regionale del lavoro legge regionale 45/96 interventi a favore di fasce deboli quota Regione Emilia Romagna”;</w:t>
      </w:r>
    </w:p>
    <w:p>
      <w:pPr>
        <w:pStyle w:val="Normal"/>
        <w:numPr>
          <w:ilvl w:val="0"/>
          <w:numId w:val="1"/>
        </w:numPr>
        <w:tabs>
          <w:tab w:val="clear" w:pos="709"/>
          <w:tab w:val="left" w:pos="0" w:leader="none"/>
        </w:tabs>
        <w:ind w:left="566" w:hanging="566"/>
        <w:rPr/>
      </w:pPr>
      <w:r>
        <w:rPr/>
        <w:t>di prenotare la suddetta somma di L. 100.000.000, assegnata dalla Regione Emilia Romagna a copertura del finanziamento del presente atto, alle seguenti azioni del progetto n. 84 (sottoprogetto n. 726) del PEG 1998:</w:t>
      </w:r>
    </w:p>
    <w:p>
      <w:pPr>
        <w:pStyle w:val="Normal"/>
        <w:numPr>
          <w:ilvl w:val="0"/>
          <w:numId w:val="0"/>
        </w:numPr>
        <w:ind w:left="283" w:hanging="0"/>
        <w:rPr/>
      </w:pPr>
      <w:r>
        <w:rPr/>
        <w:t>- quanto a L. 45.000.000 azione n. 2160 “Misure di politica regionale del lavoro legge regionale 45/96 interventi a favore di fasce deboli quota Fondo Sociale Europeo”;</w:t>
      </w:r>
    </w:p>
    <w:p>
      <w:pPr>
        <w:pStyle w:val="Normal"/>
        <w:numPr>
          <w:ilvl w:val="0"/>
          <w:numId w:val="0"/>
        </w:numPr>
        <w:ind w:left="283" w:hanging="0"/>
        <w:rPr/>
      </w:pPr>
      <w:r>
        <w:rPr/>
        <w:t>- quanto a L. 44.000.000 azione n. 719 “Misure di politica regionale del lavoro legge regionale 45/96 interventi a favore di fasce deboli quota Fondo Nazionale di Rotazione”;</w:t>
      </w:r>
    </w:p>
    <w:p>
      <w:pPr>
        <w:pStyle w:val="Normal"/>
        <w:numPr>
          <w:ilvl w:val="0"/>
          <w:numId w:val="0"/>
        </w:numPr>
        <w:ind w:left="283" w:hanging="0"/>
        <w:rPr/>
      </w:pPr>
      <w:r>
        <w:rPr/>
        <w:t>- quanto a L. 11.000.000 azione n. 718 “Misure di politica regionale del lavoro legge regionale 45/96 interventi a favore di fasce deboli quota Regione Emilia Romagna”;</w:t>
      </w:r>
    </w:p>
    <w:p>
      <w:pPr>
        <w:pStyle w:val="Normal"/>
        <w:numPr>
          <w:ilvl w:val="0"/>
          <w:numId w:val="1"/>
        </w:numPr>
        <w:tabs>
          <w:tab w:val="clear" w:pos="709"/>
          <w:tab w:val="left" w:pos="0" w:leader="none"/>
        </w:tabs>
        <w:ind w:left="283" w:hanging="283"/>
        <w:rPr/>
      </w:pPr>
      <w:r>
        <w:rPr/>
        <w:t>di dare atto:</w:t>
      </w:r>
    </w:p>
    <w:p>
      <w:pPr>
        <w:pStyle w:val="Normal"/>
        <w:ind w:left="284" w:hanging="0"/>
        <w:rPr/>
      </w:pPr>
      <w:r>
        <w:rPr/>
        <w:t>- che alla adozione degli impegni ed alla successiva liquidazione dei contributi spettanti ai beneficiari, si provvederà con successivi atti dirigenziali nel rispetto delle norme di legge e di regolamento ed in particolare delle procedure previste dalla deliberazione di Giunta regionale n. 1450 del 28/11/97 recante per oggetto “Direttive regionali per la gestione delegata alle Provincie degli interventi previsti dall’ articolo 8 della legge regionale del 25/11/96 n. 45 “Misure di politiche regionali del lavoro assegnazione relativo finanziamento per l’ anno 1997”;</w:t>
      </w:r>
    </w:p>
    <w:p>
      <w:pPr>
        <w:pStyle w:val="Normal"/>
        <w:ind w:left="284" w:hanging="0"/>
        <w:rPr/>
      </w:pPr>
      <w:r>
        <w:rPr/>
        <w:t>- che, in particolare, alla erogazione del contributo si provvederà previa acquisizione da parte del beneficiario di una lettera nella quale il medesimo si impegni a comunicare eventuali variazioni del rapporto di lavoro ed in particolare la eventuale cessazione dello stesso.</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59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1</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