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88</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6</w:t>
      </w:r>
      <w:r>
        <w:rPr>
          <w:sz w:val="20"/>
          <w:szCs w:val="20"/>
        </w:rPr>
        <w:t xml:space="preserve"> :</w:t>
      </w:r>
    </w:p>
    <w:p>
      <w:pPr>
        <w:pStyle w:val="Normal"/>
        <w:rPr>
          <w:sz w:val="20"/>
          <w:szCs w:val="20"/>
        </w:rPr>
      </w:pPr>
      <w:r>
        <w:rPr>
          <w:sz w:val="20"/>
          <w:szCs w:val="20"/>
        </w:rPr>
        <w:t>FABBRICATO DI PROPRIETA' PROVINCIALE ADIBITO A SEDE DEGLI UFFICI DELLA PREFETTURA DI MODENA. LAVORI DI MANUTENZIONE STRAORDINARIA ED ADEGUAMENTO FUNZIONALE.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FABBRICATO DI PROPRIETA' PROVINCIALE ADIBITO A SEDE DEGLI UFFICI DELLA PREFETTURA DI MODENA. LAVORI DI MANUTENZIONE STRAORDINARIA ED ADEGUAMENTO FUNZIONALE.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pacing w:val="36"/>
          <w:sz w:val="32"/>
          <w:szCs w:val="32"/>
        </w:rPr>
      </w:pPr>
      <w:r>
        <w:rPr/>
        <w:tab/>
        <w:t>IL CONSIGLIO PROVINCIALE</w:t>
      </w:r>
    </w:p>
    <w:p>
      <w:pPr>
        <w:pStyle w:val="Normal"/>
        <w:ind w:firstLine="708"/>
        <w:rPr>
          <w:spacing w:val="36"/>
          <w:sz w:val="32"/>
          <w:szCs w:val="32"/>
        </w:rPr>
      </w:pPr>
      <w:r>
        <w:rPr>
          <w:spacing w:val="36"/>
          <w:sz w:val="32"/>
          <w:szCs w:val="32"/>
        </w:rPr>
      </w:r>
    </w:p>
    <w:p>
      <w:pPr>
        <w:pStyle w:val="Normal"/>
        <w:ind w:firstLine="708"/>
        <w:rPr/>
      </w:pPr>
      <w:r>
        <w:rPr/>
      </w:r>
    </w:p>
    <w:p>
      <w:pPr>
        <w:pStyle w:val="Normal"/>
        <w:ind w:firstLine="708"/>
        <w:rPr/>
      </w:pPr>
      <w:r>
        <w:rPr/>
        <w:t>Premesso:</w:t>
      </w:r>
    </w:p>
    <w:p>
      <w:pPr>
        <w:pStyle w:val="Normal"/>
        <w:rPr/>
      </w:pPr>
      <w:r>
        <w:rPr/>
        <w:t xml:space="preserve">- che in vista dell’imminente scadenza del contratto di locazione dell’edificio di cui all’oggetto l’Amministrazione Provinciale di Modena con nota del 13.05.96 ha comunicato agli Uffici della Prefettura, conduttrice dello stabile, la formale disdetta del contratto di locazione notificando nel contempo l’importo della stima relativa all’aggiornamento del canone per l’eventualita’ di un rinnovo del contratto;  </w:t>
      </w:r>
    </w:p>
    <w:p>
      <w:pPr>
        <w:pStyle w:val="Normal"/>
        <w:rPr/>
      </w:pPr>
      <w:r>
        <w:rPr/>
        <w:t xml:space="preserve">- che gli organi preposti della Prefettura indicavano come equo un canone di importo inferiore  rispetto a quello proposto portando come giustificazione il fatto che il fabbricato non si trova al momento in una  normale condizione di usabilita’ e notificavano nel contempo l’elenco delle opere ritenute indispensabili per il raggiungimento della condizione anzidetta; </w:t>
      </w:r>
    </w:p>
    <w:p>
      <w:pPr>
        <w:pStyle w:val="Normal"/>
        <w:rPr/>
      </w:pPr>
      <w:r>
        <w:rPr/>
        <w:t>- che le due Amministrazioni hanno trovato un accordo che prevede l’applicazione di un canone ridotto per il periodo che va dalla data di rinnovo del contratto a quella di ultimazione dei lavori richiesti ed una elevazione dello stesso al valore aggiornato che interverra’ non appena le opere saranno terminate;</w:t>
      </w:r>
    </w:p>
    <w:p>
      <w:pPr>
        <w:pStyle w:val="Normal"/>
        <w:rPr/>
      </w:pPr>
      <w:r>
        <w:rPr/>
        <w:t>- che questa Amministrazione ha ritenuto opportuno  accettare le richieste avanzate dalla Prefettura di Modena ed ha approntato un progetto per la realizzazione di opere di adeguamento funzionale riguardanti il settore dell’edificio occupato dagli uffici della Prefettura che si compongono principalmente in opere di muratura che prevedono la predisposizione di un vano ascensore e successiva installazione di piattaforma di elevazione, l’adattamento di un bagno alla normativa per il superamento delle barriere architettoniche, opere di tinteggiatura, lavori per l’adeguamento dell’impianto elettrico, messa a norma dei cancelli e  del portone di ingresso al palazzo, intervento sul  portone scorrevole posto in Via Mascherella per la sua motorizzazione e l’installazione di un videocitofono;</w:t>
      </w:r>
    </w:p>
    <w:p>
      <w:pPr>
        <w:pStyle w:val="Normal"/>
        <w:ind w:firstLine="708"/>
        <w:rPr/>
      </w:pPr>
      <w:r>
        <w:rPr/>
        <w:t>visto il progetto preliminare redatto dal Settore Edilizia in data 15/06/98 il cui importo ammonta a L. 95.000.000 1.V.A. compresa;</w:t>
      </w:r>
    </w:p>
    <w:p>
      <w:pPr>
        <w:pStyle w:val="Normal"/>
        <w:tabs>
          <w:tab w:val="left" w:pos="709" w:leader="none"/>
        </w:tabs>
        <w:rPr/>
      </w:pPr>
      <w:r>
        <w:rPr/>
        <w:t xml:space="preserve">       </w:t>
      </w:r>
      <w:r>
        <w:rPr/>
        <w:tab/>
        <w:t>dato atto che il finanziamento e’ previsto nel P.E.G. per lavori da eseguirsi nell’ anno 1998 con utilizzo di avanzo di amministrazione all’azione 550 “Palazzo Provinciale: locali Prefettura. Ristrutturazione e manutenzione straordinaria” e nel piano triennale degli investimenti 1998-2000 approvato con deliberazione consiliare n. 420 del 19.12.1997 e successive modifiche;</w:t>
      </w:r>
    </w:p>
    <w:p>
      <w:pPr>
        <w:pStyle w:val="Normal"/>
        <w:tabs>
          <w:tab w:val="left" w:pos="709" w:leader="none"/>
        </w:tabs>
        <w:rPr/>
      </w:pPr>
      <w:r>
        <w:rPr/>
        <w:t xml:space="preserve">      </w:t>
      </w:r>
      <w:r>
        <w:rPr/>
        <w:tab/>
        <w:t>sentito il parere espresso dalla 1^ Commissione, nella seduta del 20.7.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preliminare dei lavori di cui all’ oggetto costituito dalla relazione e dal computo metrico estimativo di massima redatti dal Dirigente del Settore Edilizia in data 15/6/98 recante un importo complessivo di L. 95.000.000;</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4641/5.2.2.2 del 7.7.1998 con contestuale apposizione del timbro dell’Ente; all’originale dovranno fare riferimento gli uffici competenti per il proseguimento della pratica;</w:t>
      </w:r>
    </w:p>
    <w:p>
      <w:pPr>
        <w:pStyle w:val="Normal"/>
        <w:ind w:left="142" w:hanging="142"/>
        <w:rPr/>
      </w:pPr>
      <w:r>
        <w:rPr/>
        <w:t>- di dare atto che la spesa di L. 95.000.000 e’ prevista nel P.E.G. per lavori da eseguirsi nell’anno 1998 al progetto n. 40 sottoprogetto n. 680 azione n. 550 “Palazzo Provincia: locale Prefettura ristrutturazione e manutenzione straordinaria” ed è finanziata con avanzo di amministrazione cosi’ come previsto nel piano triennale degli investimenti 1998/2000 approvato con deliberazione consiliare n. 420 del 19.12.1997 e successive modifiche;</w:t>
      </w:r>
    </w:p>
    <w:p>
      <w:pPr>
        <w:pStyle w:val="Normal"/>
        <w:ind w:left="142" w:hanging="142"/>
        <w:rPr/>
      </w:pPr>
      <w:r>
        <w:rPr/>
        <w:t>- di stabilire che il responsabile del procedimento e’ stato individuato nella persona dell’Ing. C. A.  Martinelli.</w:t>
      </w:r>
    </w:p>
    <w:p>
      <w:pPr>
        <w:pStyle w:val="Normal"/>
        <w:rPr/>
      </w:pPr>
      <w:r>
        <w:rPr/>
      </w:r>
    </w:p>
    <w:p>
      <w:pPr>
        <w:pStyle w:val="Normal"/>
        <w:ind w:firstLine="708"/>
        <w:rPr/>
      </w:pPr>
      <w:r>
        <w:rPr/>
        <w:t>Il Presidente, dato atto che sono presenti n. 19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6</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