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390</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du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28</w:t>
      </w:r>
      <w:r>
        <w:rPr>
          <w:sz w:val="20"/>
          <w:szCs w:val="20"/>
        </w:rPr>
        <w:t xml:space="preserve"> :</w:t>
      </w:r>
    </w:p>
    <w:p>
      <w:pPr>
        <w:pStyle w:val="Normal"/>
        <w:rPr>
          <w:sz w:val="20"/>
          <w:szCs w:val="20"/>
        </w:rPr>
      </w:pPr>
      <w:r>
        <w:rPr>
          <w:sz w:val="20"/>
          <w:szCs w:val="20"/>
        </w:rPr>
        <w:t>LICEO SCIENTIFICO FANTI DI CARPI. LAVORI DI RIFACIMENTO IMPERMEABILIZZAZIONE SPOGLIATOI PALESTRA PICCOLA E CORRIDOIO DI COLLEGAMENTO. APPROVAZIONE PROGETTO PRELIMINA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ICEO SCIENTIFICO FANTI DI CARPI. LAVORI DI RIFACIMENTO IMPERMEABILIZZAZIONE SPOGLIATOI PALESTRA PICCOLA E CORRIDOIO DI COLLEGAMENTO. APPROVAZIONE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il manto di copertura negli edifici degli spogliatoi della palestra piccola e del corridoio</w:t>
      </w:r>
      <w:r>
        <w:rPr>
          <w:u w:val="single"/>
        </w:rPr>
        <w:t xml:space="preserve"> </w:t>
      </w:r>
      <w:r>
        <w:rPr/>
        <w:t>di collegamento della scuola in oggetto presenta evidenti segni di deterioramento dovuti principalmente all’azione degli agenti atmosferici ed alla vetusta’ del materiale;</w:t>
      </w:r>
    </w:p>
    <w:p>
      <w:pPr>
        <w:pStyle w:val="Normal"/>
        <w:rPr/>
      </w:pPr>
      <w:r>
        <w:rPr/>
        <w:t xml:space="preserve">- che il difetto sopracitato, causa prima delle infiltrazioni meteoriche, arreca gravi disagi al normale svolgimento delle attivita’ ed e’ fonte di ripetuti reclami da parte del personale della scuola;                                                      </w:t>
      </w:r>
    </w:p>
    <w:p>
      <w:pPr>
        <w:pStyle w:val="Normal"/>
        <w:rPr/>
      </w:pPr>
      <w:r>
        <w:rPr/>
        <w:t>- che il Settore Edilizia per ovviare in maniera definitiva al suddetto problema ha previsto la sostituzione del manto di copertura relativamente agli edifici di cui sopra;</w:t>
      </w:r>
    </w:p>
    <w:p>
      <w:pPr>
        <w:pStyle w:val="Normal"/>
        <w:ind w:firstLine="709"/>
        <w:rPr/>
      </w:pPr>
      <w:r>
        <w:rPr/>
        <w:t>visto il progetto preliminare redatto dal Settore Edilizia in data 22/06/98 il cui importo ammonta a L. 25.000.000 I.V.A. compresa;</w:t>
      </w:r>
    </w:p>
    <w:p>
      <w:pPr>
        <w:pStyle w:val="Normal"/>
        <w:ind w:firstLine="709"/>
        <w:rPr/>
      </w:pPr>
      <w:r>
        <w:rPr/>
        <w:tab/>
        <w:t>dato atto che il finanziamento e’ previsto nel P.E.G. per lavori da eseguirsi nell’anno 1998 e nel piano triennale degli investimenti 1998-2000 all’azione 577 “Ristrutturazione Liceo Scientifico “Fanti” di Carpi con assunzione di apposito mutuo con istituto ordinario;</w:t>
      </w:r>
    </w:p>
    <w:p>
      <w:pPr>
        <w:pStyle w:val="Normal"/>
        <w:ind w:firstLine="709"/>
        <w:rPr/>
      </w:pPr>
      <w:r>
        <w:rPr/>
        <w:tab/>
        <w:t>sentito il parere espresso dalla 1^ Commissione, nella seduta del 20.7.1998;</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preliminare dei lavori di cui all’ oggetto costituito dalla relazione e dal computo metrico estimativo di massima redatti dal Dirigente del Settore Edilizia in data 22/6/98 recante un importo complessivo di L. 25.000.000;</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34682/11.8.3.2 del 7.71998 con contestuale apposizione del timbro dell’Ente; all’originale dovranno fare riferimento gli uffici competenti per il proseguimento della pratica;</w:t>
      </w:r>
    </w:p>
    <w:p>
      <w:pPr>
        <w:pStyle w:val="Normal"/>
        <w:ind w:left="142" w:hanging="142"/>
        <w:rPr/>
      </w:pPr>
      <w:r>
        <w:rPr/>
        <w:t>- di dare atto che la spesa di L. 25.000.000 e’ prevista nel P.E.G. per lavori da eseguirsi nell’anno 1998 al progetto n. 40 sottoprogetto n. 704 azione n. 577 “Ristrutturazione Liceo scientifico Fanti di Carpi ed è finanziato con mutuo da assumersi con istituto ordinario, così come previsto nel piano triennale degli investimenti 1998-2000 approvato con deliberazione consiliare n. 420 del 19.12.1997 e successive modifiche;</w:t>
      </w:r>
    </w:p>
    <w:p>
      <w:pPr>
        <w:pStyle w:val="Normal"/>
        <w:ind w:left="142" w:hanging="142"/>
        <w:rPr/>
      </w:pPr>
      <w:r>
        <w:rPr/>
        <w:t>- di stabilire che il responsabile del procedimento e’ stato individuato nella persona dell’ Ing. C.A. Martinelli.</w:t>
      </w:r>
    </w:p>
    <w:p>
      <w:pPr>
        <w:pStyle w:val="Normal"/>
        <w:rPr/>
      </w:pPr>
      <w:r>
        <w:rPr/>
      </w:r>
    </w:p>
    <w:p>
      <w:pPr>
        <w:pStyle w:val="Normal"/>
        <w:ind w:firstLine="708"/>
        <w:rPr/>
      </w:pPr>
      <w:r>
        <w:rPr/>
        <w:t>Il Presidente, dato atto che sono presenti n.19 Consiglieri, pone ai voti la suestesa deliberazione per alzata di mano, che viene approvata all’unanimità.</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7/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28</w:t>
    </w:r>
    <w:r>
      <w:rPr>
        <w:sz w:val="22"/>
        <w:szCs w:val="22"/>
      </w:rPr>
      <w:t xml:space="preserve">  DEL  </w:t>
    </w:r>
    <w:r>
      <w:rPr>
        <w:sz w:val="22"/>
        <w:szCs w:val="22"/>
        <w:lang w:val="en-US"/>
      </w:rPr>
      <w:t>22/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