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847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28</w:t>
      </w:r>
      <w:r>
        <w:rPr/>
        <w:t xml:space="preserve"> :</w:t>
      </w:r>
    </w:p>
    <w:p>
      <w:pPr>
        <w:pStyle w:val="Normal"/>
        <w:rPr/>
      </w:pPr>
      <w:r>
        <w:rPr/>
        <w:t>ISTITUTI DI ISTRUZIONE SUPERIORE. FORNITURA DI ARREDI PER L'ANNO SCOLASTICO 1998/99.</w:t>
      </w:r>
    </w:p>
    <w:p>
      <w:pPr>
        <w:pStyle w:val="Normal"/>
        <w:rPr/>
      </w:pPr>
      <w:r>
        <w:rPr/>
      </w:r>
      <w:r>
        <w:br w:type="page"/>
      </w:r>
    </w:p>
    <w:p>
      <w:pPr>
        <w:pStyle w:val="Normal"/>
        <w:rPr/>
      </w:pPr>
      <w:r>
        <w:rPr/>
        <w:t>OGGETTO:</w:t>
      </w:r>
    </w:p>
    <w:p>
      <w:pPr>
        <w:pStyle w:val="Normal"/>
        <w:rPr/>
      </w:pPr>
      <w:r>
        <w:rPr/>
        <w:t>ISTITUTI DI ISTRUZIONE SUPERIORE. FORNITURA DI ARREDI PER L'ANNO SCOLASTICO 1998/99.</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rPr/>
      </w:pPr>
      <w:r>
        <w:rPr/>
        <w:t xml:space="preserve">           </w:t>
      </w:r>
      <w:r>
        <w:rPr/>
        <w:t>Premesso:</w:t>
      </w:r>
    </w:p>
    <w:p>
      <w:pPr>
        <w:pStyle w:val="Normal"/>
        <w:rPr/>
      </w:pPr>
      <w:r>
        <w:rPr/>
        <w:t xml:space="preserve">- che, al fine di rendere attuativa  la legge n. 23 dell’11 gennaio 1996, si è concordato con i Comuni interessati, di procedere alla stipula delle convenzioni relative al trasferimento delle competenze entro il 31 agosto p.v.; </w:t>
      </w:r>
    </w:p>
    <w:p>
      <w:pPr>
        <w:pStyle w:val="Normal"/>
        <w:rPr/>
      </w:pPr>
      <w:r>
        <w:rPr/>
        <w:t>- che, pertanto, dall’anno scolastico 1998/99 anche gli Istituti superiori trasferiti potranno rivolgersi all’Ente per la fornitura e la manutenzione di arredi e per la installazione di impianti telefonici;</w:t>
      </w:r>
    </w:p>
    <w:p>
      <w:pPr>
        <w:pStyle w:val="Normal"/>
        <w:rPr/>
      </w:pPr>
      <w:r>
        <w:rPr/>
        <w:t>- che per gli oneri derivanti dall’attribuzione delle suddette competenze la legge 23 non ha previsto, come per le spese di gestione (luce, acqua, riscaldamento ect.) il trasferimento di risorse né da parte dei Comuni, né da parte dello Stato;</w:t>
      </w:r>
    </w:p>
    <w:p>
      <w:pPr>
        <w:pStyle w:val="Normal"/>
        <w:rPr/>
      </w:pPr>
      <w:r>
        <w:rPr/>
        <w:t xml:space="preserve">           </w:t>
      </w:r>
      <w:r>
        <w:rPr/>
        <w:t>considerato;</w:t>
      </w:r>
    </w:p>
    <w:p>
      <w:pPr>
        <w:pStyle w:val="Normal"/>
        <w:rPr/>
      </w:pPr>
      <w:r>
        <w:rPr/>
        <w:t xml:space="preserve">- che nel Piano esecutivo di gestione dell’esercizio 1998 al Progetto 62 “Acquisto di beni economali“ Azione 2153 “Fornitura di arredi che si rendono necessari per assicurare il regolare funzionamento degli istituti di istruzione” è stato mantenuto uno stanziamento di L. 100.000.000, pari a quello che nel corso dell’anno 1997 è stato destinato ad acquisti per gli Istituti di Istruzione di competenza provinciale, mentre all’Azione 57 “Manutenzione istituti di istruzione secondaria” è previsto uno stanziamento di L. 59.483.000 per la manutenzione degli arredi, ovvero acquisto dei ricambi di banchi, sedie, cattedre o manutenzione delle piccole attrezzature in dotazione alle segreterie scolastiche e al personale ausiliario (orologi marcatempo, macchine per la pulizia ect.); </w:t>
      </w:r>
    </w:p>
    <w:p>
      <w:pPr>
        <w:pStyle w:val="Normal"/>
        <w:rPr/>
      </w:pPr>
      <w:r>
        <w:rPr/>
        <w:t>- che si rende pertanto necessario individuare alcune linee di intervento, cui fare riferimento, per rispondere alle esigenze che potranno essere rappresentate da tutti gli Istituti medi superiori in relazione all’apertura del prossimo anno scolastico;</w:t>
      </w:r>
    </w:p>
    <w:p>
      <w:pPr>
        <w:pStyle w:val="Normal"/>
        <w:rPr/>
      </w:pPr>
      <w:r>
        <w:rPr/>
        <w:t xml:space="preserve">           </w:t>
      </w:r>
      <w:r>
        <w:rPr/>
        <w:t>ritenuto:</w:t>
      </w:r>
    </w:p>
    <w:p>
      <w:pPr>
        <w:pStyle w:val="Normal"/>
        <w:rPr/>
      </w:pPr>
      <w:r>
        <w:rPr/>
        <w:t xml:space="preserve">- indispensabile anzitutto precisare che negli oneri di spesa relativi alla voce “arredamento” sono riconducibili, esclusivamente, quelli relativi a: </w:t>
      </w:r>
    </w:p>
    <w:p>
      <w:pPr>
        <w:pStyle w:val="Normal"/>
        <w:numPr>
          <w:ilvl w:val="0"/>
          <w:numId w:val="1"/>
        </w:numPr>
        <w:tabs>
          <w:tab w:val="clear" w:pos="709"/>
          <w:tab w:val="left" w:pos="0" w:leader="none"/>
        </w:tabs>
        <w:ind w:left="566" w:hanging="566"/>
        <w:rPr/>
      </w:pPr>
      <w:r>
        <w:rPr/>
        <w:t>banchi, cattedre, sedie, lavagne, attaccapanni e ricambi per banchi e sedie, per le aule normali;</w:t>
      </w:r>
    </w:p>
    <w:p>
      <w:pPr>
        <w:pStyle w:val="Normal"/>
        <w:numPr>
          <w:ilvl w:val="0"/>
          <w:numId w:val="1"/>
        </w:numPr>
        <w:tabs>
          <w:tab w:val="clear" w:pos="709"/>
          <w:tab w:val="left" w:pos="0" w:leader="none"/>
        </w:tabs>
        <w:ind w:left="283" w:hanging="283"/>
        <w:rPr/>
      </w:pPr>
      <w:r>
        <w:rPr/>
        <w:t>tavoli da disegno, tavoli pluriuso, sgabelli per le aule speciali (escluse le dotazioni, strumentazioni e materiale scientifico per i laboratori);</w:t>
      </w:r>
    </w:p>
    <w:p>
      <w:pPr>
        <w:pStyle w:val="Normal"/>
        <w:numPr>
          <w:ilvl w:val="0"/>
          <w:numId w:val="1"/>
        </w:numPr>
        <w:tabs>
          <w:tab w:val="clear" w:pos="709"/>
          <w:tab w:val="left" w:pos="0" w:leader="none"/>
        </w:tabs>
        <w:ind w:left="283" w:hanging="283"/>
        <w:rPr/>
      </w:pPr>
      <w:r>
        <w:rPr/>
        <w:t>scrivanie, armadi, tavoli, sedie per gli uffici di Presidenza, sala insegnanti e segreteria (esclusi i computers, altri strumenti informatici e relativi tavoli di supporto e gli arredi per le biblioteche),  classificatori verticali, cartelliere, bacheche a muro, scaffalature per archivi;</w:t>
      </w:r>
    </w:p>
    <w:p>
      <w:pPr>
        <w:pStyle w:val="Normal"/>
        <w:numPr>
          <w:ilvl w:val="0"/>
          <w:numId w:val="1"/>
        </w:numPr>
        <w:tabs>
          <w:tab w:val="clear" w:pos="709"/>
          <w:tab w:val="left" w:pos="0" w:leader="none"/>
        </w:tabs>
        <w:ind w:left="283" w:hanging="283"/>
        <w:rPr/>
      </w:pPr>
      <w:r>
        <w:rPr/>
        <w:t xml:space="preserve">impianti  sportivi per le palestre (attrezzature fisse quali: spalliere, quadri svedesi, impianto pallovolo, pallacanestro, ect.) e arredi per gli spogliatoi degli alunni (panche, attaccapanni) e per gli spogliatoi degli insegnanti (panche, attaccapanni e armadi-spogliatoio); </w:t>
      </w:r>
    </w:p>
    <w:p>
      <w:pPr>
        <w:pStyle w:val="Normal"/>
        <w:rPr/>
      </w:pPr>
      <w:r>
        <w:rPr/>
        <w:t>- di dover prioritariamente provvedere agli acquisti di:</w:t>
      </w:r>
    </w:p>
    <w:p>
      <w:pPr>
        <w:pStyle w:val="Normal"/>
        <w:rPr/>
      </w:pPr>
      <w:r>
        <w:rPr/>
        <w:t>a) impianti telefonici in sostituzione di impianti a noleggio o non funzionanti;</w:t>
      </w:r>
    </w:p>
    <w:p>
      <w:pPr>
        <w:pStyle w:val="Normal"/>
        <w:rPr/>
      </w:pPr>
      <w:r>
        <w:rPr/>
        <w:t xml:space="preserve">b) arredi per le aule normali, in presenza di aumento nel numero delle classi o per deterioramento dei vecchi arredi; </w:t>
      </w:r>
    </w:p>
    <w:p>
      <w:pPr>
        <w:pStyle w:val="Normal"/>
        <w:rPr/>
      </w:pPr>
      <w:r>
        <w:rPr/>
        <w:t>c) arredi necessari all’attivazione di succursali;</w:t>
      </w:r>
    </w:p>
    <w:p>
      <w:pPr>
        <w:pStyle w:val="Normal"/>
        <w:rPr/>
      </w:pPr>
      <w:r>
        <w:rPr/>
        <w:t xml:space="preserve">           </w:t>
      </w:r>
      <w:r>
        <w:rPr/>
        <w:t>preso atto:</w:t>
      </w:r>
    </w:p>
    <w:p>
      <w:pPr>
        <w:pStyle w:val="Normal"/>
        <w:rPr/>
      </w:pPr>
      <w:r>
        <w:rPr/>
        <w:t>- che con deliberazione n. 662 del 10.6.1997, a seguito di gara ufficiosa esperita dal servizio economato, è stata affidata la fornitura degli arredi scolastici e dei ricambi per l’anno scolastico 1997/98 alle Ditte Vastarredo di Vasto (CH); Steelcase srl di Bologna; Arduini di Modena, Gied di S.Feliciano in Magione (PG) e Mobilferro srl di Trecenta (FE);</w:t>
      </w:r>
    </w:p>
    <w:p>
      <w:pPr>
        <w:pStyle w:val="Normal"/>
        <w:rPr/>
      </w:pPr>
      <w:r>
        <w:rPr/>
        <w:t>- che al fine di provvedere in tempo utile all’apertura del prossimo anno scolastico agli acquisti che si renderanno necessari, ed il cui quantitativo non è attualmente possibile prevedere, si ritiene conveniente ed opportuno confermare il contratto di fornitura alle ditte suddette, a condizione che vengano mantenuti, per i prodotti già presentati, la qualità e le condizioni offerte nel 1997;</w:t>
      </w:r>
    </w:p>
    <w:p>
      <w:pPr>
        <w:pStyle w:val="Normal"/>
        <w:tabs>
          <w:tab w:val="clear" w:pos="709"/>
          <w:tab w:val="left" w:pos="284" w:leader="none"/>
        </w:tabs>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2"/>
        </w:numPr>
        <w:tabs>
          <w:tab w:val="clear" w:pos="709"/>
          <w:tab w:val="left" w:pos="0" w:leader="none"/>
        </w:tabs>
        <w:ind w:left="566" w:hanging="566"/>
        <w:rPr/>
      </w:pPr>
      <w:r>
        <w:rPr/>
        <w:t>di stabilire che in relazione alle richieste che perverranno dagli Istituti medi superiori, sia in relazione agli arredi che agli impianti telefonici per l’anno scolastico 1998/99, si provvederà secondo le modalità ed i criteri indicati in premessa;</w:t>
      </w:r>
    </w:p>
    <w:p>
      <w:pPr>
        <w:pStyle w:val="Normal"/>
        <w:numPr>
          <w:ilvl w:val="0"/>
          <w:numId w:val="2"/>
        </w:numPr>
        <w:tabs>
          <w:tab w:val="clear" w:pos="709"/>
          <w:tab w:val="left" w:pos="0" w:leader="none"/>
        </w:tabs>
        <w:ind w:left="566" w:hanging="566"/>
        <w:rPr/>
      </w:pPr>
      <w:r>
        <w:rPr/>
        <w:t>di incaricare il Servizio Economato, per quanto riguarda le forniture di arredi, di verificare la disponibilità delle Ditte sopracitate a mantenere la  qualità e le condizioni offerte nell’anno 1997 e di procedere, in caso di risposta positiva, agli adempimenti conseguenti, o in caso contrario, e anche per quanto riguarda gli impianti telefonici di provvedere secondo le modalità previste dal Regolamento dei contratti e dal Regolamento economale;</w:t>
      </w:r>
    </w:p>
    <w:p>
      <w:pPr>
        <w:pStyle w:val="Normal"/>
        <w:numPr>
          <w:ilvl w:val="0"/>
          <w:numId w:val="2"/>
        </w:numPr>
        <w:tabs>
          <w:tab w:val="clear" w:pos="709"/>
          <w:tab w:val="left" w:pos="0" w:leader="none"/>
        </w:tabs>
        <w:ind w:left="283" w:hanging="283"/>
        <w:rPr/>
      </w:pPr>
      <w:r>
        <w:rPr/>
        <w:t>di prenotare a tal fine la somma di L. 90.000.000 all’azione 2153 “Fornitura di arredi che si rendono necessari per assicurare il regolare funzionamento degli istituti di istruzione” e di L. 25.000.000 all’azione 57 “Manutenzione istituti di istruzione secondaria” comprese nel Progetto 62 “Acquisto di beni economali” del Piano esecutivo di gestione 1998, approvato con deliberazione di Giunta n. 38 del 27 gennaio u.s.</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28</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