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9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 xml:space="preserve">MORANDI FILIPPO </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30</w:t>
      </w:r>
      <w:r>
        <w:rPr>
          <w:sz w:val="20"/>
          <w:szCs w:val="20"/>
        </w:rPr>
        <w:t xml:space="preserve"> :</w:t>
      </w:r>
    </w:p>
    <w:p>
      <w:pPr>
        <w:pStyle w:val="Normal"/>
        <w:rPr>
          <w:sz w:val="20"/>
          <w:szCs w:val="20"/>
        </w:rPr>
      </w:pPr>
      <w:r>
        <w:rPr>
          <w:sz w:val="20"/>
          <w:szCs w:val="20"/>
        </w:rPr>
        <w:t>ISTITUTO TECNICO COMMERCIALE J. BAROZZI DI MODENA. OPERE MURARIE E IMPIANTISTICHE PER LAVORI DI MANUTENZIONE STRAORDINARIA. A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TECNICO COMMERCIALE J. BAROZZI DI MODENA. OPERE MURARIE E IMPIANTISTICHE PER LAVORI DI MANUTENZIONE STRAORDINARIA. A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ind w:firstLine="708"/>
        <w:rPr/>
      </w:pPr>
      <w:r>
        <w:rPr/>
      </w:r>
    </w:p>
    <w:p>
      <w:pPr>
        <w:pStyle w:val="Normal"/>
        <w:ind w:firstLine="708"/>
        <w:rPr/>
      </w:pPr>
      <w:r>
        <w:rPr/>
        <w:t>Premesso:</w:t>
      </w:r>
    </w:p>
    <w:p>
      <w:pPr>
        <w:pStyle w:val="Normal"/>
        <w:rPr/>
      </w:pPr>
      <w:r>
        <w:rPr/>
        <w:t>- che nell’ambito della programmazione annuale relativa ad interventi di manutenzione straordinaria per il ripristino e la conservazione del Patrimonio Provinciale si rende necessario eseguire alcune opere murarie ed impiantistiche all’interno del fabbricato sede dell’ I.T.C. “Barozzi” di Modena quali il ripristino delle fosse biologiche, la costruzione di una parete in muratura per i locali segreteria, il rifacimento parziale del pavimento della palestra, la segnatura dei parcheggi esterni, la riparazione di impianti tecnologici e la costruzione di un cancelletto estensibile in ferro;</w:t>
      </w:r>
    </w:p>
    <w:p>
      <w:pPr>
        <w:pStyle w:val="Normal"/>
        <w:ind w:firstLine="708"/>
        <w:rPr/>
      </w:pPr>
      <w:r>
        <w:rPr/>
        <w:t>visto il computo metrico estimativo di massima redatto dal Settore Edilizia in data 7.7.1998 il cui importo ammonta a L. 28.000.000 I.V.A. compresa;</w:t>
      </w:r>
    </w:p>
    <w:p>
      <w:pPr>
        <w:pStyle w:val="Normal"/>
        <w:rPr/>
      </w:pPr>
      <w:r>
        <w:rPr/>
        <w:t xml:space="preserve">            </w:t>
      </w:r>
      <w:r>
        <w:rPr/>
        <w:t>dato atto che il finanziamento e’ previsto nel P.E.G. per lavori da eseguirsi nell’ anno 1998 con utilizzo di avanzo di amministrazione all’azione n. 563 “I.T.G. Barozzi di Modena. Opere murarie ed impiantistiche” e nel Piano triennale degli investimenti 1998-2000 approvato con deliberazione consiliare n. 420 del 19.12.1997 e successive modifiche;</w:t>
      </w:r>
    </w:p>
    <w:p>
      <w:pPr>
        <w:pStyle w:val="Normal"/>
        <w:tabs>
          <w:tab w:val="left" w:pos="709" w:leader="none"/>
        </w:tabs>
        <w:rPr/>
      </w:pPr>
      <w:r>
        <w:rPr/>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ind w:left="142" w:hanging="142"/>
        <w:rPr/>
      </w:pPr>
      <w:r>
        <w:rPr/>
        <w:t xml:space="preserve"> </w:t>
      </w:r>
      <w:r>
        <w:rPr/>
        <w:t>- di approvare il progetto preliminare dei lavori di cui all’ oggetto costituito dalla relazione e dal computo metrico estimativo di massima redatti dal Dirigente del Settore Edilizia in data 7.7.98 recante un importo complessivo di L. 28.000.00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4695/11.7.1.2 del 7.7.1998 con contestuale apposizione del timbro dell’Ente; all’originale dovranno fare riferimento gli uffici competenti per il proseguimento della pratica;</w:t>
      </w:r>
    </w:p>
    <w:p>
      <w:pPr>
        <w:pStyle w:val="Normal"/>
        <w:ind w:left="142" w:hanging="142"/>
        <w:rPr/>
      </w:pPr>
      <w:r>
        <w:rPr/>
        <w:t xml:space="preserve"> </w:t>
      </w:r>
      <w:r>
        <w:rPr/>
        <w:t>- di dare atto che la spesa di L. 28.000.000 e’ prevista nel P.E.G. per lavori da eseguirsi nell’anno 1998 al progetto n. 40, sottoprogetto n. 704, azione n.  563 “I.T.C. Barozzi di Modena: opere murarie ed impiantistiche” ed è finanziata con utilizzo di avanzo di amministrazione, così come previsto nel piano triennale degli investimenti 1998-2000 approvato con deliberazione consiliare n. 420 del 19.12.1997 e successive modifiche;</w:t>
      </w:r>
    </w:p>
    <w:p>
      <w:pPr>
        <w:pStyle w:val="Normal"/>
        <w:ind w:left="142" w:hanging="142"/>
        <w:rPr/>
      </w:pPr>
      <w:r>
        <w:rPr/>
        <w:t>- di stabilire che il responsabile del procedimento e’ stato individuato nella persona dell’ Ing. C.A. Martinelli.</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30</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