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8393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2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du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31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LAZZO SEDE DELL'AMMINISTRAZIONE PROVINCIALE DI MODENA. LAVORI DI MANUTENZIONE STRAORDINARIA INERENTI LA RIPULITURA, IL RIPRISTINO, LA TINTEGGIATURA E L'IMPIANTO ELETTRICO DEL PERCORSO PEDONALE DI ACCESSO PRINCIPALE. LOTTO A COMPLETAMENTO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LAZZO SEDE DELL'AMMINISTRAZIONE PROVINCIALE DI MODENA. LAVORI DI MANUTENZIONE STRAORDINARIA INERENTI LA RIPULITURA, IL RIPRISTINO, LA TINTEGGIATURA E L'IMPIANTO ELETTRICO DEL PERCORSO PEDONALE DI ACCESSO PRINCIPALE. LOTTO A COMPLETAMENTO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la Giunta Provinciale ha gia’ approvato il progetto esecutivo per i lavori di manutenzione straordinaria da effettuarsi sul percorso pedonale di accesso principale del Palazzo sede dell’Amministrazione Provinciale;</w:t>
      </w:r>
    </w:p>
    <w:p>
      <w:pPr>
        <w:pStyle w:val="Normal"/>
        <w:rPr/>
      </w:pPr>
      <w:r>
        <w:rPr/>
        <w:t>- che gli studi effettuati e le numerose prove e sondaggi eseguiti in stretta collaborazione tra i tecnici della Provincia  e quelli della Soprintendenza hanno fatto trasparire il bisogno di un intervento piu’ profondo e complesso finalizzato principalmente all’idea di ricondurre l’antico e storicamente importante edificio al suo originario splendore e di ridurre ai minimi termini l’impatto che il nuovo impianto elettrico avra’ con la struttura;</w:t>
      </w:r>
    </w:p>
    <w:p>
      <w:pPr>
        <w:pStyle w:val="Normal"/>
        <w:rPr/>
      </w:pPr>
      <w:r>
        <w:rPr/>
        <w:t>- che il Settore Edilizia ha, a tale scopo, elaborato un nuovo progetto che prevede opere di pulizia e di tinteggiatura delle pareti, di ripristino e consolidamento di elementi architettonici, di illuminazione mediante fibre ottiche e di installazione di un nuovo impianto elettrico;</w:t>
      </w:r>
    </w:p>
    <w:p>
      <w:pPr>
        <w:pStyle w:val="Normal"/>
        <w:ind w:firstLine="708"/>
        <w:rPr/>
      </w:pPr>
      <w:r>
        <w:rPr/>
        <w:t>visto il progetto preliminare del lotto a completamento redatto dal Settore Edilizia in data 24/04/98 il cui importo ammonta a L. 79.200.000  I.V.A. compresa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il finanziamento è previsto nel PEG per lavori da eseguirsi nell’anno 1998 con utilizzo entrate proprie all’azione 830 “Palazzo Provincia: maggiori esigenze per restauro conservativo” e nel piano triennale degli investimenti 1998-2000 approvato con deliberazione consiliare n. 420 del 19.12.1997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sentito il parere espresso dalla 1^ Commissione, nella seduta del 20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di cui all’ oggetto costituito dalla relazione e dal computo metrico estimativo di massima redatti dal Dirigente del Settore Edilizia in data 24/04/98 recante un importo complessivo di L. 79.200.000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34954/5-2-2-2 dell’8.7.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 xml:space="preserve">- di dare atto che la spesa di L. 79.200.000 è prevista nel PEG per lavori da eseguirsi nell’anno 1998 al progetto 40 sottoprogetto n. 680 azione n. 830 “Palazzo Provincia: maggiori esigenze per restauro conservativo” ed è finanziata con entrate proprie, così come previsto nel piano triennale degli investimenti 1998-2000 approvato con deliberazione consiliare n. 420 del 19.12.1997 e successive modifiche; </w:t>
      </w:r>
    </w:p>
    <w:p>
      <w:pPr>
        <w:pStyle w:val="Normal"/>
        <w:ind w:left="142" w:hanging="142"/>
        <w:rPr/>
      </w:pPr>
      <w:r>
        <w:rPr/>
        <w:t>- di stabilire che il responsabile del procedimento e’ stato individuato nella persona dell’ Ing. C.A. Martinell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27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8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31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22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8:00Z</dcterms:created>
  <dc:creator>AMM.NE PROVINCIALE MODENA</dc:creator>
  <dc:description/>
  <dc:language>en-US</dc:language>
  <cp:lastModifiedBy>utente_ads</cp:lastModifiedBy>
  <dcterms:modified xsi:type="dcterms:W3CDTF">2003-11-04T13:18:00Z</dcterms:modified>
  <cp:revision>2</cp:revision>
  <dc:subject/>
  <dc:title>C O N S I G L I O    P R O V I N C I A L E</dc:title>
</cp:coreProperties>
</file>