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736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40</w:t>
      </w:r>
      <w:r>
        <w:rPr/>
        <w:t xml:space="preserve"> :</w:t>
      </w:r>
    </w:p>
    <w:p>
      <w:pPr>
        <w:pStyle w:val="Normal"/>
        <w:rPr/>
      </w:pPr>
      <w:r>
        <w:rPr/>
        <w:t>LOCALI DA ADIBIRE AD AULE SCOLASTICHE DELL'ISTITUTO PROFESSIONALE STATALE INDUSTRIA E ARTIGIANATO DON MAGNANI DI SASSUOLO. AFFITTO LOCALI DALLA PARROCCHIA DELL'ASSUNZIONE DI M.V. IN ANCORA.</w:t>
      </w:r>
    </w:p>
    <w:p>
      <w:pPr>
        <w:pStyle w:val="Normal"/>
        <w:rPr/>
      </w:pPr>
      <w:r>
        <w:rPr/>
      </w:r>
      <w:r>
        <w:br w:type="page"/>
      </w:r>
    </w:p>
    <w:p>
      <w:pPr>
        <w:pStyle w:val="Normal"/>
        <w:rPr/>
      </w:pPr>
      <w:r>
        <w:rPr/>
        <w:t>OGGETTO:</w:t>
      </w:r>
    </w:p>
    <w:p>
      <w:pPr>
        <w:pStyle w:val="Normal"/>
        <w:rPr/>
      </w:pPr>
      <w:r>
        <w:rPr/>
        <w:t>LOCALI DA ADIBIRE AD AULE SCOLASTICHE DELL'ISTITUTO PROFESSIONALE STATALE INDUSTRIA E ARTIGIANATO DON MAGNANI DI SASSUOLO. AFFITTO LOCALI DALLA PARROCCHIA DELL'ASSUNZIONE DI M.V. IN ANCOR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rPr/>
      </w:pPr>
      <w:r>
        <w:rPr/>
        <w:tab/>
        <w:t xml:space="preserve">           Premesso:</w:t>
      </w:r>
    </w:p>
    <w:p>
      <w:pPr>
        <w:pStyle w:val="Normal"/>
        <w:rPr/>
      </w:pPr>
      <w:r>
        <w:rPr/>
        <w:t>- che con legge 11.01.1996 n. 23 è stata disciplinata la materia dell’edilizia scolastica, mediante la ripartizione della competenza di tutti gli oneri per gli edifici scolastici tra Provincia e Comuni, in particolare stabilendo che le prime provvedono alla realizzazione, alla fornitura e alla manutenzione ordinaria e straordinaria degli edifici da destinare a sede di istituti e scuole di istruzione secondaria, compresi i licei artistici  e gli istituti d’arte, i conservatori di musica e le accademie, di istituti superiori per le industrie artistiche, nonché di convitti e di istituzioni educative statali e che nei confronti di tali edifici competono alle Province anche le spese varie d’ufficio e per l’arredamento, quelli per le utenze elettriche e telefoniche, per la provvista di acqua e gas, per il riscaldamento, nonché dei relativi impianti;</w:t>
      </w:r>
    </w:p>
    <w:p>
      <w:pPr>
        <w:pStyle w:val="Normal"/>
        <w:rPr/>
      </w:pPr>
      <w:r>
        <w:rPr/>
        <w:t>- che con legge n. 23 del 1996 individua nella convenzione lo strumento per definire tra gli enti il quadro generale dei rapporti ed intesa di base per l’attuazione delle disposizioni previste dalla legge n. 23 del 1996 circa il riassetto delle competenze in materia di istruzione secondaria, in attuazione dell’articolo 14, comma 1, della Legge 142/90;</w:t>
      </w:r>
    </w:p>
    <w:p>
      <w:pPr>
        <w:pStyle w:val="Normal"/>
        <w:rPr/>
      </w:pPr>
      <w:r>
        <w:rPr/>
        <w:t>- che viste le rilevanti difficoltà incontrate per attuare il passaggio definitivo delle competenze, i Comuni hanno assicurato la prosecuzione della gestione degli edifici scolastici già di loro spettanza fino al 31 agosto prossimo venturo;</w:t>
      </w:r>
    </w:p>
    <w:p>
      <w:pPr>
        <w:pStyle w:val="Normal"/>
        <w:rPr/>
      </w:pPr>
      <w:r>
        <w:rPr/>
        <w:t>- che pur nelle more di approvazione della convenzione con il Comune di Sassuolo e di Maranello è stato concordato che per i contratti in scadenza, i Comuni avrebbero condotto la trattativa per il rinnovo degli stessi mentre alla stipula dei contratti, previa verifica e congruità degli accordi raggiunti, avrebbe provveduto la Provincia stessa al fine di evitare un impegno pluriennale a carico dei Comuni e successivo subentro della Provincia;</w:t>
      </w:r>
    </w:p>
    <w:p>
      <w:pPr>
        <w:pStyle w:val="Normal"/>
        <w:rPr/>
      </w:pPr>
      <w:r>
        <w:rPr/>
        <w:t>- che, per quanto riguarda il Comune di Sassuolo, lo stesso aveva in essere un contratto di locazione con la Parrocchia dell’Assunzione di M.V. in Ancora  per locali destinati a succursale dell’Istituto Professionale Statale dell’Industria e Artigianato “Don Magnani” di Sassuolo;</w:t>
      </w:r>
    </w:p>
    <w:p>
      <w:pPr>
        <w:pStyle w:val="Normal"/>
        <w:rPr/>
      </w:pPr>
      <w:r>
        <w:rPr/>
        <w:t>- che con la proprietà e’ stato concordato il nuovo contratto così individuato:</w:t>
      </w:r>
    </w:p>
    <w:p>
      <w:pPr>
        <w:pStyle w:val="Normal"/>
        <w:ind w:left="142" w:hanging="0"/>
        <w:rPr/>
      </w:pPr>
      <w:r>
        <w:rPr/>
        <w:t xml:space="preserve">- Proprietà Parrocchia dell’Assunzione di M.V. in Ancora, Via Ancora n. 63/1 a Sassuolo, un’aula scolastica, quattro laboratori oltre ai servizi identificato al foglio n. 14 mappale 373 subalterno 2 della superficie complessiva di mq. 459, L. 16.000.000 da pagarsi in due rate semestrali anticipate. </w:t>
      </w:r>
    </w:p>
    <w:p>
      <w:pPr>
        <w:pStyle w:val="Normal"/>
        <w:rPr/>
      </w:pPr>
      <w:r>
        <w:rPr/>
        <w:t>- che il contratto avrà la durata di anni 6 con decorrenza dal 1.5.1998 e aggiornamento ISTAT annuale decorrente dal secondo anno;</w:t>
      </w:r>
    </w:p>
    <w:p>
      <w:pPr>
        <w:pStyle w:val="Normal"/>
        <w:rPr/>
      </w:pPr>
      <w:r>
        <w:rPr/>
        <w:t>- che il canone richiesto dalla proprietà risponde al prezzo di mercato e che, pertanto, può considerarsi equo come risulta da relazione di stima del tecnico del Patrimonio anche in considerazione dell’ubicazione dei locali situati nelle immediate vicinanze della sede scolastica il ché comporta minori costi di gestione ed una migliore gestione del servizio scolastico;</w:t>
      </w:r>
    </w:p>
    <w:p>
      <w:pPr>
        <w:pStyle w:val="Normal"/>
        <w:rPr>
          <w:i/>
          <w:i/>
          <w:iCs/>
        </w:rPr>
      </w:pPr>
      <w:r>
        <w:rPr/>
        <w:tab/>
        <w:t xml:space="preserve">           rilevato inoltre che l’utilizzo degli spazi si e’ comunque protratto senza soluzione di continuità anche nel periodo intercorso per la trattativa con la proprietà e con il Comune di Sassuolo, per cui occorre riconoscere l’indennizzo di occupazione pari al canone rapportato al periodo 1.1.1998 - 30.4.1998;</w:t>
      </w:r>
    </w:p>
    <w:p>
      <w:pPr>
        <w:pStyle w:val="Normal"/>
        <w:rPr/>
      </w:pPr>
      <w:r>
        <w:rPr/>
        <w:tab/>
        <w:t>ritenuto pertanto di provvedere in merito;</w:t>
      </w:r>
    </w:p>
    <w:p>
      <w:pPr>
        <w:pStyle w:val="Normal"/>
        <w:tabs>
          <w:tab w:val="clear" w:pos="709"/>
          <w:tab w:val="left" w:pos="284" w:leader="none"/>
        </w:tabs>
        <w:rPr/>
      </w:pPr>
      <w:r>
        <w:rPr/>
        <w:t xml:space="preserve">           </w:t>
      </w: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 xml:space="preserve">           </w:t>
      </w:r>
      <w:r>
        <w:rPr/>
        <w:t>ad unanimità di voti espressi nelle forme di legge</w:t>
      </w:r>
    </w:p>
    <w:p>
      <w:pPr>
        <w:pStyle w:val="Normal"/>
        <w:rPr/>
      </w:pPr>
      <w:r>
        <w:rPr/>
      </w:r>
    </w:p>
    <w:p>
      <w:pPr>
        <w:pStyle w:val="Normal"/>
        <w:ind w:firstLine="284"/>
        <w:jc w:val="center"/>
        <w:rPr/>
      </w:pPr>
      <w:r>
        <w:rPr/>
        <w:t>D E L I B E R A</w:t>
      </w:r>
    </w:p>
    <w:p>
      <w:pPr>
        <w:pStyle w:val="Normal"/>
        <w:rPr/>
      </w:pPr>
      <w:r>
        <w:rPr/>
      </w:r>
    </w:p>
    <w:p>
      <w:pPr>
        <w:pStyle w:val="Normal"/>
        <w:ind w:left="142" w:hanging="142"/>
        <w:rPr/>
      </w:pPr>
      <w:r>
        <w:rPr/>
        <w:t>- di assumere in locazione, per le motivazioni in premessa esposte e qui richiamate, per anni sei a decorrere dal 1.5.1998 dalla Parrocchia dell’Assunzione di M.V. in Ancora, con sede in Sassuolo, Via Ancora, 65, P.I. 84008030367 nella persona del legale rappresentante Don Angelo Grasselli, parroco “Pro Tempore” residente presso la Parrocchia n. 1 aula scolastica, 4 laboratori oltre ai servizi per complessivi mq. 459 situate in Via Ancora n. 63/1, come da planimetria che si allega al presente atto per farne parte integrante;</w:t>
      </w:r>
    </w:p>
    <w:p>
      <w:pPr>
        <w:pStyle w:val="Normal"/>
        <w:ind w:left="142" w:hanging="142"/>
        <w:rPr/>
      </w:pPr>
      <w:r>
        <w:rPr/>
        <w:t>- di provvedere con successivo atto dirigenziale a definire i patti e le condizioni del contratto che sarà stipulato dal dirigente del servizio competente nonché all’impegno e alla liquidazione delle somme sottodescritte;</w:t>
      </w:r>
    </w:p>
    <w:p>
      <w:pPr>
        <w:pStyle w:val="Normal"/>
        <w:ind w:left="142" w:hanging="142"/>
        <w:rPr/>
      </w:pPr>
      <w:r>
        <w:rPr/>
        <w:t>- di prenotare la spesa di L. 16.000.000 relativa al canone annuale decorrente dal 1.5.1998 oltre a L. 5.333.333 per il periodo 1.1.1998 - 30.4.1998 al sottoprogetto 279 - Azione 593 “Maggiori esigenze per affitto locali per istituti di istruzione secondaria ex Legge 23 del 1996” del PEG 1998;</w:t>
      </w:r>
    </w:p>
    <w:p>
      <w:pPr>
        <w:pStyle w:val="Normal"/>
        <w:ind w:left="142" w:hanging="142"/>
        <w:rPr/>
      </w:pPr>
      <w:r>
        <w:rPr/>
        <w:t>- di prenotare i canoni annui di L. 16.000.000, oltre agli aggiornamenti ISTAT, alla corrispondente Azione dei PEG futuri fino alla scadenza contrattuale;</w:t>
      </w:r>
    </w:p>
    <w:p>
      <w:pPr>
        <w:pStyle w:val="Normal"/>
        <w:rPr/>
      </w:pPr>
      <w:r>
        <w:rPr/>
        <w:t>- di rendere il presente atto immediatamente eseguibile stante l’urgenza di provvedere.</w:t>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01</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40</w:t>
    </w:r>
    <w:r>
      <w:rPr/>
      <w:t xml:space="preserve">  DEL  </w:t>
    </w:r>
    <w:r>
      <w:rPr>
        <w:lang w:val="en-US"/>
      </w:rPr>
      <w:t>28/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1:00Z</dcterms:created>
  <dc:creator>AMM.NE PROVINCIALE MODENA</dc:creator>
  <dc:description/>
  <dc:language>en-US</dc:language>
  <cp:lastModifiedBy>utente_ads</cp:lastModifiedBy>
  <dcterms:modified xsi:type="dcterms:W3CDTF">2003-11-04T13:31:00Z</dcterms:modified>
  <cp:revision>2</cp:revision>
  <dc:subject/>
  <dc:title>C O N S I G L I O    P R O V I N C I A L E</dc:title>
</cp:coreProperties>
</file>