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7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41</w:t>
      </w:r>
      <w:r>
        <w:rPr/>
        <w:t xml:space="preserve"> :</w:t>
      </w:r>
    </w:p>
    <w:p>
      <w:pPr>
        <w:pStyle w:val="Normal"/>
        <w:rPr/>
      </w:pPr>
      <w:r>
        <w:rPr/>
        <w:t>CONCORSO PUBBLICO, PER TITOLI ED ESAMI, PER LA COPERTURA DI N. 1 POSTO AL PROFILO PROFESSIONALE DI "ISTRUTTORE DIRETTIVO STORICO ARCHIVISTA" 7^ Q.F. CON RISERVA A FAVORE DELLE CATEGORIE PROTETTE (LEGGE 482/68). DETERMINAZIONI.</w:t>
      </w:r>
    </w:p>
    <w:p>
      <w:pPr>
        <w:pStyle w:val="Normal"/>
        <w:rPr/>
      </w:pPr>
      <w:r>
        <w:rPr/>
      </w:r>
      <w:r>
        <w:br w:type="page"/>
      </w:r>
    </w:p>
    <w:p>
      <w:pPr>
        <w:pStyle w:val="Normal"/>
        <w:rPr/>
      </w:pPr>
      <w:r>
        <w:rPr/>
        <w:t>OGGETTO:</w:t>
      </w:r>
    </w:p>
    <w:p>
      <w:pPr>
        <w:pStyle w:val="Normal"/>
        <w:rPr/>
      </w:pPr>
      <w:r>
        <w:rPr/>
        <w:t>CONCORSO PUBBLICO, PER TITOLI ED ESAMI, PER LA COPERTURA DI N. 1 POSTO AL PROFILO PROFESSIONALE DI "ISTRUTTORE DIRETTIVO STORICO ARCHIVISTA" 7^ Q.F. CON RISERVA A FAVORE DELLE CATEGORIE PROTETTE (LEGGE 482/68).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Richiamato l’atto dirigenziale n. 309 del 20.08.1997, con il quale si è provveduto ad approvare e conseguentemente indire il bando di concorso pubblico, per titoli ed esami, per la copertura di n. 1 posto al profilo professionale di “Istruttore Direttivo Storico Archivista” 7^ q.f., con riserva a favore delle categorie protette (Legge 482/68);</w:t>
      </w:r>
    </w:p>
    <w:p>
      <w:pPr>
        <w:pStyle w:val="Normal"/>
        <w:tabs>
          <w:tab w:val="clear" w:pos="709"/>
          <w:tab w:val="left" w:pos="284" w:leader="none"/>
        </w:tabs>
        <w:ind w:firstLine="709"/>
        <w:rPr/>
      </w:pPr>
      <w:r>
        <w:rPr/>
        <w:t>richiamata, altresì, la Deliberazione n. 1188 del 04.11.1997 con la quale la Giunta Provinciale ha nominato la Commissione Giudicatrice del concorso in oggetto, successivamente modificata per la sostituzione della Segretaria con Deliberazioni di Giunta n. 59 del 03.02.1988 e n. 103 del 17.02.1988;</w:t>
      </w:r>
    </w:p>
    <w:p>
      <w:pPr>
        <w:pStyle w:val="Normal"/>
        <w:tabs>
          <w:tab w:val="clear" w:pos="709"/>
          <w:tab w:val="left" w:pos="284" w:leader="none"/>
        </w:tabs>
        <w:ind w:firstLine="709"/>
        <w:rPr/>
      </w:pPr>
      <w:r>
        <w:rPr/>
        <w:t>considerato che per l’accertamento del grado di conoscenza della lingua straniera in sede di prova orale, la Commissione Giudicatrice, ove necessario, viene integrata con uno o più membri aggregati esperti in lingua straniera;</w:t>
      </w:r>
    </w:p>
    <w:p>
      <w:pPr>
        <w:pStyle w:val="Normal"/>
        <w:tabs>
          <w:tab w:val="clear" w:pos="709"/>
          <w:tab w:val="left" w:pos="284" w:leader="none"/>
        </w:tabs>
        <w:ind w:firstLine="709"/>
        <w:rPr/>
      </w:pPr>
      <w:r>
        <w:rPr/>
        <w:t>considerato, altresì, che dall’esame di quanto dichiarato dai candidati ammessi a sostenere  la prova orale, l’accertamento del grado di conoscenza della lingua straniera dovrà svolgersi relativamente al Francese, all’Inglese ed al Tedesco;</w:t>
      </w:r>
    </w:p>
    <w:p>
      <w:pPr>
        <w:pStyle w:val="Normal"/>
        <w:tabs>
          <w:tab w:val="clear" w:pos="709"/>
          <w:tab w:val="left" w:pos="284" w:leader="none"/>
        </w:tabs>
        <w:ind w:firstLine="709"/>
        <w:rPr/>
      </w:pPr>
      <w:r>
        <w:rPr/>
        <w:t>preso atto che la Prof.ssa Gilli Roberta, docente di Tedesco in servizio presso l’I.T.I.P. “E.Fermi”, ha dichiarato la propria disponibilità a far parte della Commissione Giudicatrice del concorso in oggetto quale membro aggregato;</w:t>
      </w:r>
    </w:p>
    <w:p>
      <w:pPr>
        <w:pStyle w:val="Normal"/>
        <w:tabs>
          <w:tab w:val="clear" w:pos="709"/>
          <w:tab w:val="left" w:pos="284" w:leader="none"/>
        </w:tabs>
        <w:ind w:firstLine="709"/>
        <w:rPr/>
      </w:pPr>
      <w:r>
        <w:rPr/>
        <w:t>preso atto altresì che, in relazione all’accertamento delle lingue Inglese e Francese, ha dichiarato la propria disponibilità la Dr.ssa Elena Corradini, già componente della Commissione Giudicatrice del concorso in oggetto ed in possesso delle conoscenze necessarie per assolvere a tale incombenza;</w:t>
      </w:r>
    </w:p>
    <w:p>
      <w:pPr>
        <w:pStyle w:val="Normal"/>
        <w:tabs>
          <w:tab w:val="clear" w:pos="709"/>
          <w:tab w:val="left" w:pos="284"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individuare, quale membro aggregato alla Commissione Giudicatrice del concorso in oggetto per l’accertamento del grado di conoscenza della lingua Tedesca, la Prof.ssa Gilli Roberta docente dell’I.T.I.P. “E.Fermi”;</w:t>
      </w:r>
    </w:p>
    <w:p>
      <w:pPr>
        <w:pStyle w:val="Normal"/>
        <w:numPr>
          <w:ilvl w:val="0"/>
          <w:numId w:val="1"/>
        </w:numPr>
        <w:tabs>
          <w:tab w:val="clear" w:pos="709"/>
          <w:tab w:val="left" w:pos="0" w:leader="none"/>
        </w:tabs>
        <w:ind w:left="566" w:hanging="566"/>
        <w:rPr/>
      </w:pPr>
      <w:r>
        <w:rPr/>
        <w:t>di dare atto che all’accertamento del grado di conoscenza delle lingue Inglese e Francese provvederà la Dr.ssa Elena Corradini, già componente della Commissione Giudicatrice del concorso di cui trattasi;</w:t>
      </w:r>
    </w:p>
    <w:p>
      <w:pPr>
        <w:pStyle w:val="Normal"/>
        <w:numPr>
          <w:ilvl w:val="0"/>
          <w:numId w:val="1"/>
        </w:numPr>
        <w:tabs>
          <w:tab w:val="clear" w:pos="709"/>
          <w:tab w:val="left" w:pos="0" w:leader="none"/>
        </w:tabs>
        <w:ind w:left="566" w:hanging="566"/>
        <w:rPr/>
      </w:pPr>
      <w:r>
        <w:rPr/>
        <w:t>di corrispondere alla Prof.ssa Gilli Roberta, dipendente dell’Ente, il compenso per le ore di lavoro straordinario che verranno eventualmente effettuate, ai sensi dell’art. 14, comma 14, delle Direttive regolanti la procedura concorsuale;</w:t>
      </w:r>
    </w:p>
    <w:p>
      <w:pPr>
        <w:pStyle w:val="Normal"/>
        <w:numPr>
          <w:ilvl w:val="0"/>
          <w:numId w:val="1"/>
        </w:numPr>
        <w:tabs>
          <w:tab w:val="clear" w:pos="709"/>
          <w:tab w:val="left" w:pos="0" w:leader="none"/>
        </w:tabs>
        <w:ind w:left="566" w:hanging="566"/>
        <w:rPr/>
      </w:pPr>
      <w:r>
        <w:rPr/>
        <w:t>di dare atto, infine, che la relativa spesa è già stata prenotata con la citata deliberazione di Giunta n. 1188 del 04.11.1997;</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41</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