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737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4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42</w:t>
      </w:r>
      <w:r>
        <w:rPr/>
        <w:t xml:space="preserve"> :</w:t>
      </w:r>
    </w:p>
    <w:p>
      <w:pPr>
        <w:pStyle w:val="Normal"/>
        <w:rPr/>
      </w:pPr>
      <w:r>
        <w:rPr/>
        <w:t>INGIUNZIONE DI PAGAMENTO PER VIOLAZIONE DELL'ART. 53 DEL D.P.R. 1124/65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NGIUNZIONE DI PAGAMENTO PER VIOLAZIONE DELL'ART. 53 DEL D.P.R. 1124/65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vigente normativa in materia di assicurazione contro gli infortuni sul lavoro, prevede, segnatamente all’art. 53 del D.P.R. 1124/65, che la denuncia di infortunio deve essere fatta entro due giorni da quello in cui il datore di lavoro ne ha avuto conoscenz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, con riferimento all’infortunio occorso in data 06.04.1995 al dipendente Sig. Boccaleoni Mauro, operatore viabilità in servizio presso il Settore Viabilità, Edilizia, e Trasporti, la relativa denuncia è stata inoltrata oltre il termine di legg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in esito a quanto sopra, l’I.N.A.I.L., con propria nota dell’11 Luglio 1995, accertò la violazione citata prevedendo a carico dell’Ente l’applicazione della sanzione amministrativa ridotta nella misura di L. 1.007.900, fatta salva la possibilità di inoltrare all’Ispettorato del Lavoro scritti difensivi e document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lettera  del Dirigente del Settore Personale si provvedeva in tal senso, ed in particolare: con nota Prot.  n. 26059 del 21.7.1995, adducendo le opportune motivazioni - che avevano determinato il ritardo nell’inoltro della denunci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a l’ordinanza-ingiunzione  del Direttore Provinciale del Lavoro di Modena prot. n. 2837 del 30.3.98 che, sulla base degli scritti difensivi e tenuto conto degli ulteriori elementi di valutazione , determina, tuttavia, nei confronti dell’Ente il pagamento della sanzione nella misura  di L. 520.000 pari al minimo editt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dato atto che l’ordinanza ingiunzione di cui trattasi è stata notificata mediante raccomandata con avviso di ricevimento il 10.04.1998 e che il versamento della sanzione è da effettuarsi entro il termine di giorni 30 dalla notific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agare la somma di L. 520.000 quale sanzione amministrativa per violazione dell’art. 53 del D.P.R.  1124/65 comprensiva di spese , notifica e bollo, relativa all’Ordinanza Ingiunzione del Direttore Provinciale del Lavoro di Modena n. 1998/Cont./272/96 F, prot. n. 2837 del 30.3.1998, per l’infortunio occorso in data 6.4.95 al dipendente Sig. Boccaleoni Mauro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di  dare atto che il suddetto versamento dovrà essere effettuato secondo le modalità  descritte nella ingiunzione citata ed in particolare: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  </w:t>
      </w:r>
      <w:r>
        <w:rPr/>
        <w:t>- direttamente al Concessionario per la riscossione dei tributi di Modena previa esibizione della ordinanza stessa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</w:t>
      </w:r>
      <w:r>
        <w:rPr/>
        <w:t>- in alternativa, mediante versamento presso gli Istituti di Credito delegati;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  </w:t>
      </w:r>
      <w:r>
        <w:rPr/>
        <w:t>- oppure per mezzo di apposito bollettino di C/C postale n. 292419, indirizzato al predetto concessionario, indicando i seguenti dati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</w:t>
      </w:r>
      <w:r>
        <w:rPr/>
        <w:t>- Cod. Ufficio  A87.R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</w:t>
      </w:r>
      <w:r>
        <w:rPr/>
        <w:t>- Causale : P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</w:t>
      </w:r>
      <w:r>
        <w:rPr/>
        <w:t>- Estremi dell’atto: Anno 1998,  Num. Cont./271/96/F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inoltre che entro lo stesso termine previsto per il pagamento, dovranno altresì essere esibite alla Direzione Provinciale del Lavoro di Modena , Ufficio Legale e contenzioso le ricevute comprovanti l’avvenuto versamento 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complessiva spesa ammontante  a L. 520.000 all’azione 138 “ Interessi di mora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7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7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42</w:t>
    </w:r>
    <w:r>
      <w:rPr/>
      <w:t xml:space="preserve">  DEL  </w:t>
    </w:r>
    <w:r>
      <w:rPr>
        <w:lang w:val="en-US"/>
      </w:rPr>
      <w:t>28/04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