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902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5/05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cinque</w:t>
      </w:r>
      <w:r>
        <w:rPr/>
        <w:t xml:space="preserve"> del mese di </w:t>
      </w:r>
      <w:r>
        <w:rPr>
          <w:lang w:val="en-US"/>
        </w:rPr>
        <w:t>Maggio</w:t>
      </w:r>
      <w:r>
        <w:rPr/>
        <w:t xml:space="preserve"> alle ore </w:t>
      </w:r>
      <w:r>
        <w:rPr>
          <w:lang w:val="en-US"/>
        </w:rPr>
        <w:t>09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7</w:t>
      </w:r>
      <w:r>
        <w:rPr/>
        <w:t xml:space="preserve"> Assenti N. </w:t>
      </w:r>
      <w:r>
        <w:rPr>
          <w:lang w:val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243</w:t>
      </w:r>
      <w:r>
        <w:rPr/>
        <w:t xml:space="preserve"> :</w:t>
      </w:r>
    </w:p>
    <w:p>
      <w:pPr>
        <w:pStyle w:val="Normal"/>
        <w:rPr/>
      </w:pPr>
      <w:r>
        <w:rPr/>
        <w:t>RICORSO AL TRIBUNALE AMMINISTRATIVO REGIONALE DI BOLOGNA PROMOSSO DALLA SIG.RA BUDRIESI CONTRO GLI ATTI ADOTTATI DALLA GIUNTA RELATIVAMENTE ALLA MOBILITA' INTERNA DELLA RICORRENTE. RINUNCIA AL RICORSO. DETERMINAZIONI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RICORSO AL TRIBUNALE AMMINISTRATIVO REGIONALE DI BOLOGNA PROMOSSO DALLA SIG.RA BUDRIESI CONTRO GLI ATTI ADOTTATI DALLA GIUNTA RELATIVAMENTE ALLA MOBILITA' INTERNA DELLA RICORRENTE. RINUNCIA AL RICORSO. DETERMIN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firstLine="709"/>
        <w:rPr/>
      </w:pPr>
      <w:r>
        <w:rPr/>
        <w:t>Richiamata la deliberazione della Giunta provinciale n. 1218 dell’11.11.97 con la quale si conferiva l’incarico agli avvocati Roberta Zannini, Alfonso Cavaliere e Stefano Tirapani di costituirsi avanti al Tribunale Amministrativo Regionale per l’Emilia Romagna - sede di Bologna, nel ricorso promosso dalla Sig.ra Maura Budriesi, iscritto al n. R.G. 1974/97, contro la Provincia di Modena, per l’annullamento, previa sospensiva, degli atti adottati dalla Giunta riguardanti la mobilità interna della ricorrente nonché la condanna al risarcimento del danno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preso atto della comunicazione effettuata alla Giunta provinciale in data 9.12.97 con la quale il Dirigente del Servizio legale-amm.vo comunicava che il T.A.R., con ordinanza n. 742/97, ha respinto la domanda cautelare della ricorrent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considerato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- che con atto sottoscritto in data 4 maggio 1998 dalla Sig.ra Maura Budriesi e dal suo legale Avv. Stefano Cavazzuti la ricorrente ha rinunciato al ricorso n. R.G. 1974/97;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 xml:space="preserve">- che la Provincia intende aderire alla richiesta avversaria; 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dere atto della rinuncia al ricorso promosso avanti al T.A.R. Emilia Romagna - sede di Bologna, iscritto al n. R.G. 1974/97 presentato dalla Sig.ra Maura Budriesi contro la Provincia di Modena sottoscritto in data 4 maggio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derire alla richiesta di abbandono della causa in corso, con spese compensate fra le parti, dando mandato agli Avvocati Roberta Zannini e Alfonso Cavaliere  di provvedere alla sottoscrizione dell’atto di rinuncia al ricors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1/05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________________________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1/05/1998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243</w:t>
    </w:r>
    <w:r>
      <w:rPr/>
      <w:t xml:space="preserve">  DEL  </w:t>
    </w:r>
    <w:r>
      <w:rPr>
        <w:lang w:val="en-US"/>
      </w:rPr>
      <w:t>05/05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31:00Z</dcterms:created>
  <dc:creator>AMM.NE PROVINCIALE MODENA</dc:creator>
  <dc:description/>
  <dc:language>en-US</dc:language>
  <cp:lastModifiedBy>utente_ads</cp:lastModifiedBy>
  <dcterms:modified xsi:type="dcterms:W3CDTF">2003-11-04T13:31:00Z</dcterms:modified>
  <cp:revision>2</cp:revision>
  <dc:subject/>
  <dc:title>C O N S I G L I O    P R O V I N C I A L E</dc:title>
</cp:coreProperties>
</file>