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902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5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cinque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44</w:t>
      </w:r>
      <w:r>
        <w:rPr/>
        <w:t xml:space="preserve"> :</w:t>
      </w:r>
    </w:p>
    <w:p>
      <w:pPr>
        <w:pStyle w:val="Normal"/>
        <w:rPr/>
      </w:pPr>
      <w:r>
        <w:rPr/>
        <w:t>GLOBAL MARCH - MARCIA GLOBALE CONTRO LO SFRUTTAMENTO DEL LAVORO INFANTILE. ORGANIZZAZIONE CONSIGLIO PROVINCIALE APERTO IN DATA 22 MAGGIO 199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GLOBAL MARCH - MARCIA GLOBALE CONTRO LO SFRUTTAMENTO DEL LAVORO INFANTILE. ORGANIZZAZIONE CONSIGLIO PROVINCIALE APERTO IN DATA 22 MAGGIO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/>
        <w:tab/>
        <w:t>- che associazioni, sindacati, movimenti di 97 Paesi hanno promosso, come forma di protesta e di sensibilizzazione dell’opinione pubblica, la Marcia Globale contro lo sfruttamento del lavoro infantile;</w:t>
      </w:r>
    </w:p>
    <w:p>
      <w:pPr>
        <w:pStyle w:val="Normal"/>
        <w:rPr/>
      </w:pPr>
      <w:r>
        <w:rPr/>
        <w:tab/>
        <w:t>- che la Marcia Globale farà tappa a Modena in data 22 maggio 1998;</w:t>
      </w:r>
    </w:p>
    <w:p>
      <w:pPr>
        <w:pStyle w:val="Normal"/>
        <w:rPr/>
      </w:pPr>
      <w:r>
        <w:rPr/>
        <w:tab/>
        <w:t>visto che la Provincia di Modena ha aderito alla Marcia Globale con Decisione Interna prot. 15711 del 21-4-1998;</w:t>
      </w:r>
    </w:p>
    <w:p>
      <w:pPr>
        <w:pStyle w:val="Normal"/>
        <w:ind w:firstLine="709"/>
        <w:rPr/>
      </w:pPr>
      <w:r>
        <w:rPr/>
        <w:tab/>
        <w:t>ritenuto opportuno organizzare in occasione del passaggio della Marcia Globale nella provincia di Modena un Consiglio Straordinario contro lo sfruttamento del lavoro infantile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  <w:t>- di organizzare un Consiglio Provinciale aperto contro lo sfruttamento del lavoro infantile nella giornata del 22-5-98;</w:t>
      </w:r>
    </w:p>
    <w:p>
      <w:pPr>
        <w:pStyle w:val="Normal"/>
        <w:ind w:left="142" w:hanging="142"/>
        <w:rPr/>
      </w:pPr>
      <w:r>
        <w:rPr/>
        <w:t>- di collaborare con il Comitato Regionale Emilia Romagna “Marcia Globale” per la organizzazione della tappa modenese;</w:t>
      </w:r>
    </w:p>
    <w:p>
      <w:pPr>
        <w:pStyle w:val="Normal"/>
        <w:ind w:left="142" w:hanging="142"/>
        <w:rPr/>
      </w:pPr>
      <w:r>
        <w:rPr/>
        <w:t>- di prenotare la somma complessiva di L. 2.914.000 all’Azione 514 “Iniziative pubbliche - Organizzazione di mostre e convegni” del Sottoprogetto 368 “Relazioni esterne” del PEG 1998;</w:t>
      </w:r>
    </w:p>
    <w:p>
      <w:pPr>
        <w:pStyle w:val="Normal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1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1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44</w:t>
    </w:r>
    <w:r>
      <w:rPr/>
      <w:t xml:space="preserve">  DEL  </w:t>
    </w:r>
    <w:r>
      <w:rPr>
        <w:lang w:val="en-US"/>
      </w:rPr>
      <w:t>05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AMM.NE PROVINCIALE MODENA</dc:creator>
  <dc:description/>
  <dc:language>en-US</dc:language>
  <cp:lastModifiedBy>utente_ads</cp:lastModifiedBy>
  <dcterms:modified xsi:type="dcterms:W3CDTF">2003-11-04T13:31:00Z</dcterms:modified>
  <cp:revision>2</cp:revision>
  <dc:subject/>
  <dc:title>C O N S I G L I O    P R O V I N C I A L E</dc:title>
</cp:coreProperties>
</file>