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02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5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45</w:t>
      </w:r>
      <w:r>
        <w:rPr/>
        <w:t xml:space="preserve"> :</w:t>
      </w:r>
    </w:p>
    <w:p>
      <w:pPr>
        <w:pStyle w:val="Normal"/>
        <w:rPr/>
      </w:pPr>
      <w:r>
        <w:rPr/>
        <w:t>RICORSO AL TRIBUNALE AMMINISTRATIVO REGIONALE DI BOLOGNA PRESENTATO DAL SIG. BERTOLLO CONTRO LA PROVINCIA IN MATERIA DI TRASFERIMENTO DI QUOTE LATTE. RESISTENZA IN GIUDIZIO E NOMINA LEG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AL TRIBUNALE AMMINISTRATIVO REGIONALE DI BOLOGNA PRESENTATO DAL SIG. BERTOLLO CONTRO LA PROVINCIA IN MATERIA DI TRASFERIMENTO DI QUOTE LATTE. RESISTENZA IN GIUDIZIO E NOMINA L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ricorso presentato avanti al Tribunale Amministrativo Regionale dell’Emilia Romagna - sede di Bologna, da parte del Sig. Mario Bertollo, per l’annullamento, previa sospensiva, del provvedimento negativo emesso dal Servizio provinciale Agricoltura e Alimentazione della Provincia di Modena del 2.3.98, prot. n. 3684, relativamente alla richiesta di trasferimento di quote lat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a l’istanza di sospensiva del provvedimento impugnato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vista, inoltre, la comunicazione prot. n. 17997/09.04.09 del responsabile del Servizio Agricoltura e Alimentazione della Provincia;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ritenuto che sussistono fondati motivi per resistere nel giudizio in oggetto e procedere, pertanto, alla nomina di legali a difesa delle ragioni dell’En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resistere, per le motivazioni indicate in premessa, nel giudizio promosso avanti al T.A.R. per l’Emilia Romagna - Sede di Bologna, da parte del Sig. Mario Bertollo per l’annullamento del provvedimento negativo emesso dal Servizio Provinciale Agricoltura e Alimentazione della Provincia di Modena del 2.3.98, prot. n. 3684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 e l’Avv. Alfonso Cavaliere, dipendenti di questa Amministrazione, nonché l’Avv. Stefano Tirapani del Foro di Bologna, anche disgiuntamente, con facoltà di farsi sostituire in udienza da altri procurato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489.600, comprensiva di i.v.a. e 2% cassa di previdenza avvocati, all’azione 601 “Spese per liti ed atti a difesa della Provincia” del P.E.G. 1998, da corrispondere all’Avv. Stefano Tirapani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con la presente deliberazione si consente al Dirigente del Servizio legale-amministrativo di impegnare la suddetta somm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45</w:t>
    </w:r>
    <w:r>
      <w:rPr/>
      <w:t xml:space="preserve">  DEL  </w:t>
    </w:r>
    <w:r>
      <w:rPr>
        <w:lang w:val="en-US"/>
      </w:rPr>
      <w:t>05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