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02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5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46</w:t>
      </w:r>
      <w:r>
        <w:rPr/>
        <w:t xml:space="preserve"> :</w:t>
      </w:r>
    </w:p>
    <w:p>
      <w:pPr>
        <w:pStyle w:val="Normal"/>
        <w:rPr/>
      </w:pPr>
      <w:r>
        <w:rPr/>
        <w:t>PROGETTO MANUTENZIONE SEGNALETICA "PERCORSO NATURA" SUL FIUME PANARO TRA MODENA E MARANO. APPROVAZIONE PROGETTO E NOMINA DIRETTORE LAVOR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ETTO MANUTENZIONE SEGNALETICA "PERCORSO NATURA" SUL FIUME PANARO TRA MODENA E MARANO. APPROVAZIONE PROGETTO E NOMINA DIRETTORE LAV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Provincia di Modena con deliberazione della Giunta n. 1073 del 02-07-1991, divenuta esecutiva in data 18-07-1991, ha approvato il progetto di variante e supplettivo di sistemazione e valorizzazione ambientale della fascia sinistra del fiume Panaro che prevedeva la costruzione di un sentiero pedonale in fregio al fiume da Modena a Maran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l’attuazione del progetto si è inteso avviare un processo di restituzione al fiume di tutte le sue funzioni naturali consentendo al contempo una nuova fruizione ad uso ricreativo, sportivo e naturalistico dello stesso da parte della cittadinanz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l’ambito dell’iniziativa sopra menzionata si è ritenuto opportuno procedere alla realizzazione di apposita segnaletica con funzione informativa e didattic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si rende necessario dato il deterioramento della segnaletica, avvenuto nel corso degli anni a causa degli agenti atmosferici e atti vandalici, effettuare una manutenzione comprensiva di sostituzione dei cartelli segnaletici dove necessario, più interventi di sistemazione e di arricchimento per rendere una migliore fruibilità del percorso stesso;</w:t>
      </w:r>
    </w:p>
    <w:p>
      <w:pPr>
        <w:pStyle w:val="Normal"/>
        <w:tabs>
          <w:tab w:val="left" w:pos="709" w:leader="none"/>
          <w:tab w:val="left" w:pos="6521" w:leader="none"/>
        </w:tabs>
        <w:rPr/>
      </w:pPr>
      <w:r>
        <w:rPr/>
        <w:tab/>
        <w:t>visto inoltre il progetto esecutivo redatto a firma del Dr. Roberto Ori del Servizio Difesa del Suolo della Provincia di Modena e dal Geom. Luca Ori collaboratore esterno incaricato, in cui si prevede la manutenzione della suddetta segnaletica per un importo complessivo di L. 19.980.000 così suddiviso: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>- Importo dei lavori a base d’asta</w:t>
        <w:tab/>
        <w:tab/>
        <w:tab/>
        <w:tab/>
        <w:tab/>
        <w:tab/>
        <w:tab/>
        <w:tab/>
        <w:t xml:space="preserve">L. </w:t>
        <w:tab/>
        <w:t>16.650.000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>- I.V.A. al 20%</w:t>
        <w:tab/>
      </w:r>
      <w:r>
        <w:rPr>
          <w:u w:val="single"/>
        </w:rPr>
        <w:tab/>
        <w:tab/>
        <w:tab/>
        <w:tab/>
        <w:tab/>
        <w:t xml:space="preserve">L. </w:t>
        <w:tab/>
        <w:t xml:space="preserve">  3.330.000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>- Totale Generale</w:t>
        <w:tab/>
        <w:tab/>
        <w:tab/>
        <w:tab/>
        <w:tab/>
        <w:tab/>
        <w:tab/>
        <w:tab/>
        <w:tab/>
        <w:tab/>
        <w:tab/>
        <w:t xml:space="preserve">L. </w:t>
        <w:tab/>
        <w:t>19.980.000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tteso che tale intervento è previsto nel Piano Esecutivo di Gestione 1998 all’Azione 669 “Spese per ammodernamento segnaletica e sistemazione Percorso Natura Panaro”, Progetto 22 “Conservazione della natura e aree protette” - Sottoprogetto 54 “Tutela e valorizzazione fasce fluviali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ab/>
        <w:t>ritenuto opportuno procedere all’approvazione del progetto, alla determinazione delle modalità di affidamento dei lavori ed alla nomina del Direttore dei lav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di dover procedere inoltre all’affidamento dei lavori mediante trattativa privata, previo esperimento di gara ufficiosa, fra non meno di 5 (cinque) imprese, alle condizioni di esecuzione stabilite nel capitolato speciale di appal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 in linea tecnica il progetto esecutivo, redatto a firma del Dr. Roberto Ori del Servizio Difesa del Suolo della Provincia di Modena e dal Geom. Luca Ori collaboratore esterno incaricato, relativo ad opere di manutenzione della segnaletica del “Percorso Natura” sul fiume Panaro tra Modena e Marano, composto d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Relazione tecn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Cartografia con ubicazione degli interven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Computo metrico estimativ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Capitolato speciale di appalto</w:t>
      </w:r>
    </w:p>
    <w:p>
      <w:pPr>
        <w:pStyle w:val="Normal"/>
        <w:ind w:left="284" w:hanging="0"/>
        <w:rPr/>
      </w:pPr>
      <w:r>
        <w:rPr/>
        <w:t>e secondo il quadro economico di seguito riportato:</w:t>
      </w:r>
    </w:p>
    <w:p>
      <w:pPr>
        <w:pStyle w:val="Normal"/>
        <w:tabs>
          <w:tab w:val="clear" w:pos="709"/>
          <w:tab w:val="left" w:pos="6521" w:leader="none"/>
        </w:tabs>
        <w:ind w:left="284" w:hanging="0"/>
        <w:rPr/>
      </w:pPr>
      <w:r>
        <w:rPr/>
        <w:t>- Importo dei lavori a base d’asta</w:t>
        <w:tab/>
        <w:tab/>
        <w:tab/>
        <w:tab/>
        <w:t>L.</w:t>
        <w:tab/>
        <w:t xml:space="preserve"> 16.650.000</w:t>
      </w:r>
    </w:p>
    <w:p>
      <w:pPr>
        <w:pStyle w:val="Normal"/>
        <w:tabs>
          <w:tab w:val="clear" w:pos="709"/>
          <w:tab w:val="left" w:pos="6521" w:leader="none"/>
        </w:tabs>
        <w:ind w:left="284" w:hanging="0"/>
        <w:rPr/>
      </w:pPr>
      <w:r>
        <w:rPr/>
        <w:t>- I.V.A. al 20%</w:t>
        <w:tab/>
        <w:tab/>
      </w:r>
      <w:r>
        <w:rPr>
          <w:u w:val="single"/>
        </w:rPr>
        <w:tab/>
        <w:tab/>
        <w:tab/>
        <w:tab/>
        <w:t>L.</w:t>
        <w:tab/>
        <w:t xml:space="preserve">   3.330.000</w:t>
      </w:r>
    </w:p>
    <w:p>
      <w:pPr>
        <w:pStyle w:val="Normal"/>
        <w:tabs>
          <w:tab w:val="clear" w:pos="709"/>
          <w:tab w:val="left" w:pos="6521" w:leader="none"/>
        </w:tabs>
        <w:ind w:left="284" w:hanging="0"/>
        <w:rPr/>
      </w:pPr>
      <w:r>
        <w:rPr/>
        <w:t>- Totale Generale</w:t>
        <w:tab/>
        <w:tab/>
        <w:tab/>
        <w:tab/>
        <w:tab/>
        <w:tab/>
        <w:t xml:space="preserve">L. </w:t>
        <w:tab/>
        <w:t>19.980.0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gli elaborati progettuali, tutti firmati dai progettisti, dal Capo Settore Ambiente e Difesa del Suolo e dal Segretario Generale, o da chi per essi, costituiscono l’originale del progetto che è acquisito agli atti d’archivio con prot. n. 17339 del 29 aprile 1998,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l’affidamento dei lavori a mezzo trattativa privata previo esperimento di gara ufficiosa fra non meno di 5 (cinque) imprese, con esclusione di offerte in au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Direttore dei lavori il Dr. Roberto Ori del Servizio Difesa del Suolo della Provincia di Modena, avendo lo stesso provveduto anche alla progett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19.980.000 all’Azione 669 “Spese per ammodernamento segnaletica e sistemazione Percorso Natura Panaro”, Progetto 22 “Conservazione della natura e aree protette” - Sottoprogetto 54 “Tutela e valorizzazione fasce fluviali” del Piano Esecutivo di Gestione 199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 stante la necessità di espletare gli atti necessari all’affidamento dei lavori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46</w:t>
    </w:r>
    <w:r>
      <w:rPr/>
      <w:t xml:space="preserve">  DEL  </w:t>
    </w:r>
    <w:r>
      <w:rPr>
        <w:lang w:val="en-US"/>
      </w:rPr>
      <w:t>05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