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902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5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cinque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47</w:t>
      </w:r>
      <w:r>
        <w:rPr/>
        <w:t xml:space="preserve"> :</w:t>
      </w:r>
    </w:p>
    <w:p>
      <w:pPr>
        <w:pStyle w:val="Normal"/>
        <w:rPr/>
      </w:pPr>
      <w:r>
        <w:rPr/>
        <w:t>PROGRAMMA ZOOTECNICO SETTORE BOVINO OVINO EQUINO 1995. PRENOTAZIONE FOND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ROGRAMMA ZOOTECNICO SETTORE BOVINO OVINO EQUINO 1995. PRENOTAZIONE FON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rPr/>
      </w:pPr>
      <w:r>
        <w:rPr/>
        <w:t>Vista la Legge Regionale n. 15 del 30.05.1997;</w:t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rPr/>
      </w:pPr>
      <w:r>
        <w:rPr/>
        <w:t>vista la deliberazione di Giunta n. 1930 del “Programma zootecnico. Settore bovino, ovino ed equino. Centro di fecondazione artificiale. Programma 1993-1995”;</w:t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rPr/>
      </w:pPr>
      <w:r>
        <w:rPr/>
        <w:t>vista la delibera della Regione Emilia Romagna n. 4463 del 12/12/95 che assegna alla Provincia di Modena, per l’effettuazione di programmi zootecnici nel settore bovino, ovi-caprino ed equino ed in particolare per l’acquisto di riproduttori maschi della specie bovina, ovina, caprina ed equina e per l’acquisto, da parte dei Centri di fecondazione artificiale, di riproduttori ed attrezzature, la  complessiva somma di L.176.500.000  di cui introitate L. 88.250.000 con rev. n. 437 del 1.4.1996 e così ripartite:</w:t>
      </w:r>
    </w:p>
    <w:p>
      <w:pPr>
        <w:pStyle w:val="Normal"/>
        <w:rPr/>
      </w:pPr>
      <w:r>
        <w:rPr/>
        <w:t>-  quanto a L. 6.500.000 per acquisto e mantenimento riproduttori  settore bovino, ovino, caprino ed equino;</w:t>
      </w:r>
    </w:p>
    <w:p>
      <w:pPr>
        <w:pStyle w:val="Normal"/>
        <w:rPr/>
      </w:pPr>
      <w:r>
        <w:rPr/>
        <w:t xml:space="preserve">- quanto a L. 170.000.000 al Centro di fecondazione artificiale per acquisto riproduttori ed attrezzature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ccertare l’assegnazione di cui alla Delibera Regionale n. 4463  del 12.12.1995, pari a L. 176.500.000 al residuo dell’anno 1996 relativo all’azione 1489 “Assegnazione della Regione per programmi zootecnici bovini, ovini ed equini da carne” del P.E.G. 1998;</w:t>
      </w:r>
    </w:p>
    <w:p>
      <w:pPr>
        <w:pStyle w:val="Normal"/>
        <w:ind w:left="142" w:hanging="142"/>
        <w:rPr/>
      </w:pPr>
      <w:r>
        <w:rPr/>
        <w:t>- di prenotare la somma di L. 176.500.000 al residuo 1996 relativo all’azione 198 ”Programmi zootecnici bovini, ovini ed equini da carne” del P.E.G. 1998;</w:t>
      </w:r>
    </w:p>
    <w:p>
      <w:pPr>
        <w:pStyle w:val="Normal"/>
        <w:ind w:left="142" w:hanging="142"/>
        <w:rPr/>
      </w:pPr>
      <w:r>
        <w:rPr/>
        <w:t>- di provvedere con successivo atto all’impegno della spesa;</w:t>
      </w:r>
    </w:p>
    <w:p>
      <w:pPr>
        <w:pStyle w:val="Normal"/>
        <w:ind w:left="142" w:hanging="142"/>
        <w:rPr/>
      </w:pPr>
      <w:r>
        <w:rPr/>
        <w:t>- di rendere il presente atto immediatamente eseguibile.</w:t>
      </w:r>
    </w:p>
    <w:p>
      <w:pPr>
        <w:pStyle w:val="Normal"/>
        <w:ind w:left="142" w:hanging="142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1/05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1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47</w:t>
    </w:r>
    <w:r>
      <w:rPr/>
      <w:t xml:space="preserve">  DEL  </w:t>
    </w:r>
    <w:r>
      <w:rPr>
        <w:lang w:val="en-US"/>
      </w:rPr>
      <w:t>05/05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AMM.NE PROVINCIALE MODENA</dc:creator>
  <dc:description/>
  <dc:language>en-US</dc:language>
  <cp:lastModifiedBy>utente_ads</cp:lastModifiedBy>
  <dcterms:modified xsi:type="dcterms:W3CDTF">2003-11-04T13:31:00Z</dcterms:modified>
  <cp:revision>2</cp:revision>
  <dc:subject/>
  <dc:title>C O N S I G L I O    P R O V I N C I A L E</dc:title>
</cp:coreProperties>
</file>