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902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5/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cinque</w:t>
      </w:r>
      <w:r>
        <w:rPr/>
        <w:t xml:space="preserve"> del mese di </w:t>
      </w:r>
      <w:r>
        <w:rPr>
          <w:lang w:val="en-US"/>
        </w:rPr>
        <w:t>Magg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49</w:t>
      </w:r>
      <w:r>
        <w:rPr/>
        <w:t xml:space="preserve"> :</w:t>
      </w:r>
    </w:p>
    <w:p>
      <w:pPr>
        <w:pStyle w:val="Normal"/>
        <w:rPr/>
      </w:pPr>
      <w:r>
        <w:rPr/>
        <w:t>L.R. 52/90. PROGRAMMI PROVINCIALI 1996. ATTUAZIONE DELIBERA REGIONALE N. 1755/96. ULTERIORE ASSEGNAZIONE A PROVINCIA MODENA PER ATTIVITA' DIVULGAZIONE ANALISI CONNESSE A PROGRAMMI INTEGRATI. PRENOTAZIONE FONDI.</w:t>
      </w:r>
    </w:p>
    <w:p>
      <w:pPr>
        <w:pStyle w:val="Normal"/>
        <w:rPr/>
      </w:pPr>
      <w:r>
        <w:rPr/>
      </w:r>
      <w:r>
        <w:br w:type="page"/>
      </w:r>
    </w:p>
    <w:p>
      <w:pPr>
        <w:pStyle w:val="Normal"/>
        <w:rPr/>
      </w:pPr>
      <w:r>
        <w:rPr/>
        <w:t>OGGETTO:</w:t>
      </w:r>
    </w:p>
    <w:p>
      <w:pPr>
        <w:pStyle w:val="Normal"/>
        <w:rPr/>
      </w:pPr>
      <w:r>
        <w:rPr/>
        <w:t>L.R. 52/90. PROGRAMMI PROVINCIALI 1996. ATTUAZIONE DELIBERA REGIONALE N. 1755/96. ULTERIORE ASSEGNAZIONE A PROVINCIA MODENA PER ATTIVITA' DIVULGAZIONE ANALISI CONNESSE A PROGRAMMI INTEGRATI. PRENOTAZIONE FOND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Viste le Leggi Regionali n. 15/97 e n. 52/90;</w:t>
      </w:r>
    </w:p>
    <w:p>
      <w:pPr>
        <w:pStyle w:val="Normal"/>
        <w:ind w:firstLine="708"/>
        <w:rPr/>
      </w:pPr>
      <w:r>
        <w:rPr/>
        <w:t>vista:</w:t>
      </w:r>
    </w:p>
    <w:p>
      <w:pPr>
        <w:pStyle w:val="Normal"/>
        <w:rPr/>
      </w:pPr>
      <w:r>
        <w:rPr/>
        <w:t xml:space="preserve">- </w:t>
        <w:tab/>
        <w:t>la Delibera della Regione Emilia Romagna n. 1755 del 23.7.1996 avente per oggetto: “Legge Regionale n. 52/90 articoli 1 e 2. Finanziamento dei Programmi Provinciali di Sviluppo Agricolo 1996 - Riparto fondi agli Enti delegati” con la quale si assegna la somma complessiva di L. 371.317.000 per la realizzazione di azioni connesse ai Progetti Integrati in Provincia di Modena di cui L. 311.718.000 finanziati con stessa Delibera n. 1755 del 23.7.1996 e L. 59.599.000 da finanziare nel successivo esercizio a presentazione del consuntivo dell’attività svolta;</w:t>
      </w:r>
    </w:p>
    <w:p>
      <w:pPr>
        <w:pStyle w:val="Normal"/>
        <w:rPr/>
      </w:pPr>
      <w:r>
        <w:rPr/>
        <w:t>- la Delibera della Regione Emilia Romagna n. 2392 del  1.10.1996 con la quale si assegna alla Provincia di Modena una ulteriore somma di L. 986.536 per gli stessi interventi;</w:t>
      </w:r>
    </w:p>
    <w:p>
      <w:pPr>
        <w:pStyle w:val="Normal"/>
        <w:ind w:firstLine="708"/>
        <w:rPr/>
      </w:pPr>
      <w:r>
        <w:rPr/>
        <w:t>visto l’Atto Dirigenziale n. 128 del 13.10.1997 “ Programma Provinciale dei servizi di Sviluppo Agricolo 1996. Consuntivo azioni connesse ai progetti integrati” con la quale si determina che  le attività connesse nell’ambito dei Programmi di Sviluppo Agricolo 1996 hanno comportato una spesa pari a L. 318.015.569, superiore di L. 5.311.033 rispetto ai succitati finanziamenti per complessive L. 312.704.536;</w:t>
      </w:r>
    </w:p>
    <w:p>
      <w:pPr>
        <w:pStyle w:val="Normal"/>
        <w:ind w:firstLine="708"/>
        <w:rPr/>
      </w:pPr>
      <w:r>
        <w:rPr/>
        <w:t xml:space="preserve">vista la Delibera della Regione Emilia Romagna n. 2438 del 16.12.1997 “ Legge Regionale 52/90 - Programmi Provinciali 1996. Attuazione Delibera n. 1755/96. Ulteriore assegnazione alle Province di Modena e di Parma per attività di divulgazione e analisi connesse ai programmi integrati” con la quale si assegna alla Provincia di Modena la somma di L. 5.311.033 corrispondente alla differenza fra le spese sostenute per le attività di divulgazione e analisi ed il finanziamento già assentito da parte della Regione con deliberazione n. 1755/96; </w:t>
      </w:r>
    </w:p>
    <w:p>
      <w:pPr>
        <w:pStyle w:val="Normal"/>
        <w:tabs>
          <w:tab w:val="left" w:pos="284" w:leader="none"/>
          <w:tab w:val="left" w:pos="709" w:leader="none"/>
        </w:tabs>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ccertare l’assegnazione di cui alla Delibera Regionale n. 2438 del 16.12.1997, pari a L. 5.311.033 all’azione Entrata 230 “Assegnazione della Regione per contributi per attività connesse ai programmi integrati di assistenza tecnica agli agricoltori” del P.E.G. 1998;</w:t>
      </w:r>
    </w:p>
    <w:p>
      <w:pPr>
        <w:pStyle w:val="Normal"/>
        <w:ind w:left="142" w:hanging="142"/>
        <w:rPr/>
      </w:pPr>
      <w:r>
        <w:rPr/>
        <w:t>- di prenotare la somma di L. 5.311.033 all’azione 817 “Contributi  per assistenza tecnica alle aziende agricole” del P.E.G. 1998;</w:t>
      </w:r>
    </w:p>
    <w:p>
      <w:pPr>
        <w:pStyle w:val="Normal"/>
        <w:rPr/>
      </w:pPr>
      <w:r>
        <w:rPr/>
        <w:t>- di provvedere con successivo atto all’impegno della spesa;</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1/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1/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49</w:t>
    </w:r>
    <w:r>
      <w:rPr/>
      <w:t xml:space="preserve">  DEL  </w:t>
    </w:r>
    <w:r>
      <w:rPr>
        <w:lang w:val="en-US"/>
      </w:rPr>
      <w:t>05/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1:00Z</dcterms:created>
  <dc:creator>AMM.NE PROVINCIALE MODENA</dc:creator>
  <dc:description/>
  <dc:language>en-US</dc:language>
  <cp:lastModifiedBy>utente_ads</cp:lastModifiedBy>
  <dcterms:modified xsi:type="dcterms:W3CDTF">2003-11-04T13:31:00Z</dcterms:modified>
  <cp:revision>2</cp:revision>
  <dc:subject/>
  <dc:title>C O N S I G L I O    P R O V I N C I A L E</dc:title>
</cp:coreProperties>
</file>