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903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5/05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cinque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50</w:t>
      </w:r>
      <w:r>
        <w:rPr/>
        <w:t xml:space="preserve"> :</w:t>
      </w:r>
    </w:p>
    <w:p>
      <w:pPr>
        <w:pStyle w:val="Normal"/>
        <w:rPr/>
      </w:pPr>
      <w:r>
        <w:rPr/>
        <w:t>REVOCA DELLA SOSPENSIONE DI EFFICACIA DELL'AUTORIZZAZIONE D'ISTITUZIONE DELL'AZIENDA AGRITURISTICO VENATORIA DENOMINATA "FRIGNANO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REVOCA DELLA SOSPENSIONE DI EFFICACIA DELL'AUTORIZZAZIONE D'ISTITUZIONE DELL'AZIENDA AGRITURISTICO VENATORIA DENOMINATA "FRIGNAN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a la Deliberazione di Giunta n. 330 del 25.3.97 avente per oggetto “Istituzione dell’Azienda Agri-Turistico-Venatoria “Frignano” in Comune di Pavullo. Determinazioni”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a la Deliberazione di Giunta n. 1190 del 4.11.1997 con la quale è stata sospesa l’efficacia dell’autorizzazione d’istituzione della stessa Azienda Turistico Venatoria, in forza del parere espresso dall’Istituto Nazionale per la Fauna Selvatica con Prot. 4366/T-B38 del 21.8.1997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considerato: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>- che i territori inclusi nell’Azienda Turistico Venatoria sono ricompresi nelle aree interessate dal cosidetto “Obiettivo 5.B”della Comunità Europea, sorto a favore delle zone montane svantaggiate per favorire tutte le attività economiche che conducono ad un aumento del reddito medio pro-capite nella zona interessata dal provvediment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nello stesso territorio la situazione agricola è certamente caratterizzata da fenomeni di abbandono delle attività e che deve essere fornita ogni iniziativa che possa produrre integrazione del reddito degli agricoltori, anche interagendo positivamente a favore delle attività terziarie collegate all’agricoltura, al turismo e ai serviz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’Istituto Nazionale Fauna Selvatica col parere sopracitato ha valutato che nella Azienda Turistico Venatoria i criteri di gestione adottati non seguono generalmente principi biologicamente accettabili e compatibili con una situazione faunistica interessante, ma ritenuto di valutare positivamente quanto proposto dall’Azienda stessa che ha presentato una relazione programmatica di gestione della caccia che è basata sia sulla promozione economica ma anche sulla attenuazione dell’impatto ambientale e faunistico che in via generale è legato alla caccia a pagamento fornendo quindi una risposta particolare all’obiezione generale considerata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ritenuto in particolare di valutare positivamente il progetto faunistico ambientale che l’Azienda Turistico Venatoria “Frignano” ha proposto e che si allega al presente att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considerato che il parere dell’Istituto Nazionale Fauna Selvatica è obbligatorio, ma comunque non vincolante e che è facoltà della Amministrazione discostarsi dallo stesso parere fornendo adeguate motivazioni e ritenuto che sussistano condizioni di fatto e di diritto tali per cui sia possibile revocare il provvedimento di sospensione di efficacia dell’autorizzazione dell’Azienda Turistico Venatoria “Frignano”, a condizione che venga interamente rispettato il progetto di gestione allegato al presente att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revocare la sospensione di efficacia dell’autorizzazione dell’Azienda Faunistico Venatoria “Frignano” a condizione che venga rispettato integralmente il progetto di gestione dell’Azienda Faunistico Venatoria allegato al presente at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tbl>
      <w:tblPr>
        <w:tblW w:w="326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gli allegati al N. 16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1/05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________________________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1/05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50</w:t>
    </w:r>
    <w:r>
      <w:rPr/>
      <w:t xml:space="preserve">  DEL  </w:t>
    </w:r>
    <w:r>
      <w:rPr>
        <w:lang w:val="en-US"/>
      </w:rPr>
      <w:t>05/05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1:00Z</dcterms:created>
  <dc:creator>AMM.NE PROVINCIALE MODENA</dc:creator>
  <dc:description/>
  <dc:language>en-US</dc:language>
  <cp:lastModifiedBy>utente_ads</cp:lastModifiedBy>
  <dcterms:modified xsi:type="dcterms:W3CDTF">2003-11-04T13:31:00Z</dcterms:modified>
  <cp:revision>2</cp:revision>
  <dc:subject/>
  <dc:title>C O N S I G L I O    P R O V I N C I A L E</dc:title>
</cp:coreProperties>
</file>