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7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2</w:t>
      </w:r>
      <w:r>
        <w:rPr/>
        <w:t xml:space="preserve"> :</w:t>
      </w:r>
    </w:p>
    <w:p>
      <w:pPr>
        <w:pStyle w:val="Normal"/>
        <w:rPr/>
      </w:pPr>
      <w:r>
        <w:rPr/>
        <w:t>GIORNATA MONDIALE DELL'AMBIENTE 5 GIUGNO 1998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GIORNATA MONDIALE DELL'AMBIENTE 5 GIUGNO 1998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lla Conferenza Mondiale di Rio de Janeiro del 2 Giugno 1992 è stato approvato un documento denominato “Agenda 21” con la quale si chiedeva, tra l’altro, alle Comunità locali di impegnarsi ad elaborare un piano di azione a lungo termine per uno sviluppo durevole e sostenibile attraverso la approvazione di appositi documenti denominati “Agende 21 locali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 corso della Conferenza Europea sulle “città sostenibili” tenutasi ad Aalborg in Danimarca il 27.05.1994 è stata predisposta ed approvata la “Carta delle Città europee per uno sviluppo durevole e sostenibile” (Carta di Aalborg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apposita delibera la Provincia di Modena ha approvato la Carta di Aalborg e il successivo Piano d’Azione di Lisbo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5 Giugno è stata proclamata dalle Nazioni Unite “Giornata Mondiale dell’Ambiente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la Provincia di Modena da diversi anni è impegnata nella tutela e salvaguardia dell’ambiente con la propria attività di pianificazione e gestione delle risorse natura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di condividere e fare propri i principi e gli indirizzi contenuti nei documenti citati in premessa e quindi di integrare nelle proprie politiche i concetti della sostenibilità dello svilupp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di individuare la prossima giornata del 5 Giugno 1998 come momento per formalizzare questa volontà attraverso la indizione di un apposito Consiglio Provinciale Straordinario dedicato al tema della tutela dell’ambiente e dello sviluppo sostenibile in cui vengono aggiornati e formalizzati gli impegni della Provincia in questa dire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di invitare, tra l’altro, al Consiglio Provinciale di cui trattasi autorevoli personalità della cultura ambientale ad illustrare principi, finalità e programmi per un sviluppo sostenibi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i ritiene necessario pubblicizzare adeguatamente su tutto il territorio provinciale l’iniziativ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 costi che la Provincia dovrà sostenere per la preparazione e lo svolgimento dell’iniziativa ammontano presumibilmente a L. 3.500.000 per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stampa carpette, manifesti pieghevoli (vedi preventivo ditta Stabilimento Tipografico dei Comuni di S.Sofia di L. 2.231.760, IVA compresa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spedizione e affissione manifes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spese posta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ospitalità relatori (pranzo ed eventuale rimborso spese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spese per riproduzione documen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rogetto n. 19 “Osservatorio Qualità Ambiente e Sviluppo sostenibile”, sottoprogetto 721 del PEG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derire alla Giornata Mondiale dell’Ambiente che si svolgerà il 5 Giugno 1998 attraverso lo svolgimento di un Consiglio Provinciale Straordinario sul tema “Tutela dell’Ambiente e Sviluppo Sostenibile” secondo le modalità e con i contenuti sopra espos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vedere una spesa complessiva di L. 3.500.000 per spese organizzative come indicato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Servizio Economato, nell’ambito della spesa prenotata con il presente atto, a provvedere alle spese necessarie alla realizzazione delle iniziative previste nel programma in oggetto mediante l’emissione dei relativi buoni d’ordi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altresì la Cassa Economale ad anticipare eventuali spese inerenti le iniziative sopra specific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per quanto concerne gli adempimenti previsti dalla legislazione antimafia, non viene dato corso ad alcun adempimento trattandosi di importo inferiore a L. 5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pertanto la somma di L. 3.500.000 all’azione n. 653 “Segreteria Forum produzione materiale divulgativo” - sottoprogetto 721 - Progetto 19 “Osservatorio Qualità Ambiente e  Sviluppo Sostenibile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, stante i tempi ristretti per la organizzazione dell’iniziativa in ogget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2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