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080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2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odic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54</w:t>
      </w:r>
      <w:r>
        <w:rPr/>
        <w:t xml:space="preserve"> :</w:t>
      </w:r>
    </w:p>
    <w:p>
      <w:pPr>
        <w:pStyle w:val="Normal"/>
        <w:rPr/>
      </w:pPr>
      <w:r>
        <w:rPr/>
        <w:t>PIANO PROVINCIALE DELLE ATTIVITA' DI FORMAZIONE PROFESSIONALE. ANNO 1998. APPROVAZIONE SETTIMO STRALCIO. ATTIVITA' CORSUA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IANO PROVINCIALE DELLE ATTIVITA' DI FORMAZIONE PROFESSIONALE. ANNO 1998. APPROVAZIONE SETTIMO STRALCIO. ATTIVITA' CORSU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e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legge quadro sulla formazione professionale n. 845/7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legge regionale n. 19/79 “Riordino, programmazione e deleghe della formazione alle professioni”, modificata e integrata con L.R. n.5 del 31/1/87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gli “Indirizzi e priorità’ per la formazione professionale e per l’orientamento - Triennio 1997/99” adottati dal Consiglio Regionale con atto n.487 del 21/11/96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e “Direttive attuative per la formazione professionale e per l’orientamento - Triennio 1997/99” approvate dalla Giunta Regionale con atto n. 1475 dell’1/8/97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l “Programma triennale della formazione professionale e dell’orientamento della Provincia di Modena - 1997/99” approvato dal Consiglio Provinciale con atto n. 344 del 29/10/97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l Documento unico di programmazione delle zone Ob.2 1997/99, approvato con Decisione della Commissione U.E. del 07/05/1997 (97/1145/CE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el Consiglio Regionale n. 656 del 26/06/1997 “Attuazione del Documento Unico di programmazione (DOCUP) per gli interventi strutturati comunitari nella Regione Emilia Romagna ammissibile all’Ob.2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el Consiglio provinciale n.258 del 16/07/1997 “Documento Unico di Programmazione Obiettivo 2 1997/99. Asse 3  Valorizzazione delle risorse uman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ella Giunta regionale n. 1798 del 7/10/1997 nella quale venivano definite le assegnazioni finanziarie per il 1998;</w:t>
      </w:r>
    </w:p>
    <w:p>
      <w:pPr>
        <w:pStyle w:val="BodyText2"/>
        <w:tabs>
          <w:tab w:val="clear" w:pos="709"/>
          <w:tab w:val="left" w:pos="284" w:leader="none"/>
        </w:tabs>
        <w:jc w:val="both"/>
        <w:rPr/>
      </w:pPr>
      <w:r>
        <w:rPr/>
        <w:t xml:space="preserve">- </w:t>
      </w:r>
      <w:r>
        <w:rPr>
          <w:b w:val="false"/>
          <w:bCs w:val="false"/>
        </w:rPr>
        <w:t>la lettera dell’Assessorato Provinciale Formazione Professionale N. 461/12.2.1.3 del 10/2/98 con cui è stato richiesto alla Regione Emilia Romagna l’autorizzazione a poter utilizzare le risorse giacenti relative al tetto 1997 in aggiunta a quelle previste per il 1998 come di seguito esposte:</w:t>
      </w:r>
    </w:p>
    <w:p>
      <w:pPr>
        <w:pStyle w:val="BodyText2"/>
        <w:tabs>
          <w:tab w:val="clear" w:pos="709"/>
          <w:tab w:val="left" w:pos="28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SORSE NON IMPEGNATE: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126.237.000 di FSE OB. 2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123.015.000 di FNR OB. 2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30.808.000 di FRC OB. 2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RISORSE GIA’ IMPEGNATE NEL 1997 MA UTILIZZATE PER ATTIVITA’ NON SVOLTE (CIPA 97/352, FORMAPER 97/348, NAZARENO 97/357, STETON 97/337):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90.855.000 di FSE OB. 2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74.148.000 di FNR OB. 2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18.537.000 di FRC OB. 2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lettera del 16 marzo 1998 prot.n.5029ssf con la quale la Regione Emilia Romagna, ha autorizzato lo slittamento delle quote non utilizzate nel  1997 sull’anno 1998 Ob.2 asse 3 in attesa dell’atto deliberativo della Giunta Regionale di riassestamento dei tetti Ob.2 ridefinendo le risorse disponibili per l’anno 1998 come segue: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230.757.000 FSE OB. 2 MIS. 3.1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225.404.000 FNR OB. 2 MIS. 3.1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  56.448.000 FRC OB. 2 MIS. 3.1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145.315.000 FSE OB. 2 MIS. 3.3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141.860.000 FNR OB. 2 MIS. 3.3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  35.561.000 FRC OB. 2 MIS. 3.3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431.686.000 FSE OB. 2 MIS. 3.2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346.565.000 FNR OB. 2 MIS. 3.2,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rPr/>
      </w:pPr>
      <w:r>
        <w:rPr/>
        <w:t>- L.   86.669.000 FRC OB. 2 MIS. 3.2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i Giunta n. 153 del  20/03/1998  Avviso pubblico per la presentazione dei progetti di formazione professionale per l’anno 1998 – Obiettivo 2 FSE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a seguito del suddetto avviso sono pervenute, alla data del 3 aprile 1998 da parte degli Enti interessati le proposte di attività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valutazione e la selezione sono state attuate secondo quanto previsto dalla Determinazione 208 prot.44077 del 20/11/1997 “Modalità di valutazione ex ante e indicazione del nucleo di valutazione – anno 1998” del Dirigente Dott.ssa Mira Guglielm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documentazione relativa all’istruttoria è depositata presso l’Assessorato Formazione Profession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 di procedere all’approvazione del settimo stralcio 1998 del piano delle attività corsuali di formazione professionale per un importo complessivo di L. 1.015.906.00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a l’urgenza di approvare il presente atto per consentire il regolare svolgimento delle attività e l’erogazione degli acconti agli enti gestor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settimo stralcio 1998 del piano delle attività corsuali di formazione professionale che si allega al presente atto e ne forma parte integrante (allegato 1), per un importo complessivo di L.1.015.906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che le attività di formazione professionale sono soggette alla disciplina Organizzativa/contabile prevista dalle normative regionali, comunitarie e provinciali vigenti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he per i corsi che prevedono quote di partecipazione e/o contribuzione allievi e/o aziende, le stesse quote devono essere incassate direttamente dall’Ente Gestore, salvo le spese sostenute direttamente dalle aziend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he le variazioni che gli Enti intenderanno apportare ai corsi dovranno essere richieste all’Amministrazione Provinciale che provvederà in merito secondo le modalità previste dalle Direttive regionali e dal programma provinc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he, a seguito dell’approvazione delle attività, il soggetto gestore deve sottoscrivere una lettera d’impegno relativo all’insieme delle attività approva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accertamento ed incassare i fondi erogati dalla Regione a copertura dell’impegno finanziario del presente atto per un importo  di L. 109.019.000 all’azione 161 “Assegnazione per valorizzazione delle risorse umane nelle zone ob.2 - asse 3 - misure 3.1 - 3.2 - 3.3 - Quota regionale cofinanziamento” del progetto 84 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accertamento ed incassare i fondi erogati dalla Regione a copertura della suddetta spesa dell’impegno finanziario del presente atto per un importo di L. 436.080.000 all’azione 159 “Assegnazione per valorizzazione delle risorse umane nelle zone ob.2 - asse 3 - misure 3.1 - 3.2 - 3.3 - Fondo Nazionale di Rotazione” del progetto 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accertamento ed incassare i fondi erogati dalla Regione a copertura della suddetta spesa dell’impegno finanziario del presente atto per un importo di L. 470.807.000 all’azione 157  “Assegnazione per valorizzazione delle risorse umane nelle zone ob.2 - asse 3 - misure 3.1 - 3.2 - 3.3 - Fondo Sociale Europeo” del progetto 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importo di L. 109.019.000 per l’erogazione dei fondi agli Enti gestori, imputando la spesa all’azione 716 “Valorizzazione delle risorse umane nelle zone ob.2 - asse 3 - misure 3.1 - 3.2 - 3.3 - Quota regionale cofinanziamento” del progetto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importo di L. 436.080.000   per l’erogazione dei fondi agli Enti gestori, imputando la spesa all’azione 717 “Valorizzazione delle risorse umane nelle zone ob.2 - asse 3 - misure 3.1 - 3.2 - 3.3 - Fondo Nazionale di Rotazione” del progetto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importo di L. 470.807.000 per l’erogazione dei fondi agli Enti gestori, imputando la spesa all’azione 2159 “Valorizzazione delle risorse umane nelle zone ob.2 - asse 3 - misure 3.1 - 3.2 - 3.3 - Fondo Sociale Europeo” del progetto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a liquidazione dei fondi agli enti gestori nei limiti previsti da ogni singolo corso e in base alle modalità previste con determinazione n. 207 prot. 44062 del 20/11/1997 “Modalità di pagamento attività formative” del Dirigente dott.ssa Mira Guglielm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reditare i fondi agli enti gestori sui c/c indicati dagli stess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ndere il presente atto immediatamente eseguibil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0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8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8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54</w:t>
    </w:r>
    <w:r>
      <w:rPr/>
      <w:t xml:space="preserve">  DEL  </w:t>
    </w:r>
    <w:r>
      <w:rPr>
        <w:lang w:val="en-US"/>
      </w:rPr>
      <w:t>12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