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080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2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odic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55</w:t>
      </w:r>
      <w:r>
        <w:rPr/>
        <w:t xml:space="preserve"> :</w:t>
      </w:r>
    </w:p>
    <w:p>
      <w:pPr>
        <w:pStyle w:val="Normal"/>
        <w:rPr/>
      </w:pPr>
      <w:r>
        <w:rPr/>
        <w:t>PIANO DI SVILUPPO AGROALIMENTARE. CONVEGNO PROVINCIALE APERTO. PRENOTAZIONE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IANO DI SVILUPPO AGROALIMENTARE. CONVEGNO PROVINCIALE APERTO. PRENOTAZIONE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Symbol" w:cs="Symbol" w:ascii="Symbol" w:hAnsi="Symbol"/>
        </w:rPr>
        <w:t>-</w:t>
      </w:r>
      <w:r>
        <w:rPr/>
        <w:t xml:space="preserve"> che la Provincia di Modena ha predisposto per prima in Regione Emilia Romagna “Il Piano di Sviluppo Agroalimentare e Rurale” sulla base delle nuove competenze in materia agricola attribuite agli Enti Locali (Legge 15/97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Symbol" w:cs="Symbol" w:ascii="Symbol" w:hAnsi="Symbol"/>
        </w:rPr>
        <w:t>-</w:t>
      </w:r>
      <w:r>
        <w:rPr/>
        <w:t xml:space="preserve"> che il Piano è quindi uno strumento che adotta la Comunità Provinciale per riconoscere i problemi comuni dell’agricoltura e individuare le scelte prioritarie e vede nella Provincia un ruolo di promozione e sostegno anche per  la predisposizione di azioni da parte delle Associazioni, della Cooperazione e del privat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Symbol" w:cs="Symbol" w:ascii="Symbol" w:hAnsi="Symbol"/>
        </w:rPr>
        <w:t>-</w:t>
      </w:r>
      <w:r>
        <w:rPr/>
        <w:t xml:space="preserve"> che aprire il Consiglio Provinciale ai temi agricoli e allo Sviluppo che potrà avere l’agricoltura nel contesto sociale ed economico della provincia modenese, getta la base di un nuovo “Patto” che l’agricoltura sta ricercando con cittadini e consumator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rogramma del Consiglio Provinciale  straordinario indetto per il 13 maggio 1998 dalle ore 9,30 alle 17,00 che prevede relazioni ed interventi di amministratori e rappresentanti istituzionali, con un Buffet offerto ai partecipanti calcolati in numero di 6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 xml:space="preserve">visto il preventivo offerto dal CFP Nazareno di Carpi ammontante a L. 750.000 + IVA 20%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con il presente provvedimento si integra il P.E.G. 1998 al Progetto n. 3 “Attività di programmazione”, sottoprogetto n. 8 “Piano Agroalimentare Provinciale”, azione 167 “Consulenze per Piano Agroalimentare Provincial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ffidare al CFP Nazareno, con sede in Carpi, Via Peruzzi 44, Partita IVA 02213250364, l’organizzazione del Buffet previsto per 60 persone per un ammontare complessivo di L. 750.000 + IVA 20%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750.000 + IVA 20%, per complessive L. 900.000, all’azione 167 “Consulenza per Piano Agroalimentare Provinciale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mandato al Servizio economato di impegnare la somma di L. 750.000 + IVA 20% all’azione 167 del PEG 1998 e di provvedere alla successiva liquidaz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8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28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55</w:t>
    </w:r>
    <w:r>
      <w:rPr/>
      <w:t xml:space="preserve">  DEL  </w:t>
    </w:r>
    <w:r>
      <w:rPr>
        <w:lang w:val="en-US"/>
      </w:rPr>
      <w:t>12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AMM.NE PROVINCIALE MODENA</dc:creator>
  <dc:description/>
  <dc:language>en-US</dc:language>
  <cp:lastModifiedBy>utente_ads</cp:lastModifiedBy>
  <dcterms:modified xsi:type="dcterms:W3CDTF">2003-11-04T13:31:00Z</dcterms:modified>
  <cp:revision>2</cp:revision>
  <dc:subject/>
  <dc:title>C O N S I G L I O    P R O V I N C I A L E</dc:title>
</cp:coreProperties>
</file>