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80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2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o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7</w:t>
      </w:r>
      <w:r>
        <w:rPr/>
        <w:t xml:space="preserve"> :</w:t>
      </w:r>
    </w:p>
    <w:p>
      <w:pPr>
        <w:pStyle w:val="Normal"/>
        <w:rPr/>
      </w:pPr>
      <w:r>
        <w:rPr/>
        <w:t>SISTEMA MUSEALE MODENESE. INTERVENTI PER LA QUALIFICAZIONE E VALORIZZAZIONE DEI MUSEI. APPROVAZIONE CRITERI.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ISTEMA MUSEALE MODENESE. INTERVENTI PER LA QUALIFICAZIONE E VALORIZZAZIONE DEI MUSEI. APPROVAZIONE CRITERI.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Legge 142/90 attribuisce alle Province funzioni amministrative in materia di valorizzazione dei Beni Culturali (art. 14, punto c) tenendo come base di riferimento il patrimonio storico-artistico, storico-architettonico, archeologico, storico-scientifico, ed etno-antropologico presente nell’ambiente provinci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tale ruolo supera radicalmente la distribuzione quasi casuale di compiti e funzioni, per sottolineare una precisa assunzione di capacità decisionali in materia di programmazione, raccordo e coordinamento fra le politiche dei vari Comun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Provincia di Modena è impegnata da diversi anni nel settore della valorizzazione e diffusione dei Beni Culturali del proprio territorio, ruolo svolto in collaborazione con la Regione Emilia Romagna e con gli Enti interessati, sia attraverso l’attività di ricerca che quella relativa alla programmazione museale (L.R. 20/90)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altresì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il ruolo svolto dalla Provincia in questi anni ha rappresentato una importante opportunità di conoscenza e confronto per costruire un nuovo e più stretto rapporto con i Musei del proprio territori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- che l’obiettivo della Provincia è quello di portare i Musei modenesi ad un’offerta museale articolata e qualificata sul territorio, </w:t>
      </w:r>
      <w:r>
        <w:rPr>
          <w:u w:val="single"/>
        </w:rPr>
        <w:t>favorendo la crescita delle realtà più deboli</w:t>
      </w:r>
      <w:r>
        <w:rPr/>
        <w:t>, in un’ottica di miglioramento dei servizi, ma anche per il raggiungimento di quegli standards minimi di qualità che ne garantiscano una reale frui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so atto che tale obiettivo è tanto più importante nella logica della costituzione di un Sistema dei Musei della provincia di Modena, in collaborazione con il Settore Turismo, finalizzato alla loro promozione e valorizzazione, in grado di stimolare l’interesse degli utenti ed aumentare il numero dei visitato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tteso che pertanto la Provincia di Modena ha previsto, nelle proprie linee di politica culturale, la costituzione di un fondo per assegnazione contributi in c/capitale di L. 200.000.000 da destinare ad interventi volti a qualificare e valorizzare le varie realtà museal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i finanziamenti verranno assegnati dalla Provincia di Modena agli Enti interessati sulla base dei seguenti criter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nterventi di particolare e qualificata consistenza economica ed organizzativ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nterventi che prevedano espressamente la compartecipazione finanziaria dei soggetti titolari di pro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nterventi di carattere prioritario ai fini di una reale ed efficiente fruibilità della realtà muse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nterventi riguardanti musei di interesse locale già convenzionati o che presentino contestualmente una bozza di convenzione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preso atto: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gli interventi che potranno essere finanziati su progetto specifico riguarderanno in via prioritaria le seguenti tipolog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Impiantistica, con particolare riferimento alla sicurezz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Allestimento degli spazi espositivi (segnaletica, arredi, attrezzature per percorsi mirati ecc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Acquisizione di attrezzature e strumenti di tipo informatic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ab/>
        <w:t>atteso che le richieste di finanziamento dovranno contene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’esatta denominazione dell’ente richieden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una descrizione dettagliata del progetto di intervento: (finalità ed obiettivi, tipologia considerata, modalità di attuazione, tempi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e finalità ed i costi del pro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iano finanziari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nell’assegnazione dei finanziamenti si terrà conto della qualità del progetto, degli obiettivi e finalità dello stesso, nonché della rilevanza dell’impegno economico che lo stesso comport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verranno privilegiati gli interventi rientranti negli standards minimi previsti per l’adesione al Sistema Museal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, in via prioritaria, verranno considerati gli interventi presentati dalle piccole e medie realtà museali del territorio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ab/>
        <w:t>preso atto altresì che i soggetti interessati dovranno presentare i progetti entro il 30 giugno 1998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dato atto: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gli interventi dovranno essere realizzati entro il 1999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verrà predisposto un elenco principale dei progetti che verranno ammessi subito al finanziamento ed una graduatoria di riserva nella quale inserire le iniziative che potranno essere finanziate o con economie derivanti dai contributi o a seguito di rinunce dei soggetti interessati alle iniziative di cui all’elenco principal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non potrà essere ammessa più di una iniziativa a soggetto proponente nell’elenco principal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l’entità del contributo potrà arrivare fino al 50% della spesa effettivamente sostenuta con un massimo di L. 40.000.000 a progetto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il contributo verrà definitivamente assegnato sulla base del progetto esecutivo presentato successivamente alla comunicazione dell’ammissione a finanziamento, e verrà erogato in un’unica soluzione sulla base del rendiconto finanziario dell’iniziativa, a dimostrazione della spesa sostenuta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la spesa è prevista nel piano triennale degli investimenti 1998-2000, approvato con deliberazione consiliare n. 420 del 19.12.1997 e successive modifiche all’azione 310 e verrà finanziata con apposito mutuo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>- che l’iniziativa rientra nel progetto di PEG 1998 n. 219 sottoprogetto  542, azione 318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 criteri in premessa indicati, volti a disciplinare l’assegnazione di un finanziamento di L. 200.000.000 a favore di interventi tesi a qualificare e valorizzare le varie realtà museali presenti nel territorio moden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are atto che la spesa di L. 200.000.000 è prevista nel piano triennale degli investimenti 1998-2000 approvato con deliberazione consiliare n. 420 del 19.12.1997 e successive modifiche e nel PEG 1998 all’azione 318 “Concorso alla realizzazione del sistema museale e dei sistemi informatizzati di archivi e documenti storici di grande rilievo, nonché il potenziamento dei centri culturali, polivalenti nei Comuni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al finanziamento dell’intervento a mezzo di apposito mutuo da perfezionare con successivo provvedi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200.000.000 all’azione n. 318 “Concorso alla realizzazione del sistema museale e dei sistemi informatizzati di archivi e documenti storici di grande rilievo, nonché il potenziamento dei centri culturali, polivalenti nei Comuni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presente deliberazione comporta integrazione del PEG 198 approvato con deliberazione di Giunta n. 38 del 27.1.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 Servizio Ragioneria di contrarre apposito mutuo con un Istituto ordinar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Provincia di Modena provvederà ad erogare i contributi sulla base del rendiconto finanziario dell’iniziativa, a dimostrazione della spesa sostenu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stabilire altresì che la Provincia di Modena vigilerà sulla corretta esecuzione dei vari proget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/>
        <w:tab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8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8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7</w:t>
    </w:r>
    <w:r>
      <w:rPr/>
      <w:t xml:space="preserve">  DEL  </w:t>
    </w:r>
    <w:r>
      <w:rPr>
        <w:lang w:val="en-US"/>
      </w:rPr>
      <w:t>12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