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8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1</w:t>
      </w:r>
      <w:r>
        <w:rPr/>
        <w:t xml:space="preserve"> :</w:t>
      </w:r>
    </w:p>
    <w:p>
      <w:pPr>
        <w:pStyle w:val="Normal"/>
        <w:rPr/>
      </w:pPr>
      <w:r>
        <w:rPr/>
        <w:t>CONCORSO PUBBLICO, PER TITOLI ED ESAMI, PER LA COPERTURA DI N.1 POSTO AL PROFILO PROFESSIONALE DI "ISTRUTTORE DIRETTIVO STORICO ARCHIVISTA" 7^ Q.F. CON RISERVA A FAVORE DELLE CATEGORIE PROTETTE (LEGGE 482/68). SOSTITUZIONE MEMBRO AGGREGATO.</w:t>
      </w:r>
    </w:p>
    <w:p>
      <w:pPr>
        <w:pStyle w:val="Normal"/>
        <w:rPr/>
      </w:pPr>
      <w:r>
        <w:rPr/>
      </w:r>
      <w:r>
        <w:br w:type="page"/>
      </w:r>
    </w:p>
    <w:p>
      <w:pPr>
        <w:pStyle w:val="Normal"/>
        <w:rPr/>
      </w:pPr>
      <w:r>
        <w:rPr/>
        <w:t>OGGETTO:</w:t>
      </w:r>
    </w:p>
    <w:p>
      <w:pPr>
        <w:pStyle w:val="Normal"/>
        <w:rPr/>
      </w:pPr>
      <w:r>
        <w:rPr/>
        <w:t>CONCORSO PUBBLICO, PER TITOLI ED ESAMI, PER LA COPERTURA DI N.1 POSTO AL PROFILO PROFESSIONALE DI "ISTRUTTORE DIRETTIVO STORICO ARCHIVISTA" 7^ Q.F. CON RISERVA A FAVORE DELLE CATEGORIE PROTETTE (LEGGE 482/68). SOSTITUZIONE MEMBRO AGGREGA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Richiamata la deliberazione di Giunta n. 241 del 28.4.1998 con la quale si è provveduto a nominare la Prof.ssa Gilli Roberta, docente di tedesco presso l’I.T.I.P. “E.Fermi”, quale membro aggregato della Commissione Giudicatrice del concorso pubblico, per titoli ed esami, per la copertura di n. 1 posto al profilo professionale di “Istruttore Direttivo Storico Archivista” 7^ q.f., con riserva a favore delle categorie protette (Legge 482/68);</w:t>
      </w:r>
    </w:p>
    <w:p>
      <w:pPr>
        <w:pStyle w:val="Normal"/>
        <w:tabs>
          <w:tab w:val="left" w:pos="284" w:leader="none"/>
          <w:tab w:val="left" w:pos="709" w:leader="none"/>
        </w:tabs>
        <w:ind w:firstLine="284"/>
        <w:rPr/>
      </w:pPr>
      <w:r>
        <w:rPr/>
        <w:tab/>
        <w:t>considerato che la Prof.ssa Gilli Roberta con lettera del 5.5.1998 ha comunicato la propria rinuncia alla nomina quale membro aggregato della Commissione Giudicatrice del concorso di cui trattasi e che, pertanto, si rende necessario procedere alla sua sostituzione;</w:t>
      </w:r>
    </w:p>
    <w:p>
      <w:pPr>
        <w:pStyle w:val="Normal"/>
        <w:tabs>
          <w:tab w:val="left" w:pos="284" w:leader="none"/>
          <w:tab w:val="left" w:pos="709" w:leader="none"/>
        </w:tabs>
        <w:ind w:firstLine="284"/>
        <w:rPr/>
      </w:pPr>
      <w:r>
        <w:rPr/>
        <w:tab/>
        <w:t>preso atto che la Prof.ssa Donnini Carla, docente di tedesco ed iscritta nell’elenco degli insegnanti supplenti utilizzati in sostituzione dei componenti effettivi delle Commissioni d’esame per direttori tecnici, guide ed accompagnatori turistici operanti presso il Servizio Turismo di questo Ente, ha dichiarato la propria disponibilità a far parte della Commissione Giudicatrice del concorso in oggetto, quale membro aggregato per l’accertamento del grado di conoscenza della lingua tedesca;</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dere atto della rinuncia della Prof.ssa Gilli Roberta alla nomina quale membro aggregato della Commissione Giudicatrice del concorso pubblico, per titoli ed esami, per la copertura di n. 1 posto al profilo professionale di “Istruttore Direttivo Storico Archivista” 7^ q.f. con riserva a favore delle categorie protette (Legge 482/68);</w:t>
      </w:r>
    </w:p>
    <w:p>
      <w:pPr>
        <w:pStyle w:val="Normal"/>
        <w:numPr>
          <w:ilvl w:val="0"/>
          <w:numId w:val="1"/>
        </w:numPr>
        <w:tabs>
          <w:tab w:val="clear" w:pos="709"/>
          <w:tab w:val="left" w:pos="0" w:leader="none"/>
        </w:tabs>
        <w:ind w:left="566" w:hanging="566"/>
        <w:rPr/>
      </w:pPr>
      <w:r>
        <w:rPr/>
        <w:t>di nominare conseguentemente la Prof.ssa Donnini Carla, docente di tedesco ed iscritta nell’elenco degli insegnanti supplenti utilizzati in sostituzione dei componenti effettivi delle Commissioni d’esame per direttori tecnici, guide ed accompagnatori turistici operanti presso il Servizio Turismo di questo Ente, quale membro aggregato alla Commissione Giudicatrice del concorso in oggetto per l’accertamento del grado di conoscenza della lingua tedesca;</w:t>
      </w:r>
    </w:p>
    <w:p>
      <w:pPr>
        <w:pStyle w:val="Normal"/>
        <w:numPr>
          <w:ilvl w:val="0"/>
          <w:numId w:val="1"/>
        </w:numPr>
        <w:tabs>
          <w:tab w:val="clear" w:pos="709"/>
          <w:tab w:val="left" w:pos="0" w:leader="none"/>
        </w:tabs>
        <w:ind w:left="566" w:hanging="566"/>
        <w:rPr/>
      </w:pPr>
      <w:r>
        <w:rPr/>
        <w:t>di dare atto che, in conformità all’art.14, comma 14, delle Direttive regolanti la procedura concorsuale, alla Prof.ssa Donnini Carla verrà corrisposto il compenso ivi previsto;</w:t>
      </w:r>
    </w:p>
    <w:p>
      <w:pPr>
        <w:pStyle w:val="Normal"/>
        <w:numPr>
          <w:ilvl w:val="0"/>
          <w:numId w:val="1"/>
        </w:numPr>
        <w:tabs>
          <w:tab w:val="clear" w:pos="709"/>
          <w:tab w:val="left" w:pos="0" w:leader="none"/>
        </w:tabs>
        <w:ind w:left="566" w:hanging="566"/>
        <w:rPr/>
      </w:pPr>
      <w:r>
        <w:rPr/>
        <w:t>di dare atto, infine, che la relativa spesa è stata già prenotata con la deliberazione di Giunta n.1188 del 4.11.1997 con la quale è stata nominata la Commissione Giudicatrice del concorso in oggetto;</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1</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