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1053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12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dodici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62</w:t>
      </w:r>
      <w:r>
        <w:rPr/>
        <w:t xml:space="preserve"> :</w:t>
      </w:r>
    </w:p>
    <w:p>
      <w:pPr>
        <w:pStyle w:val="Normal"/>
        <w:rPr/>
      </w:pPr>
      <w:r>
        <w:rPr/>
        <w:t>INIZIATIVA "SI APRE IL SIPARIO" APPUNTAMENTO IN APPENNINO. PROVVEDIMEN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INIZIATIVA "SI APRE IL SIPARIO" APPUNTAMENTO IN APPENNINO. PROVVED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 che la Provincia di Modena svolge da anni un ruolo di promozione e valorizzazione dell’offerta culturale turistica sul territorio, attraverso il coordinamento ed il sostegno delle manifestazioni più qualificanti, che si tengono in modo particolare durante il periodo estivo;</w:t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rPr/>
      </w:pPr>
      <w:r>
        <w:rPr/>
        <w:tab/>
        <w:t>dato atto della necessità di individuare un appuntamento annuale, che apra con alcuni momenti significativi, la stagione estiva che caratterizzerà l’Appennino Modenese;</w:t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rPr/>
      </w:pPr>
      <w:r>
        <w:rPr/>
        <w:tab/>
        <w:t>dato atto altresì che tale appuntamento dovrà svolgersi a “rotazione” in alcune località del territorio montano, con il coinvolgimento dei vari Comuni interessati, quali partecipi attivi alla realizzazione dei vari eventi in programma;</w:t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rPr/>
      </w:pPr>
      <w:r>
        <w:rPr/>
        <w:tab/>
        <w:t>preso atto che la prima edizione di questa iniziativa che si chiamerà “Si apre il Sipario”, Appuntamento in Appennino, si svolgerà a Pavullo il 31 maggio p.v.;</w:t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rPr/>
      </w:pPr>
      <w:r>
        <w:rPr/>
        <w:tab/>
        <w:t>preso atto altresì: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 xml:space="preserve">- che alla realizzazione dell’iniziativa partecipa attivamente il Comune di Pavullo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>- che la manifestazione ospiterà una selezione delle proposte culturali, artistiche, gastronomiche e turistiche più interessanti che caratterizzeranno il territorio montano da giugno a settembre;</w:t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rPr/>
      </w:pPr>
      <w:r>
        <w:rPr/>
        <w:tab/>
        <w:t>dato atto che ad ogni singola Amministrazione Comunale sarà altresì riservato uno spazio per tutto il materiale promozionale, al fine di comunicare in modo adeguato le varie opportunità offerte;</w:t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rPr/>
      </w:pPr>
      <w:r>
        <w:rPr/>
        <w:tab/>
        <w:t>preso atto: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>- che il programma previsto nella giornata del 31 maggio e che si allega alla presente, è stato concordato con il Comune di Pavullo e prevede l’inaugurazione di una Mostra nell’ambito di Modena Capitale, presso il Palazzo Ducale, sede ufficiale della manifestazione, lo svolgimento di spettacoli teatrali e musicali nei vari “angoli del paese”, l’allestimento di laboratori artistici ed artigianali, nonché diversi momenti di animazione gastronomica durante l’arco della giornata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>- che tale programma si avvarrà altresì dell’apporto fattivo dei vari Comuni interessati che presenteranno alcune proposte significative che connotino il proprio Comun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>- che la manifestazione si svolgerà non solo al pubblico interessato, ma verrà indirizzata anche ad un’utenza mirata (giornalisti, tour operator, ecc.) in grado di contribuire fattivamente alla promozione e diffusione dell’immagine relativa all’offerta culturale e turistica dell’Appennino;</w:t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rPr/>
      </w:pPr>
      <w:r>
        <w:rPr/>
        <w:tab/>
        <w:t>dato atto: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>- che, considerata la complessità della manifestazione, si ritiene indispensabile avvalersi di un soggetto che curi l’organizzazione dei vari eventi in programma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>- che per tale funzione, in accordo con il Comune di Pavullo, si è individuata l’Associazione Culturale “Casa Baldassarre” di Pavullo che si occuperà direttamente degli aspetti gestionali ed organizzativi dell’iniziativa;</w:t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rPr/>
      </w:pPr>
      <w:r>
        <w:rPr/>
        <w:tab/>
        <w:t>considerato: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>- che la spesa complessiva prevista per la realizzazione del’iniziativa è di L. 59.800.000, di cui L. 40.000.000 a carico della Provincia di Modena e L. 19.800.000 a carico del Comune di Pavull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>- che uno sponsor privato curerà direttamente l’animazione gastronomica;</w:t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rPr/>
      </w:pPr>
      <w:r>
        <w:rPr/>
        <w:tab/>
        <w:t>dato atto che l’iniziativa rientra nel PEG 1998 al Progetto 218 “Promozione, coordinamento e qualificazione offerta culturale sul territorio”, Sottoprogetto 708 all’azione n. 2148;</w:t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ind w:firstLine="709"/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per le ragioni indicate in premessa la realizzazione della I Edizione della Manifestazione “Si apre il Sipario” Appuntamento in Appennino, che si terrà a Pavullo il 31 maggio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l programma della manifestazione che, allegato alla presente, ne costituisce parte integrant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esprimere parere positivo per l’avvalersi dell’Associazione Culturale “Casa Baldassarre” per la realizzazione tecnico-organizzativa dell’iniziativ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modificare il PEG 1998, all’Azione n. 2148 “Contributi per iniziativa Meeting  Appennino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a carico della Provincia di Modena di L. 40.000.000 già prevista dal PEG 1998, Progetto n. 218 “Promozione, coordinamento e qualificazione offerta culturale sul territorio” Sottoprogetto 708 all’Azione 2148 “Contributi per iniziativa Meeting Appennino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tbl>
      <w:tblPr>
        <w:tblW w:w="326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 DI  MODENA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er allegato vedere il Volum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egli allegati al N. 16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/>
        <w:tab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8/05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lang w:val="en-US"/>
        </w:rPr>
        <w:t>28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62</w:t>
    </w:r>
    <w:r>
      <w:rPr/>
      <w:t xml:space="preserve">  DEL  </w:t>
    </w:r>
    <w:r>
      <w:rPr>
        <w:lang w:val="en-US"/>
      </w:rPr>
      <w:t>12/05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2:00Z</dcterms:created>
  <dc:creator>AMM.NE PROVINCIALE MODENA</dc:creator>
  <dc:description/>
  <dc:language>en-US</dc:language>
  <cp:lastModifiedBy>utente_ads</cp:lastModifiedBy>
  <dcterms:modified xsi:type="dcterms:W3CDTF">2003-11-04T13:32:00Z</dcterms:modified>
  <cp:revision>2</cp:revision>
  <dc:subject/>
  <dc:title>C O N S I G L I O    P R O V I N C I A L E</dc:title>
</cp:coreProperties>
</file>