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9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9</w:t>
      </w:r>
      <w:r>
        <w:rPr/>
        <w:t xml:space="preserve"> :</w:t>
      </w:r>
    </w:p>
    <w:p>
      <w:pPr>
        <w:pStyle w:val="Normal"/>
        <w:rPr/>
      </w:pPr>
      <w:r>
        <w:rPr/>
        <w:t>COMUNE DI PAVULLO. VARIANTE SPECIFICA AL P.R.G. DELIBERAZIONE DI CONSIGLIO COMUNALE N. 45 DEL 19.03.1998. OSSERVAZIONI AI SENSI DELL'ART. 15, COMMA 5 L.R. 47/78 E SUCCESSIVE MODIFICAZIONI.</w:t>
      </w:r>
    </w:p>
    <w:p>
      <w:pPr>
        <w:pStyle w:val="Normal"/>
        <w:rPr/>
      </w:pPr>
      <w:r>
        <w:rPr/>
      </w:r>
      <w:r>
        <w:br w:type="page"/>
      </w:r>
    </w:p>
    <w:p>
      <w:pPr>
        <w:pStyle w:val="Normal"/>
        <w:rPr/>
      </w:pPr>
      <w:r>
        <w:rPr/>
        <w:t>OGGETTO:</w:t>
      </w:r>
    </w:p>
    <w:p>
      <w:pPr>
        <w:pStyle w:val="Normal"/>
        <w:rPr/>
      </w:pPr>
      <w:r>
        <w:rPr/>
        <w:t>COMUNE DI PAVULLO. VARIANTE SPECIFICA AL P.R.G. DELIBERAZIONE DI CONSIGLIO COMUNALE N. 45 DEL 19.03.1998.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zione della Giunta regionale n. 2082 del 6.6.1995 e con Delibera di Giunta Regionale n. 756 del 23.04.1996;</w:t>
      </w:r>
    </w:p>
    <w:p>
      <w:pPr>
        <w:pStyle w:val="Normal"/>
        <w:ind w:left="227" w:hanging="227"/>
        <w:rPr/>
      </w:pPr>
      <w:r>
        <w:rPr/>
        <w:t>-</w:t>
        <w:tab/>
        <w:t>"Piano Territoriale del Parco Regionale dei Sassi di Roccamalatina" approvato con deliberazione della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Pavullo é dotato di Piano Regolatore Generale approvato dalla Giunta Provinciale con deliberazione n. 318 in data 25.03.1997;</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45 in data 19.03.1998, esecutiva ai sensi di legge, con la quale il Comune di Pavull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30.04.1998 prot. n. 17597‚ è stata assunta agli atti dell'Amministrazione Provinciale;</w:t>
      </w:r>
    </w:p>
    <w:p>
      <w:pPr>
        <w:pStyle w:val="Normal"/>
        <w:ind w:firstLine="708"/>
        <w:rPr/>
      </w:pPr>
      <w:r>
        <w:rPr/>
        <w:t>vista l'istruttoria tecnica formulata dal Servizio Urbanistica con prot. n. 19809 in data 11.05.1998 circa l'affare in argomento, ai sensi del comma 2, art. 14 della L.R. 47/78 e s.m. che costituisce parte integrante del presente atto;</w:t>
      </w:r>
    </w:p>
    <w:p>
      <w:pPr>
        <w:pStyle w:val="Normal"/>
        <w:ind w:firstLine="708"/>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rispetto alla Variante Specifica dell’Amministrazione Comunale di Pavullo, adottata con deliberazione di Consiglio Comunale n. 45 del 19.03.1998, ai sensi dell’art. 15, comma 4, lettera a) L.R. 47/78 e s.m. relativamente a un’area da attrezzare per l’impianto sportivo destinato esclusivamente al “lancio del ruzzolone”, non si formulano osservazion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9</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