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49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1</w:t>
      </w:r>
      <w:r>
        <w:rPr/>
        <w:t xml:space="preserve"> :</w:t>
      </w:r>
    </w:p>
    <w:p>
      <w:pPr>
        <w:pStyle w:val="Normal"/>
        <w:rPr/>
      </w:pPr>
      <w:r>
        <w:rPr/>
        <w:t>IMMOBILE SITUATO IN VIA CITTADELLA N. 30 A MODENA. CONCESSIONE IN COMODATO AL CENTRO SERVIZI PER IL VOLONTARIATO.</w:t>
      </w:r>
    </w:p>
    <w:p>
      <w:pPr>
        <w:pStyle w:val="Normal"/>
        <w:rPr/>
      </w:pPr>
      <w:r>
        <w:rPr/>
      </w:r>
      <w:r>
        <w:br w:type="page"/>
      </w:r>
    </w:p>
    <w:p>
      <w:pPr>
        <w:pStyle w:val="Normal"/>
        <w:rPr/>
      </w:pPr>
      <w:r>
        <w:rPr/>
        <w:t>OGGETTO:</w:t>
      </w:r>
    </w:p>
    <w:p>
      <w:pPr>
        <w:pStyle w:val="Normal"/>
        <w:rPr/>
      </w:pPr>
      <w:r>
        <w:rPr/>
        <w:t>IMMOBILE SITUATO IN VIA CITTADELLA N. 30 A MODENA. CONCESSIONE IN COMODATO AL CENTRO SERVIZI PER IL VOLONTARIA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la Legge Regionale n° 37 del 2 Settembre 1996 “Nuove norme regionali di attuazione della Legge 11 Agosto 1991 n° 266 “Legge quadro sul Volontariato. Abrogazione della Legge Regionale 31 maggio 1993 n° 26” all’Articolo 14 prevede l’istituzione, uno per Provincia, dei Centri di Servizio per il Volontariato;</w:t>
      </w:r>
    </w:p>
    <w:p>
      <w:pPr>
        <w:pStyle w:val="Normal"/>
        <w:tabs>
          <w:tab w:val="clear" w:pos="709"/>
          <w:tab w:val="left" w:pos="284" w:leader="none"/>
        </w:tabs>
        <w:rPr/>
      </w:pPr>
      <w:r>
        <w:rPr/>
        <w:t>- che in data 10 Gennaio 1997 il Comitato di Gestione del Fondo Speciale per il Volontariato presso la Regione Emilia-Romagna ha deliberato l’istituzione dei nove Centri di Servizio per il Volontariato, affidando la gestione del Centro di Modena all’Associazione Servizi per il Volontariato Modenese, con sede provvisoria in Modena, Via Adelardi, 4;</w:t>
      </w:r>
    </w:p>
    <w:p>
      <w:pPr>
        <w:pStyle w:val="Normal"/>
        <w:tabs>
          <w:tab w:val="left" w:pos="284" w:leader="none"/>
          <w:tab w:val="left" w:pos="709" w:leader="none"/>
        </w:tabs>
        <w:rPr/>
      </w:pPr>
      <w:r>
        <w:rPr/>
        <w:tab/>
        <w:tab/>
        <w:t>vista la richiesta ai sensi dell’ultimo comma dell’Articolo 14 della predetta Legge Regionale n° 37/1996, nei quali è previsto che i Comuni e le Province possano assicurare gli spazi necessari per le sedi e le attività delle Organizzazioni di Volontariato e dei Centri di Servizio;</w:t>
      </w:r>
    </w:p>
    <w:p>
      <w:pPr>
        <w:pStyle w:val="Normal"/>
        <w:tabs>
          <w:tab w:val="left" w:pos="284" w:leader="none"/>
          <w:tab w:val="left" w:pos="709" w:leader="none"/>
        </w:tabs>
        <w:rPr/>
      </w:pPr>
      <w:r>
        <w:rPr/>
        <w:tab/>
        <w:tab/>
        <w:t>considerato che l’immobile situato in Via Cittadella, 30 corrisponde ai suddetti requisiti, si aderisce positivamente a tale richiest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concedere in comodato gratuito, per le motivazioni esposte in premessa che si intendono qui richiamate, al Centro Servizi per il Volontariato, con sede in Modena, Via degli Adelardi, 4, Codice Fiscale 94063990363, in persona del legale rappresentante Dott. Carlo Vellani, nato a Modena il 21/12/1958, l’immobile situato in Modena, Viale Cittadella, 30 interno 2, catastalmente identificato al Fg. 107, mappale 53, subalterno n° 4 del Nuovo Catasto Edilizio Urbano (N.C.E.U.), di vani 6;</w:t>
      </w:r>
    </w:p>
    <w:p>
      <w:pPr>
        <w:pStyle w:val="Normal"/>
        <w:numPr>
          <w:ilvl w:val="0"/>
          <w:numId w:val="1"/>
        </w:numPr>
        <w:tabs>
          <w:tab w:val="clear" w:pos="709"/>
          <w:tab w:val="left" w:pos="0" w:leader="none"/>
        </w:tabs>
        <w:ind w:left="566" w:hanging="566"/>
        <w:rPr/>
      </w:pPr>
      <w:r>
        <w:rPr/>
        <w:t>di dar mandato al Servizio Amministrativo, Affari Generali e Patrimonio di provvedere, con successivo atto dirigenziale alla definizione dei patti e delle condizioni del contratto di comodato che sarà stipulato dal Dirigente del Servizio Patrimonio, precisando che dovrà contenere le seguenti clausole:</w:t>
      </w:r>
    </w:p>
    <w:p>
      <w:pPr>
        <w:pStyle w:val="Normal"/>
        <w:numPr>
          <w:ilvl w:val="0"/>
          <w:numId w:val="0"/>
        </w:numPr>
        <w:ind w:left="284" w:hanging="0"/>
        <w:rPr/>
      </w:pPr>
      <w:r>
        <w:rPr/>
        <w:t>1. il comodato è gratuito: al comodatario spettano però le spese di manutenzione   ordinaria, tutte le spese inerenti l’uso dell’immobile nonché tutte le spese straordinarie;</w:t>
      </w:r>
    </w:p>
    <w:p>
      <w:pPr>
        <w:pStyle w:val="Normal"/>
        <w:numPr>
          <w:ilvl w:val="0"/>
          <w:numId w:val="0"/>
        </w:numPr>
        <w:ind w:left="284" w:hanging="0"/>
        <w:rPr/>
      </w:pPr>
      <w:r>
        <w:rPr/>
        <w:t>2. in particolare il Centro Servizi per il Volontariato si assume gli oneri relativi agli interventi di manutenzione straordinaria come da progetto predisposto dal Servizio Edilizia della Provincia, che assicura altresì la vigilanza sulla corretta esecuzione degli stessi nonché la necessaria consulenza tecnica;</w:t>
      </w:r>
    </w:p>
    <w:p>
      <w:pPr>
        <w:pStyle w:val="Normal"/>
        <w:numPr>
          <w:ilvl w:val="0"/>
          <w:numId w:val="0"/>
        </w:numPr>
        <w:ind w:left="284" w:hanging="0"/>
        <w:rPr/>
      </w:pPr>
      <w:r>
        <w:rPr/>
        <w:t>3. i locali potranno essere utilizzati esclusivamente quale sede per svolgere attività di volontariato e gli stessi non potranno essere ceduti ad altri o sublocati;</w:t>
      </w:r>
    </w:p>
    <w:p>
      <w:pPr>
        <w:pStyle w:val="Normal"/>
        <w:numPr>
          <w:ilvl w:val="0"/>
          <w:numId w:val="0"/>
        </w:numPr>
        <w:ind w:left="284" w:hanging="0"/>
        <w:rPr/>
      </w:pPr>
      <w:r>
        <w:rPr/>
        <w:t>4. la Provincia di Modena parteciperà con un contributo “una tantum” pari a L. 25.000.000 alle spese per gli interventi di messa a norma e ripristino funzionale dell’immobile;</w:t>
      </w:r>
    </w:p>
    <w:p>
      <w:pPr>
        <w:pStyle w:val="Normal"/>
        <w:numPr>
          <w:ilvl w:val="0"/>
          <w:numId w:val="1"/>
        </w:numPr>
        <w:tabs>
          <w:tab w:val="clear" w:pos="709"/>
          <w:tab w:val="left" w:pos="0" w:leader="none"/>
        </w:tabs>
        <w:ind w:left="566" w:hanging="566"/>
        <w:rPr/>
      </w:pPr>
      <w:r>
        <w:rPr/>
        <w:t>di prenotare la somma di L. 25.000.000 all’Azione 800 “Contributi per ristrutturazione sede Centro Servizi per il Volontariato” del Progetto 196 “Volontariato Terzo Settore” - Sottoprogetto 178 del PEG 1998, previo prelievo di L. 10.000.000 dall’Azione 137 “Fondo di riserva”, come da Decisione di Giunta del 5 maggio 1998, Prot. n° 16050/16.5.;</w:t>
      </w:r>
    </w:p>
    <w:p>
      <w:pPr>
        <w:pStyle w:val="Normal"/>
        <w:numPr>
          <w:ilvl w:val="0"/>
          <w:numId w:val="1"/>
        </w:numPr>
        <w:tabs>
          <w:tab w:val="clear" w:pos="709"/>
          <w:tab w:val="left" w:pos="0" w:leader="none"/>
        </w:tabs>
        <w:ind w:left="566" w:hanging="566"/>
        <w:rPr/>
      </w:pPr>
      <w:r>
        <w:rPr/>
        <w:t>di dare atto che la presente Deliberazione comporta integrazione del PEG 1998 approvato con Deliberazione di Giunta n° 38 del 27/01/1998 e successive modificazioni;</w:t>
      </w:r>
    </w:p>
    <w:p>
      <w:pPr>
        <w:pStyle w:val="Normal"/>
        <w:numPr>
          <w:ilvl w:val="0"/>
          <w:numId w:val="1"/>
        </w:numPr>
        <w:tabs>
          <w:tab w:val="clear" w:pos="709"/>
          <w:tab w:val="left" w:pos="0" w:leader="none"/>
        </w:tabs>
        <w:ind w:left="566" w:hanging="566"/>
        <w:rPr/>
      </w:pPr>
      <w:r>
        <w:rPr/>
        <w:t>di provvedere con successivo atto dirigenziale all’impegno e alla liquidazione della somma sopra descritta;</w:t>
      </w:r>
    </w:p>
    <w:p>
      <w:pPr>
        <w:pStyle w:val="Normal"/>
        <w:numPr>
          <w:ilvl w:val="0"/>
          <w:numId w:val="1"/>
        </w:numPr>
        <w:tabs>
          <w:tab w:val="clear" w:pos="709"/>
          <w:tab w:val="left" w:pos="0" w:leader="none"/>
        </w:tabs>
        <w:ind w:left="283" w:hanging="283"/>
        <w:rPr/>
      </w:pPr>
      <w:r>
        <w:rPr/>
        <w:t>di rendere il presente atto immediatamente eseguibile stante l’urgenza di provveder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1</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