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22498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9/05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diciannove</w:t>
      </w:r>
      <w:r>
        <w:rPr/>
        <w:t xml:space="preserve"> del mese di </w:t>
      </w:r>
      <w:r>
        <w:rPr>
          <w:lang w:val="en-US"/>
        </w:rPr>
        <w:t>Maggi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6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272</w:t>
      </w:r>
      <w:r>
        <w:rPr/>
        <w:t xml:space="preserve"> :</w:t>
      </w:r>
    </w:p>
    <w:p>
      <w:pPr>
        <w:pStyle w:val="Normal"/>
        <w:rPr/>
      </w:pPr>
      <w:r>
        <w:rPr/>
        <w:t>PROGETTI COMUNITARI TRASNAZIONALI NELL'AMBITO DELL'EDUCAZIONE INTERCULTURALE “COMENIUS AZIONE 2”. SECONDA SESSIONE DI LAVORO A PARIGI. PARTECIPAZIONE ALL'INCONTRO DELLA DOTT.SSA MARIA GRAZIA ROVERS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PROGETTI COMUNITARI TRASNAZIONALI NELL'AMBITO DELL'EDUCAZIONE INTERCULTURALE “COMENIUS AZIONE 2” SECONDA SESSIONE DI LAVORO A PARIGI. PARTECIPAZIONE ALL'INCONTRO DELLA DOTT.SSA MARIA GRAZIA ROVER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ind w:firstLine="284"/>
        <w:rPr/>
      </w:pPr>
      <w:r>
        <w:rPr/>
        <w:tab/>
        <w:t>Premesso:</w:t>
      </w:r>
    </w:p>
    <w:p>
      <w:pPr>
        <w:pStyle w:val="Normal"/>
        <w:rPr/>
      </w:pPr>
      <w:r>
        <w:rPr/>
        <w:t>- che la Provincia di Modena, con propria delibera di Giunta n.1298 del 09.12.1997, ha aderito alla iniziativa internazionale intitolata “COMENIUS,  ACTION 2” ;</w:t>
      </w:r>
    </w:p>
    <w:p>
      <w:pPr>
        <w:pStyle w:val="Normal"/>
        <w:rPr/>
      </w:pPr>
      <w:r>
        <w:rPr/>
        <w:t xml:space="preserve">- che l’iniziativa riguarda  progetti trasnazionali, nell’ambito dell’educazione interculturale, finalizzati alla produzione di una guida per insegnanti e consiglieri di orientamento che sarà diffusa in tutta Europa; </w:t>
      </w:r>
    </w:p>
    <w:p>
      <w:pPr>
        <w:pStyle w:val="Normal"/>
        <w:rPr/>
      </w:pPr>
      <w:r>
        <w:rPr/>
        <w:t xml:space="preserve">- che detto progetto ha lo scopo di elaborare progetti scolastici e professionali  mirati all’accoglienza e alla valutazione delle conoscenze  -sia didattiche che personali- dei destinatari, onde facilitare l’integrazione scolastica e professionale dei giovani stranieri e che sia inoltre trasferibile all’educazione degli adulti; </w:t>
      </w:r>
    </w:p>
    <w:p>
      <w:pPr>
        <w:pStyle w:val="Normal"/>
        <w:rPr/>
      </w:pPr>
      <w:r>
        <w:rPr/>
        <w:t>- che  il progetto è stato presentato alla Comunità Europea dall’Istituto Nazionale per lo Studio  del Lavoro e Orientamento Professionale  -INETOP-  di Parigi con l’adesione, oltre che della Francia, della Grecia, dell’Italia  e della Gran Bretagna;</w:t>
      </w:r>
    </w:p>
    <w:p>
      <w:pPr>
        <w:pStyle w:val="Normal"/>
        <w:rPr/>
      </w:pPr>
      <w:r>
        <w:rPr/>
        <w:t>- che il referente dell’INETOP aveva organizzato il programma di lavoro a Parigi per il periodo dall’11.12.1997 al 12.12.1997 e dal 27.05.98 al 28.05.98;</w:t>
      </w:r>
    </w:p>
    <w:p>
      <w:pPr>
        <w:pStyle w:val="Normal"/>
        <w:rPr/>
      </w:pPr>
      <w:r>
        <w:rPr/>
        <w:t>- che successivamente  la seconda sessione dei lavori è stata prorogata fino al 29.05.1998 dall’iniziale termine del 28.05.1998;</w:t>
      </w:r>
    </w:p>
    <w:p>
      <w:pPr>
        <w:pStyle w:val="Normal"/>
        <w:rPr/>
      </w:pPr>
      <w:r>
        <w:rPr/>
        <w:t>- che, con la suddetta delibera di Giunta, la Provincia di Modena ha  designato a partecipare all’iniziativa “COMENIUS - Action 2”  la Dirigente  responsabile del Servizio Orientamento  dott.ssa Maria Grazia Roversi;</w:t>
      </w:r>
    </w:p>
    <w:p>
      <w:pPr>
        <w:pStyle w:val="Normal"/>
        <w:rPr/>
      </w:pPr>
      <w:r>
        <w:rPr/>
        <w:t>- che si ritiene necessario autorizzare la stessa dott.ssa Roversi a partecipare alla suddetta seconda sessione  del programma di lavoro;</w:t>
      </w:r>
    </w:p>
    <w:p>
      <w:pPr>
        <w:pStyle w:val="Normal"/>
        <w:rPr/>
      </w:pPr>
      <w:r>
        <w:rPr/>
        <w:t xml:space="preserve">- che  per la partecipazione all’iniziativa gli organizzatori francesi hanno direttamente provveduto a sostenere le spese di viaggio aereo prenotando la partenza per il 27.05.1998 e il ritorno al 31.05.1998 e inoltre hanno disposto di corrispondere  in base al programma, un’indennità giornaliere, pari a 540 franchi francesi per i giorni effettivi di lavoro e, comunque, da calcolare solo a chiusura della sessione; </w:t>
      </w:r>
    </w:p>
    <w:p>
      <w:pPr>
        <w:pStyle w:val="Normal"/>
        <w:rPr/>
      </w:pPr>
      <w:r>
        <w:rPr/>
        <w:t>- che detta indennità  dovrà essere successivamente richiesta da parte dell’ufficio contabilità della Provincia e sarà da prevedere in entrata sull’azione n. 981 “Contributi e rimborsi da privati per iniziative diverse” del P.E.G.1998;</w:t>
      </w:r>
    </w:p>
    <w:p>
      <w:pPr>
        <w:pStyle w:val="Normal"/>
        <w:rPr/>
      </w:pPr>
      <w:r>
        <w:rPr/>
        <w:t>- che è  necessario anticipare alla dott.ssa Maria Grazia Roversi la somma di L. 1.000.000 per le eventuali spese da sostenere personalmente relativamente a detta trasferta;</w:t>
      </w:r>
    </w:p>
    <w:p>
      <w:pPr>
        <w:pStyle w:val="Normal"/>
        <w:rPr/>
      </w:pPr>
      <w:r>
        <w:rPr/>
        <w:t>- che la spesa presunta per indennità di missione da erogare successivamente alla dott.ssa Maria Grazia Roversi è preventivabile in L. 1.800.000;</w:t>
      </w:r>
    </w:p>
    <w:p>
      <w:pPr>
        <w:pStyle w:val="Normal"/>
        <w:rPr/>
      </w:pPr>
      <w:r>
        <w:rPr/>
        <w:tab/>
        <w:t xml:space="preserve">           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utorizzare la dottoressa Maria Grazia Roversi a recarsi a Parigi presso la sede dell’INETOP nel periodo dal 27.05.1998 al 31.05.1998, utilizzando l’aereo per raggiungere il luogo ove  si svolgerà  l’iniziativ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a spesa presunta di  complessive L. 1.500.000 all’azione n.1614 “Indennità e rimborso spese per missioni del personale del Settore Istruzione e formazione  Professionale”, codice progetto n.114, del P.E.G. 1998, di cui L. 1.000.000 per rimborsare l’anticipazione dell’Economo e L. 500.000 per far fronte all’indennità di trasfert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vedere la corresponsione alla Provincia di un’indennità di soggiorno per i propri partecipanti all’iniziativa da parte degli organizzatori, da calcolarsi successivamente allo svolgimento della stessa e da accertare in entrata all’azione n. 981 “Contributi e rimborsi da privati per iniziative diverse” del P.E.G. 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utorizzare il Servizio Economato ad anticipare alla dott.ssa Maria Grazia Roversi la somma di L. 1.000.00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ttribuire alla dott.ssa Maria Grazia Roversi l’indennità di missione nella misura prevista dalle attuali disposizioni  del regolamento dell’Ent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 agli impegni ed agli accertamenti conseguenti  alla presente delibera si provvederà con successivo atto del Dirigente competent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7/05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________________________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6/06/1998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272</w:t>
    </w:r>
    <w:r>
      <w:rPr/>
      <w:t xml:space="preserve">  DEL  </w:t>
    </w:r>
    <w:r>
      <w:rPr>
        <w:lang w:val="en-US"/>
      </w:rPr>
      <w:t>19/05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2:00Z</dcterms:created>
  <dc:creator>AMM.NE PROVINCIALE MODENA</dc:creator>
  <dc:description/>
  <dc:language>en-US</dc:language>
  <cp:lastModifiedBy>utente_ads</cp:lastModifiedBy>
  <dcterms:modified xsi:type="dcterms:W3CDTF">2003-11-04T13:32:00Z</dcterms:modified>
  <cp:revision>2</cp:revision>
  <dc:subject/>
  <dc:title>C O N S I G L I O    P R O V I N C I A L E</dc:title>
</cp:coreProperties>
</file>