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49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73</w:t>
      </w:r>
      <w:r>
        <w:rPr/>
        <w:t xml:space="preserve"> :</w:t>
      </w:r>
    </w:p>
    <w:p>
      <w:pPr>
        <w:pStyle w:val="Normal"/>
        <w:rPr/>
      </w:pPr>
      <w:r>
        <w:rPr/>
        <w:t>FORNITURA VERNICI RIFRANGENTI E DILUENTI PER IL SEGNALAMENTO ORIZZONTALE DELLE STRADE PROVINCIALI PER L'ANNO 1998. APPROVAZIONE DISCIPLINARE, PRENOTAZIONE DELLA SPESA E MODALITA' AFFIDAMENTO FORNITURA.</w:t>
      </w:r>
    </w:p>
    <w:p>
      <w:pPr>
        <w:pStyle w:val="Normal"/>
        <w:rPr/>
      </w:pPr>
      <w:r>
        <w:rPr/>
      </w:r>
      <w:r>
        <w:br w:type="page"/>
      </w:r>
    </w:p>
    <w:p>
      <w:pPr>
        <w:pStyle w:val="Normal"/>
        <w:rPr/>
      </w:pPr>
      <w:r>
        <w:rPr/>
        <w:t>OGGETTO:</w:t>
      </w:r>
    </w:p>
    <w:p>
      <w:pPr>
        <w:pStyle w:val="Normal"/>
        <w:rPr/>
      </w:pPr>
      <w:r>
        <w:rPr/>
        <w:t>FORNITURA VERNICI RIFRANGENTI E DILUENTI PER IL SEGNALAMENTO ORIZZONTALE DELLE STRADE PROVINCIALI PER L'ANNO 1998. APPROVAZIONE DISCIPLINARE, PRENOTAZIONE DELLA SPESA E MODALITA' AFFIDAMENTO FORNITUR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remess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il territorio provinciale, per quanto concerne la Manutenzione Ordinaria delle strade, è suddiviso in sei Zone operativ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fino al 1994, la segnaletica orizzontale, è stata eseguita direttamente dal personale operaio dipendente, dotato delle necessarie attrezzatu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causa la riduzione del personale operaio, su tre Zone: Bassa Pianura, Modena e Pedemontana, già da alcuni anni, l’esecuzione della segnaletica orizzontale viene appaltata all’esterno, mentre sulle Zone di Valle Secchia, Frignano e Valle Panaro anche per il corrente anno, è prevista l’esecuzione in economia diretta e pertanto occorre provvedere al solo acquisto della vernice e diluente necessari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a somma prevista nel PEG 1998 al progetto 175, sottoprogetto 441, Azione n. 247  per la fornitura di vernici rifrangenti, ammonta a L. 70.000.000 I.V.A. compre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trattandosi di fornitura per lavori in economia, ai sensi dell’art. 12 bis punto 1 del vigente Regolamento per la Disciplina dei Contratti, all’affidamento verrà provveduto a mezzo di trattativa privata previa gara ufficiosa fra un congruo numero di Ditte di fiducia dell’Amministrazio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a scelta delle Ditte da invitare alla gara si è basata sull’esperienza acquisita nelle forniture degli anni precedenti, nonchè sull’esito ottenuto nei vari campi prove effettuati nel tempo dal Servizio Manutenzione Ordinar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a fornitura verrà aggiudicata al prezzo complessivo più basso, risultante dalla compilazione della scheda allegata al disciplinare, e che dovrà essere inviata alle singole ditte per la formulazione della loro migliore offer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visto il disciplinare, contenente i requisiti cui le vernici fornite dovranno corrisponde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dato att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le Ditte da invitare alla gara sono le seguenti:</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 Cempi</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Via Grecia n. 4, 41100 Modena;</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 Gubela</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Via Mazzini n. 44/46,  46043 Castiglione delle Stiviere (MN);</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 Boccara</w:t>
        <w:tab/>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Vicolo A. Boccara n. 5,  24050 Grassobbio (BG);</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 Piero  Della Valentina</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Via Carducci n. 7,  33077 Sacile (PN);</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 S.S.S</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Via dell’Osservanza n. 88/3, 40100 Bologna;</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 SVAR</w:t>
        <w:tab/>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Via Persicara n. 1, 04100 Latina;</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 Zucchini</w:t>
      </w:r>
    </w:p>
    <w:p>
      <w:pPr>
        <w:pStyle w:val="Normal"/>
        <w:tabs>
          <w:tab w:val="clear" w:pos="709"/>
          <w:tab w:val="left" w:pos="720" w:leader="none"/>
          <w:tab w:val="left" w:pos="1440"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Via Mulinetto n. 35,  44100 Ferra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che alcuni Comuni hanno chiesto di aderire all'appalto delle vernici che la Provincia effettua annualmente al fine di acquistare un prodotto di buona qualità ad un prezzo vantaggioso; pertanto gli stessi prezzi patti e condizioni dovranno essere mantenuti dalla ditta aggiudicataria ai Comuni eventualmente interessati, restando inteso che i rapporti fra Comuni e Ditte fornitrici saranno regolati direttamente, senza alcun impegno ed intervento di questa Amministrazione, (vedi art. 19 del Disciplinare per la fornitura);</w:t>
      </w:r>
    </w:p>
    <w:p>
      <w:pPr>
        <w:pStyle w:val="Normal"/>
        <w:rPr/>
      </w:pPr>
      <w:r>
        <w:rPr/>
        <w:t xml:space="preserve">           </w:t>
      </w:r>
      <w:r>
        <w:rPr/>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t>ad unanimità di voti espressi nelle forme di legge</w:t>
      </w:r>
    </w:p>
    <w:p>
      <w:pPr>
        <w:pStyle w:val="Normal"/>
        <w:tabs>
          <w:tab w:val="clear" w:pos="709"/>
          <w:tab w:val="left" w:pos="284" w:leader="none"/>
        </w:tabs>
        <w:rPr/>
      </w:pPr>
      <w:r>
        <w:rPr/>
      </w:r>
    </w:p>
    <w:p>
      <w:pPr>
        <w:pStyle w:val="Normal"/>
        <w:jc w:val="center"/>
        <w:rPr/>
      </w:pPr>
      <w:r>
        <w:rPr/>
        <w:t>D E L I B E R A</w:t>
      </w:r>
    </w:p>
    <w:p>
      <w:pPr>
        <w:pStyle w:val="Normal"/>
        <w:jc w:val="center"/>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approvare il disciplinare delle condizioni nonchè il prospetto esplicativo per la fornitura di vernici rifrangenti e del diluente per il segnalamento orizzontale delle strade provinciali per l'anno 1998 redatto dal Servizio Manutenzione Ordinaria del Settore Viabilità in data 7.4.1998, per un importo presunto di L. 70.000.000 di cui L. 58.324.464 per fornitura, L. 11.675.536 per I.V.A. al 20% e arrotondamenti;</w:t>
      </w:r>
    </w:p>
    <w:p>
      <w:pPr>
        <w:pStyle w:val="Normal"/>
        <w:ind w:left="142" w:hanging="142"/>
        <w:rPr/>
      </w:pPr>
      <w:r>
        <w:rPr/>
        <w:t>- di dare atto che il disciplinare in parola e’ acquisito agli atti con prot. n. 16770/7.4.1 del 27/4/1998 regolarmente firmato e con contestuale apposizione del timbro dell’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provvedere all’affidamento della fornitura a mezzo di trattativa privata previa gara ufficiosa fra le ditte in premessa indicate, ai sensi dell’art. 12 del vigente Regolamento per la Disciplina dei Contrat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stabilire che la fornitura verrà aggiudicata al prezzo complessivo più basso, risultante dalla compilazione della scheda allegata al disciplinare soprarichiamato, e che sarà inviata alle singole ditte per la formulazione della loro migliore offer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142"/>
        <w:rPr/>
      </w:pPr>
      <w:r>
        <w:rPr/>
        <w:t>- di prenotare la spesa prevista di L. 70.000.000 (I.V.A. compresa) all’azione 247 “Fornitura vernici rifrangenti” del P.E.G. 1998;</w:t>
      </w:r>
    </w:p>
    <w:p>
      <w:pPr>
        <w:pStyle w:val="Normal"/>
        <w:ind w:left="142" w:hanging="142"/>
        <w:rPr/>
      </w:pPr>
      <w:r>
        <w:rPr/>
        <w:t>- di indicare sulla lettera di invito alla gara che la Ditta aggiudicataria dovrà dichiarare di impegnarsi a mantenere gli stessi prezzi, patti e condizioni di fornitura a quei Comuni della Provincia di Modena che ne facessero richiesta;</w:t>
      </w:r>
    </w:p>
    <w:p>
      <w:pPr>
        <w:pStyle w:val="Normal"/>
        <w:ind w:left="142" w:hanging="142"/>
        <w:rPr/>
      </w:pPr>
      <w:r>
        <w:rPr/>
        <w:t>- di stabilire che, il responsabile del procedimento, e’ stato individuato nella persona del Geom. L. Piacentini.</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73</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