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50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5</w:t>
      </w:r>
      <w:r>
        <w:rPr/>
        <w:t xml:space="preserve"> :</w:t>
      </w:r>
    </w:p>
    <w:p>
      <w:pPr>
        <w:pStyle w:val="Normal"/>
        <w:rPr/>
      </w:pPr>
      <w:r>
        <w:rPr/>
        <w:t>SP. 20 DI SAN PELLEGRINETTO. RICOSTRUZIONE DI UN MURO DI CONTRORIVA ALLA PROGR. KM. 9+600 IN LOCALITA' LA CROCE. APPROVAZIONE VERBALE NUOVI PREZZI.</w:t>
      </w:r>
    </w:p>
    <w:p>
      <w:pPr>
        <w:pStyle w:val="Normal"/>
        <w:rPr/>
      </w:pPr>
      <w:r>
        <w:rPr/>
      </w:r>
      <w:r>
        <w:br w:type="page"/>
      </w:r>
    </w:p>
    <w:p>
      <w:pPr>
        <w:pStyle w:val="Normal"/>
        <w:rPr/>
      </w:pPr>
      <w:r>
        <w:rPr/>
        <w:t>OGGETTO:</w:t>
      </w:r>
    </w:p>
    <w:p>
      <w:pPr>
        <w:pStyle w:val="Normal"/>
        <w:rPr/>
      </w:pPr>
      <w:r>
        <w:rPr/>
        <w:t>SP. 20 DI SAN PELLEGRINETTO. RICOSTRUZIONE DI UN MURO DI CONTRORIVA ALLA PROGR. KM. 9+600 IN LOCALITA' LA CROCE. APPROVAZIONE VERBALE NUOVI PREZZ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di Giunta n. 1089 del 3.9.96, esecutiva in data 21.9.96, si approvava il progetto dei lavori in epigrafe per un importo complessivo di L. 250.000.000 di cui L. 190.821.157 per lavori e L. 59.178.843 per somme a disposizione;</w:t>
      </w:r>
    </w:p>
    <w:p>
      <w:pPr>
        <w:pStyle w:val="Normal"/>
        <w:tabs>
          <w:tab w:val="clear" w:pos="709"/>
          <w:tab w:val="left" w:pos="284" w:leader="none"/>
        </w:tabs>
        <w:rPr/>
      </w:pPr>
      <w:r>
        <w:rPr/>
        <w:t>- che con deliberazione di Giunta n. 600 del 27.5.97 i lavori venivano aggiudicati all’impresa Zaccaria Costruzioni s.r.l. con sede in via Ponticello n. 154, Montese (MO), C.F. 023788700360 con il ribasso del 2,80% e quindi per l’importo contrattuale di L. 185.478.164;</w:t>
      </w:r>
    </w:p>
    <w:p>
      <w:pPr>
        <w:pStyle w:val="Normal"/>
        <w:tabs>
          <w:tab w:val="clear" w:pos="709"/>
          <w:tab w:val="left" w:pos="284" w:leader="none"/>
        </w:tabs>
        <w:rPr/>
      </w:pPr>
      <w:r>
        <w:rPr/>
        <w:t>- che i lavori sono iniziati regolarmente in data 21.7.97 e sono in fase di ultimazione;</w:t>
      </w:r>
    </w:p>
    <w:p>
      <w:pPr>
        <w:pStyle w:val="Normal"/>
        <w:tabs>
          <w:tab w:val="clear" w:pos="709"/>
          <w:tab w:val="left" w:pos="284" w:leader="none"/>
        </w:tabs>
        <w:rPr/>
      </w:pPr>
      <w:r>
        <w:rPr/>
        <w:t>- che nel corso dei lavori sono state individuate tipologie di intervento e nuovi materiali non previsti in progetto ma piu’ consoni ad una migliore realizzazione dell’opera soprattutto per quanto attiene alla sicurezza sui lavori e alla realizzazione di barriere protettive contro le cadute dall’alto sulla sommita’ del nuovo muro:</w:t>
      </w:r>
    </w:p>
    <w:p>
      <w:pPr>
        <w:pStyle w:val="Normal"/>
        <w:tabs>
          <w:tab w:val="left" w:pos="284" w:leader="none"/>
          <w:tab w:val="left" w:pos="709" w:leader="none"/>
        </w:tabs>
        <w:rPr/>
      </w:pPr>
      <w:r>
        <w:rPr/>
        <w:t xml:space="preserve">   </w:t>
      </w:r>
      <w:r>
        <w:rPr/>
        <w:tab/>
        <w:tab/>
        <w:t>preso atto:</w:t>
      </w:r>
    </w:p>
    <w:p>
      <w:pPr>
        <w:pStyle w:val="Normal"/>
        <w:tabs>
          <w:tab w:val="left" w:pos="284" w:leader="none"/>
          <w:tab w:val="left" w:pos="709" w:leader="none"/>
        </w:tabs>
        <w:rPr/>
      </w:pPr>
      <w:r>
        <w:rPr/>
        <w:t>- che l’impresa Zaccaria Costruzioni s.r.l. accetta di realizzare i nuovi lavori agli stessi patti, condizioni e ribasso d’asta del lavoro principale sottoscrivendo per accettazione l’unito verbale dei nuovi prezzi in data 15.3.98 che si trasmette agli atti;</w:t>
      </w:r>
    </w:p>
    <w:p>
      <w:pPr>
        <w:pStyle w:val="Normal"/>
        <w:tabs>
          <w:tab w:val="left" w:pos="284" w:leader="none"/>
          <w:tab w:val="left" w:pos="709" w:leader="none"/>
        </w:tabs>
        <w:rPr/>
      </w:pPr>
      <w:r>
        <w:rPr/>
        <w:t>- che l’applicazione dei nuovi prezzi non comporta nessun aumento dell’importo contrattuale;</w:t>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approvare il verbale dei nuovi prezzi concordato con l’impresa Zaccaria Costruzioni s.r.l. con sede in Montese (MO), Via Ponticello n. 154 redatto in data 15.3.98 e sottoscritto dalla stessa impresa per accettazione agli stessi patti, condizioni e ribasso d’asta del lavoro principale;</w:t>
      </w:r>
    </w:p>
    <w:p>
      <w:pPr>
        <w:pStyle w:val="Normal"/>
        <w:ind w:left="142" w:hanging="142"/>
        <w:rPr/>
      </w:pPr>
      <w:r>
        <w:rPr/>
        <w:t>- di dare atto che il verbale sopracitato e’ acquisito agli atti con prot. n. 19139/7.5.20.2 del 7.5.1998 regolarmente firmato e con contestuale apposizione del timbro dell’Ente;</w:t>
      </w:r>
    </w:p>
    <w:p>
      <w:pPr>
        <w:pStyle w:val="Normal"/>
        <w:ind w:left="142" w:hanging="142"/>
        <w:rPr/>
      </w:pPr>
      <w:r>
        <w:rPr/>
        <w:t>- di prendere atto che l’introduzione dei nuovi prezzi non comporta nessuna variazione di spesa rispetto all’impegno assunto con deliberazione di Giunta 1089 del 3.9.96.</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5</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