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31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9</w:t>
      </w:r>
      <w:r>
        <w:rPr/>
        <w:t xml:space="preserve"> :</w:t>
      </w:r>
    </w:p>
    <w:p>
      <w:pPr>
        <w:pStyle w:val="Normal"/>
        <w:rPr/>
      </w:pPr>
      <w:r>
        <w:rPr/>
        <w:t>PROMEC. INAUGURAZIONE UFFICIO DI COLLEGAMENTO DI PRAGA. AUTORIZZAZIONE ALLA MISSIONE PER L'ASSESSORE VALLER CESTELLI.</w:t>
      </w:r>
    </w:p>
    <w:p>
      <w:pPr>
        <w:pStyle w:val="Normal"/>
        <w:rPr/>
      </w:pPr>
      <w:r>
        <w:rPr/>
      </w:r>
      <w:r>
        <w:br w:type="page"/>
      </w:r>
    </w:p>
    <w:p>
      <w:pPr>
        <w:pStyle w:val="Normal"/>
        <w:rPr/>
      </w:pPr>
      <w:r>
        <w:rPr/>
        <w:t>OGGETTO:</w:t>
      </w:r>
    </w:p>
    <w:p>
      <w:pPr>
        <w:pStyle w:val="Normal"/>
        <w:rPr/>
      </w:pPr>
      <w:r>
        <w:rPr/>
        <w:t>PROMEC. INAUGURAZIONE UFFICIO DI COLLEGAMENTO DI PRAGA. AUTORIZZAZIONE ALLA MISSIONE PER L'ASSESSORE VALLER CESTEL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PROMEC,  Azienda Speciale della Camera di Commercio di Modena  opera  attivamente per favorire  l’internazionalizzazione delle piccole e medie imprese della provincia e a tale scopo si è dotata di alcuni uffici di collegamento in paesi esteri, sia direttamente sia in collaborazione con altre Camere di Commercio o Aziende Speciali;</w:t>
      </w:r>
    </w:p>
    <w:p>
      <w:pPr>
        <w:pStyle w:val="Normal"/>
        <w:tabs>
          <w:tab w:val="clear" w:pos="709"/>
          <w:tab w:val="left" w:pos="284" w:leader="none"/>
        </w:tabs>
        <w:rPr/>
      </w:pPr>
      <w:r>
        <w:rPr/>
        <w:t>- che l’ultimo degli uffici in parola sarà inaugurato lunedi 25 maggio con una presentazione ufficiale che avrà luogo presso l’Hotel  Intercontinental  di Praga, attivato in collaborazione con la Promos (Camera di Commercio di Milano) per essere al servizio delle imprese delle due province italiane  interessate al mercato ceco;</w:t>
      </w:r>
    </w:p>
    <w:p>
      <w:pPr>
        <w:pStyle w:val="Normal"/>
        <w:tabs>
          <w:tab w:val="left" w:pos="284" w:leader="none"/>
          <w:tab w:val="left" w:pos="709" w:leader="none"/>
        </w:tabs>
        <w:rPr/>
      </w:pPr>
      <w:r>
        <w:rPr/>
        <w:tab/>
        <w:tab/>
        <w:t>vista la lettera del 15.4.1998 con la quale il Presidente della Camera di Commercio invita il Presidente della Provincia a  presenziare all’inaugurazione  suddetta;</w:t>
      </w:r>
    </w:p>
    <w:p>
      <w:pPr>
        <w:pStyle w:val="Normal"/>
        <w:tabs>
          <w:tab w:val="left" w:pos="284" w:leader="none"/>
          <w:tab w:val="left" w:pos="709" w:leader="none"/>
        </w:tabs>
        <w:rPr/>
      </w:pPr>
      <w:r>
        <w:rPr/>
        <w:tab/>
        <w:tab/>
        <w:t>considerato che il Presidente Pattuzzi non potrà essere presente all’incontro a causa di precedenti impegni già assunti e ritenuto di poter delegare al riguardo l’Assessore all’Agricoltura Valler Cestelli, che si è dichiarato disponibile a trasferirsi  a Prag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utorizzare l’Assessore all’Agricoltura Valler Cestelli a recarsi, per le motivazioni indicate in premessa, a Praga, nei giorni dal 24  al 26 maggio 1998;</w:t>
      </w:r>
    </w:p>
    <w:p>
      <w:pPr>
        <w:pStyle w:val="Normal"/>
        <w:ind w:left="142" w:hanging="142"/>
        <w:rPr/>
      </w:pPr>
      <w:r>
        <w:rPr/>
        <w:t>- di stabilire che all’Assessore Valler Cestelli sarà liquidato il trattamento di missione previsto dalla  legge 31.3.1971 n. 286 e ogni altra eventuale spesa inerente la trasferta;</w:t>
      </w:r>
    </w:p>
    <w:p>
      <w:pPr>
        <w:pStyle w:val="Normal"/>
        <w:ind w:left="142" w:hanging="142"/>
        <w:rPr/>
      </w:pPr>
      <w:r>
        <w:rPr/>
        <w:t>- di dare atto che la spesa presunta di L. 3.500.000  è prenotata all’azione n. 598 “Rimborso spese Amministratori” del PEG 1998;</w:t>
      </w:r>
    </w:p>
    <w:p>
      <w:pPr>
        <w:pStyle w:val="Normal"/>
        <w:ind w:left="142" w:hanging="142"/>
        <w:rPr/>
      </w:pPr>
      <w:r>
        <w:rPr/>
        <w:t xml:space="preserve">- di autorizzare l’Ufficio Economato ad anticipare i fondi  necessari  per tutte le spese inerenti il viaggio in aereo e la trasferta; </w:t>
      </w:r>
    </w:p>
    <w:p>
      <w:pPr>
        <w:pStyle w:val="Normal"/>
        <w:ind w:left="142" w:hanging="142"/>
        <w:rPr/>
      </w:pPr>
      <w:r>
        <w:rPr/>
        <w:t>- di provvedere, con successivo atto dirigenziale al relativo impegno ed alla liquidazione delle spese effettivamente sostenut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9</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