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457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6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81</w:t>
      </w:r>
      <w:r>
        <w:rPr/>
        <w:t xml:space="preserve"> :</w:t>
      </w:r>
    </w:p>
    <w:p>
      <w:pPr>
        <w:pStyle w:val="Normal"/>
        <w:rPr/>
      </w:pPr>
      <w:r>
        <w:rPr/>
        <w:t>ACCETTAZIONE DONAZIONE DI OPERA SU COLLAGE DELL' ARTISTA GIANNI VALBONES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CCETTAZIONE DONAZIONE DI OPERA SU COLLAGE DELL' ARTISTA GIANNI VALBONE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questa Amministrazione possiede una ricca pinacoteca  di opere d’arte di Artisti Modenesi che spaziano dal 1860, anno di costituzione della Provincia ad ogg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e opere furono raccolte con acquisti, donazioni o premi di pittura e tuttora l’Ente è attento all’acquisizione di opere di Artisti  modenesi contemporane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lettera assunta agli atti con prot. n. 2390 del 18.5.98 con la quale l’artista Gianni Valbonesi ha espresso il desiderio di donare a questo Ente una sua opera su collage, di cm. 59 x 77 dal titolo “Redde Rationem” del 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al riguardo la L. 15.5.1997 n. 127 recante “Misure urgenti per lo snellimento dell’attività amministrativa e dei procedimenti di decisione e di controllo”, che, all’art.13 ha previsto l’abrogazione dell’art.17 del C.C. e della L. 21.6.1896 n. 218, nonché delle disposizioni che prescrivono autorizzazioni  per l’acquisto di immobili o per l’accettazione di donazioni, eredità o legati, da parte di persone  giuridiche, associazioni e fondazion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 xml:space="preserve">  </w:t>
      </w: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ttare la donazione  dell’artista Gianni Valbonesi di cui alle premes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esprimere viva riconoscenza all’artista per la donazione effettuata in favore della Provincia di Mode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ovvedere all’incremento delle opere d’arte della Provincia inserendo l’opera nell’inventario dei beni della Provincia al valore convenzionale di lire u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11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81</w:t>
    </w:r>
    <w:r>
      <w:rPr/>
      <w:t xml:space="preserve">  DEL  </w:t>
    </w:r>
    <w:r>
      <w:rPr>
        <w:lang w:val="en-US"/>
      </w:rPr>
      <w:t>26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3:00Z</dcterms:created>
  <dc:creator>AMM.NE PROVINCIALE MODENA</dc:creator>
  <dc:description/>
  <dc:language>en-US</dc:language>
  <cp:lastModifiedBy>utente_ads</cp:lastModifiedBy>
  <dcterms:modified xsi:type="dcterms:W3CDTF">2003-11-04T13:33:00Z</dcterms:modified>
  <cp:revision>2</cp:revision>
  <dc:subject/>
  <dc:title>C O N S I G L I O    P R O V I N C I A L E</dc:title>
</cp:coreProperties>
</file>