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457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6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83</w:t>
      </w:r>
      <w:r>
        <w:rPr/>
        <w:t xml:space="preserve"> :</w:t>
      </w:r>
    </w:p>
    <w:p>
      <w:pPr>
        <w:pStyle w:val="Normal"/>
        <w:rPr/>
      </w:pPr>
      <w:r>
        <w:rPr/>
        <w:t>MODIFICA STATUTO DELL'ISTITUZIONE PUBBLICA DI ASSISTENZA E BENEFICIENZA PER LA GESTIONE DELLA CASA DI RIPOSO DI CASTELFRANCO EMILIA (MO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MODIFICA STATUTO DELL'ISTITUZIONE PUBBLICA DI ASSISTENZA E BENEFICIENZA PER LA GESTIONE DELLA CASA DI RIPOSO DI CASTELFRANCO EMILIA (M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Premesso che il Consiglio di Amministrazione della Istituzione pubblica di assistenza e beneficienza per la gestione della Casa di riposo di Castelfranco Emilia, ha deliberato un nuovo statuto dell’Ente con atto deliberativo n. 12 del 23 febbraio 1998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atteso che le modifiche, oltre ad una nuova disposizione formale degli articoli, riguardano fondamentalmente la estensione dei servizi dai residenti nei soli comuni di Castelfranco e S. Cesario ai residenti nel territorio dell’intero distretto della AUSL competente, e comunque, di norma, non al di fuori di quello della AUSL di Modena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dato atto che gli originari scopi istituzionali dell’IPAB medesima rimangono invariat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visto l’articolo 62 e 68 della legge n. 6972 del 1890, ai sensi dei quali compete alla Amministrazione Provinciale di esprimere il proprio parere in merito allo statuto di cui trattas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visto il parere favorevole espresso dal Segretario Generale in ordine alla regolarità tecnica del presente atto, ai sensi dell’articolo 53 della legge 8 giugno 1990 n. 142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  <w:t>D E L I B E R 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esprimere parere favorevole al nuovo statuto nel testo approvato dal Consiglio di Amministrazione dell’Istituzione Pubblica di Assistenza e Beneficienza per la gestione della Casa di Riposo di Castelfranco Emilia (MO), in atti al prot. n. 19557 dell’11 maggio u.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11/06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83</w:t>
    </w:r>
    <w:r>
      <w:rPr/>
      <w:t xml:space="preserve">  DEL  </w:t>
    </w:r>
    <w:r>
      <w:rPr>
        <w:lang w:val="en-US"/>
      </w:rPr>
      <w:t>26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3:00Z</dcterms:created>
  <dc:creator>AMM.NE PROVINCIALE MODENA</dc:creator>
  <dc:description/>
  <dc:language>en-US</dc:language>
  <cp:lastModifiedBy>utente_ads</cp:lastModifiedBy>
  <dcterms:modified xsi:type="dcterms:W3CDTF">2003-11-04T13:33:00Z</dcterms:modified>
  <cp:revision>2</cp:revision>
  <dc:subject/>
  <dc:title>C O N S I G L I O    P R O V I N C I A L E</dc:title>
</cp:coreProperties>
</file>